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НЕВНОЙ ДОЗОР</w:t>
      </w:r>
    </w:p>
    <w:p>
      <w:pPr>
        <w:pStyle w:val="Oaeno"/>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ind w:firstLine="720"/>
        <w:jc w:val="center"/>
        <w:rPr/>
      </w:pPr>
      <w:r>
        <w:rPr>
          <w:rFonts w:eastAsia="Times New Roman" w:cs="Times New Roman" w:ascii="Times New Roman" w:hAnsi="Times New Roman"/>
          <w:b/>
          <w:bCs/>
          <w:vanish/>
          <w:sz w:val="28"/>
          <w:szCs w:val="28"/>
        </w:rPr>
        <w:t xml:space="preserve"> “</w:t>
      </w:r>
      <w:bookmarkStart w:id="0" w:name="OLE_LINK1"/>
      <w:bookmarkStart w:id="1" w:name="OLE_LINK2"/>
      <w:r>
        <w:rPr>
          <w:rFonts w:eastAsia="Times New Roman" w:cs="Times New Roman" w:ascii="Times New Roman" w:hAnsi="Times New Roman"/>
          <w:b/>
          <w:bCs/>
          <w:sz w:val="28"/>
          <w:szCs w:val="28"/>
        </w:rPr>
        <w:t>Владимир ВАСИЛЬЕВ</w:t>
      </w:r>
      <w:bookmarkEnd w:id="1"/>
    </w:p>
    <w:p>
      <w:pPr>
        <w:pStyle w:val="Oaeno"/>
        <w:ind w:firstLine="720"/>
        <w:jc w:val="center"/>
        <w:rPr>
          <w:rFonts w:ascii="Times New Roman" w:hAnsi="Times New Roman" w:eastAsia="Times New Roman" w:cs="Times New Roman"/>
          <w:b/>
          <w:b/>
          <w:bCs/>
          <w:sz w:val="28"/>
          <w:szCs w:val="28"/>
        </w:rPr>
      </w:pPr>
      <w:bookmarkStart w:id="2" w:name="OLE_LINK3"/>
      <w:r>
        <w:rPr>
          <w:rFonts w:eastAsia="Times New Roman" w:cs="Times New Roman" w:ascii="Times New Roman" w:hAnsi="Times New Roman"/>
          <w:b/>
          <w:bCs/>
          <w:sz w:val="28"/>
          <w:szCs w:val="28"/>
        </w:rPr>
        <w:t>ЛИК ЧЕРНОЙ ПАЛЬМИРЫ</w:t>
      </w:r>
      <w:bookmarkEnd w:id="0"/>
      <w:bookmarkEnd w:id="2"/>
    </w:p>
    <w:p>
      <w:pPr>
        <w:pStyle w:val="Oaeno"/>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ind w:left="4536" w:hanging="0"/>
        <w:jc w:val="both"/>
        <w:rPr>
          <w:rFonts w:ascii="Times New Roman" w:hAnsi="Times New Roman" w:eastAsia="Times New Roman" w:cs="Times New Roman"/>
          <w:i/>
          <w:i/>
          <w:iCs/>
        </w:rPr>
      </w:pPr>
      <w:r>
        <w:rPr>
          <w:rFonts w:eastAsia="Times New Roman" w:cs="Times New Roman" w:ascii="Times New Roman" w:hAnsi="Times New Roman"/>
          <w:i/>
          <w:iCs/>
        </w:rPr>
        <w:t>Внимание! Данный текст написан и опубликован с ведома и разрешения Сергея Лукьяненко, автора мира Дозоров.</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right"/>
        <w:rPr>
          <w:rFonts w:ascii="Times New Roman" w:hAnsi="Times New Roman" w:eastAsia="Times New Roman" w:cs="Times New Roman"/>
        </w:rPr>
      </w:pPr>
      <w:r>
        <w:rPr>
          <w:rFonts w:eastAsia="Times New Roman" w:cs="Times New Roman" w:ascii="Times New Roman" w:hAnsi="Times New Roman"/>
        </w:rPr>
        <w:t>Тьма считает неуместными комментарии к данному тексту.</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Дневной Дозор.</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right"/>
        <w:rPr>
          <w:rFonts w:ascii="Times New Roman" w:hAnsi="Times New Roman" w:eastAsia="Times New Roman" w:cs="Times New Roman"/>
        </w:rPr>
      </w:pPr>
      <w:r>
        <w:rPr>
          <w:rFonts w:eastAsia="Times New Roman" w:cs="Times New Roman" w:ascii="Times New Roman" w:hAnsi="Times New Roman"/>
        </w:rPr>
        <w:t>Свет считает неуместными комментарии к данному тексту.</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Ночной Дозор.</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right"/>
        <w:rPr>
          <w:rFonts w:ascii="Times New Roman" w:hAnsi="Times New Roman" w:eastAsia="Times New Roman" w:cs="Times New Roman"/>
        </w:rPr>
      </w:pPr>
      <w:r>
        <w:rPr>
          <w:rFonts w:eastAsia="Times New Roman" w:cs="Times New Roman" w:ascii="Times New Roman" w:hAnsi="Times New Roman"/>
        </w:rPr>
        <w:t>Инквизиция как всегда молчит.</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Без подпис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ло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утра опять шумели под окном, мешали спать. Арик долго пребывал в пограничном состоянии между сном и явью; дремота то одолевала его и тогда сознание проваливалось в полную грез неизведанную бесконечность, то отступала, вспугнутая чьими-то не по-утренни бодрыми окриками. После часа маеты Арик все-таки сдался. Отбросил одеяло, под которым прятался от шума, встал и кое-как добрел до окна, однако с этого ракурса было не рассмотреть что творится перед домом. Тогда он собрался с силами и направился в соседнюю комнату, что при размерах квартиры было практически подвигом, где вышел на балк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улице Гоголя снова снимали ки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ессе постоянно снимают кино. И все время почему-то на Гоголя. Арик припомнил, как лет пятнадцать назад вот так же лениво наблюдал с балкона Ежи Штура в окружении киношных “армян”, проходящего мимо скульптуры на углу дома напротив - кстати, когда-то Арик жил в нем. В доме на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гда Махульский снимал “Дежа Вю”. Что снимали сейчас - бесполезно было гадать, но Ежи Штура Арик нигде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остоял еще немного, поглядел, прищурившись, на море, вздохнул и побрел в сторону ва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улице было так хорошо, что умывшись-проснувшись-позавтракав, он решил прогул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час Арик вышел из-под арки, с легким отвращением покосился на бестолково суетящихся киношников, обогнул съемочную площадку, огороженную полосатой ленточкой, и направился к Тещиному мосту. У кафешки он задержался, купил бутылочку пива и не спеша выцедил ее тут же, за столиком. Лето и солнце делали свое дело - настроение неуклонно улучшалось даже у Арика с его меланхоличной и созерцательной нату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мосту он шел нарочито медленно, довольно жмурясь и искоса поглядывая вниз. Как всегда в Одессе было полно туристов, поэтому Арику дважды вручали фотоаппараты и просили запечатлеть. На фоне. Арик без возражений запечатлевал - жалко,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издали он заметил, что любимое место на ступенечках колоннады Воронцовского дворца занято. Сначала Арик огорчился, но чем ближе подходил, тем меньше оставалось от возникшего огор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первых на его место посягнула девушка. А во-вторых - одинокая девушка. Во всяком случае без спутника. Симпатичная, длинноволосая и грустная. Явно не местная, что легко угадывалось по нетронутой солнцем к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она была Иной. Причем без регистр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присмотревшись Арик нашел объяснение отсутствию регистрационной печати: Иная была дикая. И, похоже, в сумрак ходить училась сама, поскольку аура только-только начала окрашиваться ко Тьме. После грамотной инициации не остается так много нейтральных т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ак-так! - подумал Арик с невольным подъемом. - Дикарка, значит. Ничего так выглядит... В моем вку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е любил прятаться и таиться. Вошел в сумрак за несколько шагов до ступенек, приблизился и сел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удивленно взглянула на него. Должно быть, нечасто ей встречались Иные. Если вообще встреч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встречались, разумеется. Иначе откуда шаг в сторону Тьмы? Дикари-одиночки почти всегда остаются нейтралами потому что ничего еще не знают о вечном противостоянии двух группировок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ушка непроизвольно отодвинулась, внимательно глядя на Ар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иезж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з Рос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онимающе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новилось жарче - день разгорался во всю летнюю мощ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ак тебе Одес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слегка приоткрылся, обнажая вполне мирные намерения и демонстрируя хорошее настроение; уже через несколько секунд девушка впервые расслабила лицо в полуулы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равится! Правда, люди здесь какие-то... друг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 вздохнул Арик. - Какие - другие, а какие - так и вовсе... И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оняла. Просто улыбнулась. Точно, дикарка. Странно, что ребята ее не засекли... Впрочем, возможно она недавно приехала. А ребята, поди, с утра на пляже пиво сосут после вчерашнего. Кто ж тебя инициировал-то, детка? И почему та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я, кажется, заняла твое место? Ты тут обычно с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одумал, что в последний раз задерживался на ступенях колоннады недели три назад, когда показывал Шведу новый пистолет. Но вслух об этом распространяться, разумеется, не сто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огда сижу. Смотрю на море... и вообще. Меня зовут Арик. Я живу во-он там, через мост и сразу нале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о! Я -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шь, я покажу тебе Оде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настороженности девушки не осталось и следа, хотя Арик не прилагал к этому никаких специальных усилий. Тамара как Иная тянула уровень примерно на третий, поэтому Арик смог бы как угодно ее заморочить. Но ничего из магического арсенала применять не хотелось, да и не было в том нуж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встал, помог Тамаре спуститься по лестнице и повел ее на бульв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да же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перв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киевского Дневного Дозора Александр Шереметьев удивительным образом сочетал привязанность к роскоши с равнодушием к неудобствам. Мало кому известно, что он долгие годы обитал в небольшой двухкомнатной квартирке рядом с площадью Победы. Квартирке, где под посеревшим от времени потолком висели гроздья пыльной паутины, где пройти из комнаты в комнату удалось бы лишь по узким тропинкам - остальное пространство было завалено книгами и вещами, большую часть из которых любой здравомыслящий человек имел полное право назвать рухлядью. Но хозяин плевал на мнение гипотетических посетителей. Хотя бы потому, что он не любил перемен. Хотя бы потому, что большинство лиц на старых портретах, развешанных по всем стенам, были ему прекрасно знакомы по прошлому. Хотя бы потому, что рухлядью, когда она была еще не рухлядью, в своё время пользовались его предки и родственники. Большею частью уже умерш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и посещали Шереметьева считанные люди. В основном - Иные. А сам он дома даже не жил - просто любил бывать. Иногда ночевал. Иногда варил себе кофе или заваривал чай. Очень редко готовил. Если главе киевских Темных хотелось обычной пищи, он направлялся в какой-нибудь ресторан, причем с равной вероятностью мог выбрать шикарный “Конкорд” на площади Льва Толстого или достаточно скромную “Викторию” напротив универмага “Укра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икторию” Шереметьев выбирал чаще. Потому что располагалась она в пяти минутах ленивой - без всяких глупых порталов - ходьбы от дома. Через площадь Победы и через двор с новострой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конечно, когда того требовал имидж - присутствовали и размах, и стиль, и то, что Шереметьев привык называть “понтом”. Но бывать в местах, где обычно ошиваются новые хозяева жизни, все равно не любил. Зато в той же “Виктории” вермут ему подавали в старинном бокале венецианского стекла - всегда в одном и том же. Пиво - в германской кружке с крышкой (если светлое) или ноттингемском эльгварде (если темное). Кофе - в глиняной турецкой чвыре, расписанной еще во времена султанов, и непременно при потемневшей от времени серебряной ложечке с полустертой надписью на неведомом языке. Обеденный сервиз для трапез отличался от вечернего-ночного. Первый состоял из восемнадцати предметов, второй - из пятнадцати. В “Викторию” же доставляли любимые сигары Шереметьева, да и вообще половину поставок организовал именно он, единожды потолковав с директрисой. Естественно, что постепенно “Виктория” превратилась в неофициальный клуб киевских Темных. Дозорные чаще бывали здесь, чем в офисе, расположенном на Банковой десять, в знаменитом доме с химерами. Там вынужденно скучали лишь дежурные да молодняк, еще не пресытившийся дозорной романт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сложилось, что Темные Иные в Киеве уже много лет жили тихо и спокойно. Даже со Светлыми как-то умудрялись по-мирному ладить. Не без мелких рутинных пикировок и объяснений, разумеется, но на то и Дозоры, чтобы заниматься рутиной. Не многие дозорные, даже из достаточно бывалых и опытных, могли похвастаться тем, что воочию когда-то лицезрели настоящего инквизитора. Древний город умел примирять даже заклятых врагов. Недаром в среде Иных на Украине пятилистник каштана, символ Киева, одновременно стал символом окончания военных действий и призывом к переговорам - стоило только послать пятилистник противной стор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то подмяло Киев мягко и незаметно - вроде бы еще недавно с Днепра тянуло зябкой прохладой, вроде только-только успели обрасти листвой деревья, как вдруг разом воцарилась сущая жара - даже столбик старинного ртутного градусника Реомюра, разумеется принесенного в “Викторию” Шереметьевым, лишь чуть-чуть не достигал тридца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менно в такой день глава Дневного Дозора Киева Александр Шереметьев (для большинства окружающих - просто Лайк) вынул из специального кармашка жилетки древние часы-луковицу, встряхнул, отворяя крышку, вскользь поглядел на филигрань стрелок над циферблатом, пустил в потолок затейливую струю дыма и негромко поз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крайнего в ряду игрового автомата-флиппера тотчас оторвался худощавый молодой человек, обросший густой черной бородой. Добавь хасидскую шляпу и пейсы - получился бы стопроцентный еврей из ближайшей миссии. Впрочем, Ефим когда-то и впрямь считал себя евреем. Пока его не нашли и не инициировали Темные. Но хасидской шляпы и пейсов не носил ни раньше, ни теп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еф? - вопросительно протянул он, обернувшись, но не слезая с высокого ст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имузин,  - коротко велел Шеремет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двинул бровями: обыкновенно шеф предпочитал ездить на “Субару”. Но... пути высших магов причудливы и, разумеется, неисповедимы. Поэтому Ефим просто снял с пояса мобильник, связался с шофером и передал распоря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гольный “Роллс-ройс” подкатил к “Виктории” спустя семь минут. Лайк докурил, встал, чмокнул на ходу официантку и направился к выходу. В зале на миг стало ти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уда? - с восхитительной непосредственностью спросила совсем еще юная ведьма Анжелка, любимица шефа. Впрочем, у шефа все особы женского пола моложе сорока ходили в любимиц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о-нибудь из парней за подобный вопрос Шереметьев мог и взгреть. Темные постарше глупых вопросов, само собой, задавать бы не стали. Но к юным ведьмочкам - как не относиться снисходительно? Да и никакой тайны в намерениях Шереметьева, собственно, не име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Борисполь,  - по обыкновению скупо поясн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 времени возвращения шеф Темных распространяться не стал.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имузине Лайк первым делом потянулся к бару. Шофер тронул без лишних расспросов - слова шефа он уловил и отсюда, из кондиционированного нутра дорогой и пока еще не слишком привычной для киевлян машины. Длиннющей, как дирижабль, и красивой, как молодая каса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перед самым Борисполем шофер уточ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аэропорт, Александр Георг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 московс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сегда бывал краток до талантлив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вычно заморочив охрану перед служебным въездом и попутно выяснив где произойдет высадка с московского рейса, водитель, пожилой и очень поздно инициированный дядечка по имени Платон Смерека, покатил к нужному месту. При этом он старательно соблюдал правила езды по летному полю. Пузатый “Боинг” уже грузно заруливал на посад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скоса наблюдал за полосой, не выпуская из руки бокала с вермутом. “Боинг” сел и теперь неторопливо полз к месту стоянки, где суетились рабочие с шлангами и прочей аэродромной механ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подали трап и люк отворился, выпуская первых пассажиров. Только сейчас Лайк толкнул дверь и вышел из лимуз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торонние ни шефа Дневного Дозора, ни “Роллс-Ройса”, ни шофера не замечали. Легкое, почти незаметное заклинание - и вместо машины и Иных обыкновенные люди видят пустоту. Серые плиты летного поля да дрожащий над ними горячий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кого встречал Лайк, вышел на трап одним из первых. Чуть выше среднего роста, худой, до впалости щек, в темном костюме, серой рубашке и черных туфлях с квадратными носами, начищенных так, что в них отражался белоснежный бок самолета. При нем не было ни сумки, ни барсетки - ничего. Пустые руки. Да и багажа у него не имелось, как впоследствии выяснилось.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удой человек в темном костюме неторопливо спустился по трапу и сразу же отделился от других пассажиров, муравьиной цепочкой тянущихся от самолета к модерновому аэродромному автобусу, какие с некоторых пор появились в Бориспольском аэропорту. На него никто не обратил внимания, хотя он прошел перед самым носом стюардессы и едва не столкнулся с рабочим у переднего шас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киевского Дневного Дозора молча ожидал у лимузина с приоткрытой двер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ь тоже был шефом Дневного Дозора. Только московс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медленно сошлись и замерли в двух шагах друг перед другом. Не то чтобы чопорно или церемонно - но с таким видом, будто между ними текла Эл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Завулон,  - сказал Лайк с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Тавискарон,  - в тон ему отозвался гость. В голосе гостя тоже не чувствовалось открытой радости или приветливости, свойственной давно не встречавшимся людям. Скорее можно было предположить, что расстались они вчера, причем заранее зная о сегодняшней встре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иевлянин болезненно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без... церемоний,  - предлож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охотно согласился москвич. - Здравствуй,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Артур. Обниматься 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же Тем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ы Темные, Лайк. Хорошо, давай обнимемся. В конце концов, я действительно давно тебя не видел и даже рад встре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рад, Артур. И мы действительно давно не виде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шагнули навстречу друг другу и обнялись - без пошлых поцелуев и похлопываний по спине. Просто и коротко. Потом пожали руки. Тоже коротко, по-делов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ехали? - спрос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 секундочку,  - попросил моск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атем повернулся на запад, туда, где за невидимым горизонтом лежал Киев. Древний и всегда молодой Ки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Город,  - серьезно сказал Артур-Завулон и покло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росшем деревьями склоне Владимирской горы враз смолкли птицы. Ненадолго, всего на четверть минуты. Но никто из киевлян этого все равно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bookmarkStart w:id="3" w:name="OLE_LINK4"/>
      <w:bookmarkEnd w:id="3"/>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bookmarkStart w:id="4" w:name="OLE_LINK4"/>
      <w:bookmarkStart w:id="5" w:name="OLE_LINK4"/>
      <w:bookmarkEnd w:id="5"/>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ты меня везешь на этот раз? - поинтересовался Артур-Завулон когда лимузин миновал мост Патона и свернул на набережную. Голос у гостя звучал небрежно и с еле уловимой ноткой раздра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Ле Гранд Кафе”,  - невозмутимо ответил Лайк. - Ты там еще не б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где? На Крещатике? Что-то до смерти прести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 Крещатике, но рядом. А что? Хочется тиш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тся воспоминаний,  - вздохнул Артур с непонятной тоской в голосе. - Слушай, ну их эти “Ле гранды”. Поехали лучше на Андреевский, а? В корчму “Пiд липо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Андреевский? - удивился Лайк. - Можно, конечно... Только там сейчас не корчма, а респектабельный ресторан с хрусталем и прочим. “Свiтлиця” зовется. А что, воспом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ь снова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споминания, коллега. Причем, больше с корчмой, чем с Андреевским спуском. Ну, с замком Ричарда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нное место для Темного. В смысле воспоминаний и прочей носталь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а! Можно подумать, Малый Власьевский в Москве не странное место для Т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транное? - насторож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алом Власьевском он обыкновенно останавливался в Москве. У знакомой ведьм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вздохнул и в третий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то, чтобы очень... Но как-то наши все резко разлюбили Арбат. И окрес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ерзко там стало. Как в Питере, пря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Арбате? Как в Питере? Артур, не пугай меня. Москва не может настолько испор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я Москва и не испортилась,  - буркнул Артур, неожиданно мрачнея. - Только Арбат. А что до Пи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о деле попозже,  - прервал его Лайк. - Я настаиваю. На правах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уть ниже, на Подоле есть маленькая кафешка, очень похожая на “Пiд липою” тех времен. Тебе по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музин тем временем поднялся на Владимирскую и мигом домчал почти до самой Андреевской церкви. Булыжная мостовая спускалась к Подолу. Между старыми камнями виднелись высохшие промоины, пути неистовых весенних руч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 Дальше пешком. Традиции, надо ч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неожиданно закряхтел - совсем по-стариковски - и неловко шевельнулся в крес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пина у него, что ли, болит?” - подумал Лайк с некоторым недоумением. Для мага такого уровня поправить здоровье - вообще не вопрос. Дело нескольких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незапно Лайк понял. Это не спина. Это память. Она подчас вытворяет очень странные вещи. Особенно с Иными - ведь у них память куда дольше, нежели у обычн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 стал ничего говорить гостю - просто принял из его рук стакан, водворил в бар и открыл дверцу лимузина. Артур толкнул дверцу с другой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ногочисленные туристы вряд ли впечатлились видом лимузина. А вот достаточно неприметный вид пассажиров мог бы кого-нибудь уди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удивил. Темные не любят привлекать к себе внимание без веских на то причин. Светлые - да, любят. Этих Силой не корми, дай окутаться сиянием, ореолом, покрасоваться в белых одеждах. Мол, знайте, черви-человечишки, кто вас от бед бережет. Самое смешное - человечишки вер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сегда находил это смешным и нелепым. Поэтому все то же простенькое заклинание, отводящие чужие любопытные взгляды, прикрыло двоих Темных магов. До самой места, где некогда располагалась корчма, а теперь “Свiтлиця” их никто их не увидел. Ну а потом оба сделали вид, будто из этой самой “Свiтлицi” вы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сто на Подоле, куда Лайк привел гостя, было обычной кафешкой, без намека на фешенебельность. Даже официанток не имелось - приходилось самому тащиться к стойке, заказывать, а потом забирать поднос со снедью. Лайк в любое время предпочел бы что-нибудь классом не ниже “Виктории”, но желание гостя - закон. Тем более, такого гостя. Московские Дозоры всегда котировались повыше киевских; да и Артур-Завулон был старше и искуснее. Не в силу более продвинутых способностей - просто в силу возраста. Сравнивать магов вне категорий вообще сложно. Да и не приходила Артуру и Лайку в головы идея померяться мощью. Никогда. За очевидной бесплод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прошло в обоюдном молчании - сразу переходить к делам никому не хотелось, а тратиться на вежливо-бестолковый разговор о погоде или еще каких пустяках таким личностям не пристало. Вместо этого оба отдали должное горилке с перцем, фирменным шкваркам и котлетам по-киевски. Снедь в кафешке готовили простенькую, без претензий, для среднего обывателя. По цене и качеству. Впрочем, и королям очень часто хочется прост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Артур довольно откинулся на спинку стула и оторвал смягчившийся взгляд от посуды. На лице его отразился некий отдаленный намек на блаженство - скорее духовное, чем мирс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ут у вас? - спросил он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ихо, вроде. Хоть в отпуск едь. И поеду, шоб я был здоров! Только ближе к лету, когда потеплеет по-настоящему. В Крым. В г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ты не знаешь, что сей год по-настоящему потеплеет только в ию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я и говорю,  - ухмыльнулся Лайк,  - ближе к л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да,  - кивнул Артур. - Ты ведь всегда был теплолюбив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олчав секунд десять Артур пожал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нас последнее время туго приходилось. Светлые такую волшебницу заполучили, у-у-у-у... Еле убрали ее лет на пол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Лайк сочувственно цокнул языком. - Полста лет промелькнут - и не заметишь. Это когда Зеркало при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частности. Там очень сложная история завернулась, явление Зеркала - лишь часть ее. Кстати, что это за субстрат, а? Виталий Рогоза из Николаева. Ты его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помотал головой Лайк и потянулся к бутылке. - Еще по од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не стал возражать Арту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говор медленно, но верно стал приближаться к цели визита московского г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Завулон не сообщал в Киев о приезде. Просто явившись утром к офису на Тверской молча сел в BMW Шагрона. А тот так же молча отвез его во Внуковский аэропорт. А Лайк легко распознал пылающую вероятностную нить и поехал встречать в Борисп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Швед этого Рогозу знает,  - предположил Лайк, закусив. - Можно расспр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это 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лаевский. Свой Иной. Я мало кому могу доверить спину... Ему -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пристально взглянул на собесед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Николаеве сильный До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равнительно. Считай, третий на Украине. Сильнее даже чем в Харьк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торой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дес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ам этот... как его... Тор... Ту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рлянский,  - с готовностью подсказ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Продукт гибридного скрещивания турок и поля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усмехнулся - он не предполагал, что шеф Дневного Дозора Москвы в курсе их сугубо украинских хохм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Николаеве кто руководит? Этот твой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рицательно качнул головой Лайк. - В сущности, там никто не руководит. Турлянский командует всем Причерноморь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икого достойно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нет? Есть. Тот же Швед - очень пристойный маг. Молодой только. И Темный на загляденье - просто ленится. На подхвате работать - это пожалуйста. А в руководители выбиваться не желает. Лен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их там, в Николаеве? Официаль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ловек двадцать. Я не считал. В основном мелочь - оборотни, вампиры, ведьмочки. Ведьмочки симпатичные, я проверял. А из магов только Швед да Иса. Кстати, в Одессе народу ненамного больше, но там есть Турля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ак? Массово полиняли в Израи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ставь себе! Я еще могу понять, когда человек валит из совка в Израиль. Но Иному-то это зачем? Вот скажи, зачем было валить Левке? Так нет ведь, свал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дессе все по-особенному,  - мечтательно протянул Артур. - Слетать, что ли, и т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етай,  - Лайк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откинулся вольготнее, сунул руки в карманы и принялся тихонько раскачиваться на двух ножках ст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кажи-ка, Лаки,  - изрек он, не выныривая из некоторой задумчивости,  - ты смог бы сколотить хорошую команду из своих? Числом эдак около ше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их - в смысле киевских или в смысле украин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 труда. Я - раз. Турлянский, Швед, Симонов. Ефим. Димка Рублев. Уже шесте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еще одного-двух. Для компле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лично. Давай-ка еще по одной и я изложу тебе суть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замедлительно наполнил рюмки и наколол на вилку уже подостывшую шква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 Вещь эта ваша с перцем! - в сердцах признался г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I не кажiть, куме,  - согласно отозвался киевлянин по-украин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снова откинулся на стуле и сунул руки в карманы. Лайк терпеливо ждал. Он уже почувствовал, что его и собранную команду ждет дорога, дорога куда-то на север. В Россию. Причем, не в Москву -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 курсе э-э-э... природы Ингерманландских бол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а секунду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более-менее. Злое это место. Чухонские капища, жертвенное дерево на Койви-саари... Только идиот мог построить там город для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бобщай, Лаки,  - поморщился Артур. - Петр отнюдь не был идиотом. Он просто был всего лишь человеком. И действовал по своему человеческому разумению, пусть и довольно скудному на наш взгляд. А про шестьдесят пятый год ты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мысле? В шестьдесят пятом я в Германии сидел. Как и ты, впро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сле совета уехал,  - сообщил Арту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остался. На полтора года,  - глаза Лайка вдруг заволоклись воспоминаниями. - Хорошее было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скептически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не знаешь. Тогда слушай. В шестьдесят пятом на болотах произошли два мощнейших вероятностных выброса. Первый, по светлой фазе, в мае, второй - по темной, более сильный - в ноябре. Сумрак чуть ли не наизнанку вывернуло. Людей много погибло... и Иных. Двенадцатого ноября Дневной Дозор Ленинграда официально объявил о приостановке деятельности, работники его в этот же день покинули город. Четырнадцатого ноября о том же объявил и Ночной Дозор. К двадцать третьему ноября в Ленинграде и области не осталось ни единого Иного - все предпочли убраться из этих гиблых мест до лучших времен. Я поглядел закрытую статистику - представляешь, бежали даже неинициированные, все до единого! Под любым предлогом вплоть до добровольной явки в военкомат после семи годков успешного зак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 спросил Лайк с некоторым скепсисом в интон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 шестьдесят пятого года по шестьдесят восьмой Питер оставался единственным крупным городом в мире, в котором не проживал ни один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это-то понятно,  - Лайк тихонько фыркнул. - Жить в этом ужасе? Я еще понимаю людей, этим просто деваться некуда. Помимо военкомата. Но Иные? Им-то подобная радость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зачем,  - подтвердил Артур. - А проблема наша заключается в следующем. В шестьдесят восьмом, когда возмущения сумрака мало-помалу улеглись, в Ленинград вернулись далеко не все Иные. Из сильных вообще никто не вернулся. Вернулась мелочь - третья ступень и ниже. Зелень и наив. Пусть они слегка подтянулись за тридцать пять лет - не спорю. Но пока в Питере не на кого опереться, ни нам, ни Светлым. Кроме того, как ты сам понимаешь, за те же тридцать пять лет родилось и успело вырасти очередное поколение Иных. Часть из них инициировалась не вполне ясным способом. Каким именно - не знаю. Возможно, кто-нибудь из заезжих Иных инициировал сдуру случайно встреченного сопляка. А тот возьми и обучись технике инициации. А заезжий к несчастью оказался каким-нибудь повернутым сектантом с вековыми традициями и собственной школой. Дозоры с этой новоявленной гвардией справиться не сумели. Подозреваю, что не очень-то и пытались. Короче, в Питере теперь целая организация новых Иных; они слыхом не слыхивали ни о каком Договоре и даже не называют себя И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они себя назы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называют себя “Черные”. До недавнего времени они себя практически не проявляли. И вдруг - вспышка активности. А поскольку о Договоре они ни сном, ни духом, творят такое, что даже мне тошно стало, когда прочел сводку. А уж как взвыл Ночной Дозор Москвы во главе с Гесером... Можешь представить. Короче, в России сейчас шухер до небес, Светлые стоят на ушах и грозятся сплошными трибуналами. Требуют разрешений на применение чуть ли евгенических заклинаний - и все из-за этих самых Черных из Пи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нквизиция что? - резонно поинтересова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ция до поры до времени отмалчивалась, но позавчера пришла официальная резолюция из Праги. В общем, мне вменено в обязанность разобраться с новыми питерцами и положить конец их беспреде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тебе-то? - недоумевал Лайк. - Почему, например, не Гес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Черные используют Силу по-нашему. В сущности - они Темные. Только дикие. И поэтому глупые и безжалостные. Если формулировать коротко, я хочу чтобы ты и твои ребята приехали в Питер и навели там порядок. Мне плевать, что Черные делают с жителями Питера, но и давать Светлым повод для свободы действий все же неохота. Да и Бюро Инквизиции без последствий не отошьешь, ты ведь в кур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уж точно,  - кивнул Лайк. - Я только одного не понимаю - ты хочешь, чтобы я разобрался с этим самостоятельно, без твоей поддерж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тысяча чер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 глубоко-глубоко вздохнул, провел ладонью по лицу, и проникновенн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Ты представляешь какая поднимется вонь, если порядок в Питере приедут наводить москви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киевского Дневного Дозора сначала смешно хрюкнул, потом запрокинул голову и гулко захох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хотал он 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Артур,  - сказал Лайк, отсмеявшись. - Я все сделаю, как ты скажешь. Когда нам выле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 сказал “сегодня”, если бы... Если бы мне не хотелось покуролесить ночку в Киеве. А без тебя я этого делать не люблю... с некоторых п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а усмехнулись, вспоминая прошлый визит Артура в Киев. Ох и покуролесили т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то... давай еще по одной и поехали за ведьмочками. Небось, новеньких туча, а? - спросил Артур и подми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уча, не туча, а найду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онечно, конечно! Чтоб у тебя и не нашлось? Когда тако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не было, Артур! Проз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зит! А лучше - за ведьмочек! Чтоб не перевод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зражаю! За ведьм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чокнулись, выпили и пешком направились к терпеливо ожидающему наверху Андреевского спуска лимузину. Мимо памятника Григорию Сковороде, мимо Самсона и Гостинного Двора, мимо Булгаковского дома и замка Ричар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полчаса лимузин притормозил у “Виктор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бильник пиликал долго, назойливо и противно. Лайк успел, не просыпаясь, проклясть его раз пять, не меньше, но проклятия на неживую материю действовали из рук вон плохо. Проснувшись, Лайк проклял мобильник еще раз, но тот все не унимался. Поэтому пришлось тянуться к трубке и тыкать дрожащим пальцем в соответствующую кноп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 малоприветливо пробурчал Лайк в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знать голос звонившего - леденяще-спокойный, чудовищно невозмутимый и отстраненно-флегматичный - было решительн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Арик. Ты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воей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откро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 утруждая себя одеванием, пробрался по тропе ко входной двери, открыл. На пороге стоял столь же худощавый человек, как и сам Лайк, только чуть повыше. На лице гостя лежала печать вечной бесстрас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звонок не работает,  - сообщил визи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только рукой махнул, бредя назад, в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 разуваясь, прошел за ним и уселся на вертящийся табурет, место которого ранее было у пианино, но пианино Лайк лет тридцать назад успешно раздолбал излишне эмоциональным музицированием. С тех пор вертящийся табурет принялся втихую путешествовать по квартире, все время оказываясь там, где был кому-нибудь нужен: то на кухне, у древнего апоплексического холодильника, то в маленькой комнате, перед чуть менее древним компьютером малоизвестного бранднейма “Silus”.</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блачился в любимый халат, по-прежнему дрожащими руками закурил сигарету и с ненавистью поглядел в сторону кух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ь сочувственно созерцал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спросил он вск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офе! Помира-аю! - жалобно проны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ь еле заметно улыбнулся. Потом совершил экономный пасс левой рукой и на овальном столике рядом с Лайком возникла маленькая чашечка, над которой тотчас взвился ароматный па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Лайка даже руки дрожать перес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 сообщил он проникновенно. - Ты - волшеб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ь лишенным каких бы то ни было эмоций голосом попр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акая раз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опять еле заметн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твоем состоянии - никакой. Раз ты сам себе чашку кофе сотворить не 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руки ж дрож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ть надо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еньше? А как же гости? Как я по-твоему гостей буду привечать? На сухую? Да не простых гостей, высо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ьно высо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тура из Моск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орый Аверчен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который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упоминании имени шефа Дневного Дозора Москвы Арик инстинктивно подобрался, словно сидя попытался выполнить команду “Сми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Это ведь был деловой визит, я правильно распо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И приехал ты правильно, в смысле вовремя. Гастроль нам предстоит. Выезд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и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губы Арика искривились в улыбке уже почти по-настоящ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отому что в Питер в гастрольный вояж с Одессы-мамы маги приезжают... - пробормотал он. - Н-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подтверд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ы, Симонов, Швед, Ефим, Рублев... Может, Ираклия улом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 серьезно? - серьезно уточн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о в том, что Лайк перечислил имена практически всех сильнейших Темных Иных на Украине. Из тех, что служили в Дозо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м. Возможно, что и нет. Но съездить при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монову и Шведу ты уже зво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еще. Когда? Видишь же, гул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вулон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емьер Паласе”. Отсып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старх Турлянский, глава причерноморского Дневного Дозора, на какое-то время задумался. Оное время Лайк употребил на выкуривание сигареты и впивание кофе, после чего сравнительно 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ни Симонову и Шведу, а? - попросил Лайк. - Я пока умо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ню,  - кивнул Арик и вынул мобиль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Лайк вернулся (действительно слегка воспрявший к жизни), Турлянский с отсутствующим видом глядел в пыльное зерк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звонился? - на удивление бодрым голосом поинтересовался Лайк. Похоже, он не просто умылся-побрился, а еще и привел себя в физиологический порядок посредством несложной, но искусной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монов выезжает. А Швед сейчас между Очаковом и Кинбурном. В гон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ак,  - Лайк сбросил халат и принялся одеваться. Он явно вознамерился податься в “Викторию” - настоящий кофе все-таки вкуснее сотворенного магически. Да и пива там можно испить: творить алкоголь Иные считали дурным тоном. - Придется снимать Шведа прямо с ях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такое сроч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по мне,  - честно признался Лайк,  - так не очень. Но Завулон проволочек не любит. А шутить с Завулоном... сам знаешь как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Завулоном лучше не шутить,  - глубокомысленно согласился Арик. - А его что, Артуром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огда. Пошли в “Викто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молча под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дороге Лайк купил сигарет и свежий номер “Футбола”, в который тут же и уткнулся. Турлянский, проштудировавший этот же номер еще накануне, до поступления в продажу, иронически косился на него. Даже в толчее подземного перехода никто не норовил Лайка или Арика задеть плечом или оттереть с дороги - наоборот, все инстинктивно расступались. Не людям стоять у Иных на п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иктории” Лайк поручкался с барменом Сережей и рухнул на привычное место. Даже девчонок целовать не стал. Сережа принялся меланхолично заваривать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 с достоинством сказал Арик и тоже сел. Напротив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минуту он молчал. Потом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Турлянский посещал это кафе не впервые. И разумеется, уже видел и эти розоватые стены, и колонны, и лепнину, и фестоны, и ламбрекены. Но “Виктория” располагала к созерцанию, а Арик был созерцательной нату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Лайк читал журнал и пил кофе, явился взъерошенный Ефим в сопровождении двух оборотней. Еще на улице было видно, как он что-то им горячо втолковывает, бурно жестикулируя. Войдя в кафе, он смолк, зыркнул за начальственный столик и по-свойски кивнул Ар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 не отрываясь от журнала позв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еф? - мигом предста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йди Ираклия. Пусть едет сюда, даже если занят. Можешь взять мою ма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л, шеф. А если он не пое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спылю.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л, ше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овернулся к оборотням и виновато развел руками: мол, извиняйте, работа. Оборотни были, вроде бы, не местные. Арик ненадолго ушел в сумрак и считал печати регистрации: точно, не местные. Из Полтавы. Ефим почему-то часто общался с приезжими Иными. Уже решив вернуться из сумрака в обычный мир, Арик вдруг почувствовал чье-то присутствие и уловил целый веер вероятностных нитей - как и всякий маг он предвидел и мог довольно уверенно прогнозировать будущее. Например сейчас Арик явно чувствовал приближение встречи с кем-то могущественным, но не враждебным, и разговор, которому суждено возыметь далеко идущие послед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шелец был сильнее Ар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Завулон,  - подумал одессит. - Больше не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жде они встречались лишь единожды, коренной одессит Турлянский и ныне москвич Завулон. Конечно, тот, кто носит подобное имя, гораздо старше Арика. О возрасте шефа Дневного Дозора Москвы можно было только догадываться. Да и о возрасте Лайка тоже - Арик, к примеру, не знал сколько тому лет, хотя отношения с главой киевских Темных у него сложились весьма тесные. Познакомились Арик и Лайк лет восемьдесят назад, как раз когда Арик только-только входил в силу после инициации и обучения. Нашел и инициировал Арика занесенный в революционную Одессу бурными ветрами классовой борьбы белый офицер, имя которого осталось неизвестным. Офицер канул без следа - то ли отбыл из Одессы или Крыма на последнем эмигрантском пароходе, то ли погиб по глупому в стычках с не знающими жалости котовцами. В то время даже Иные порою глупо гибли, пристреленные из-за угла или зарезанные во сне. Даже сверхъестественные с точки зрения обычных людей способности не давали стопроцентной защи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ознав, что он не вполне человек, Арик быстро отыскал в Одессе таких же, как сам, и примкнул к Дневному Дозору. В Дозоре он рассчитывал обучиться пользованию всем, что жило и бурлило в нем, пока дикое и слабо поддающееся контролю. К середине двадцатого века Арик стал одним из сильнейших Темных магов юго-востока Европы, а выйти из категорий ему мешал только ничтожный по меркам Иных возраст. Но после известных событий сорок девятого года, когда элита Темных Украины была практически подчистую выбита и развоплощена, Арик Турлянский оказался одним из немногих, на кого уцелевшие суперы могли опереться в неизбежной попытке возрождения. Из суперов уцелели Лайк, Ираклий, вечный нейтрал из Харькова по имени Шиндже, более известный под прозвищем “Судья Мертвых”, и первая украинская ведьма, по давней традиции именуемая Солохой. Ираклий с Дозором сотрудничал лишь иногда, поэтому рассчитывать на него Лайк особенно не мог. На Шиндже рассчитывать было смешно - Иные такого возраста и силы как правило видят дальше других, знают больше других и предпочитают недеяние дешевой и малопродуктивной возне и стычкам. А чтобы рассчитывать на женщину, да еще ведьму, Лайк еще не окончательно выжил из ума. И глава Темных Украины сделал ставку на одаренную молодежь, номером первым среди которой значился одессит Турля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Москва и Россия тогда, в сорок девятом, поспели на помощь слишком поздно. И та мимолетная встреча до сих пор оставалась единственной - больше Арик Завулона никогда не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днялся навстречу Завулону и Арик тотчас почувствовал: отсюда придется уходить. Шефы Дозоров явно вознамерились пообщаться по делу, а общаться следует в хорошо защищенных местах. “Виктория”, невзирая на статус клуба Темных, таковой не являлась: здесь отдыхали и расслаблялись, а не работали. Значит, верный им путь на Банковую десять, в дом с химерами. В офис Дневного Дозора Киева. В кабинет Лайка, весьма редко посещаемый хозяи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и слова не говоря, встал. Приезжий взглянул на него и еле заметно кивнул, здоро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ам вне категорий обыкновенно не нужны слова. И пусть Арика Турлянского пока трудно было причислить к таковым, но уж обходиться без слов он нынче был вполне способ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аружи поджидал здоровенный лимузин. Как Платону Смереке удавалось благополучно маневрировать в перегруженном автомобилями Киеве знал только сам пожилой водитель. Арик, во всяком случае, отметил, что магией при езде он почти не пользу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домом с химерами Завулон и Арик ненадолго замерли. Было что-то завораживающее в этом асимметричном здании, украшенном множеством скульптур. На него можно было смотреть часами; и смотреть не надоедало. В очертаниях дома читались неприкрытая боль, смертная тоска и глухое отчаяние. Наверное, архитектору было очень плохо, когда он задумывал дом с химе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гляжу, и все поражаюсь,  - тихо сказал Завулон. - Сила... Какая Сила... Кто его строил, Лайк? Откуда столько Силы и то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хитектор один наш строил. Звали его Городец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упоминании фамилии архитектора Завулон вдруг резко повернулся к Лайку, оторвавшись от созерцания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переспросил он напряж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одецкий,  - повторил Лайк, не вполне понимая тревогу московского коллеги. - Владислав Городецкий. В девятьсот третьем году. Говорят, у него дочь в Днепре незадолго до того утонула. Отсюда и химеры, и прочая водоплавающая нечисть в оформлении... Он вообще много чего в Киеве и окрестностях построил. Музей изобразительных искусств, кенассу на Ярославовом валу. Но кенасса, увы, не сохранилась. А какие он фамильные склепы строил!! Графа Вирта на Байковом, инженера Лялецкого в Выдубичах... У-у-у!! Кирха на Красноармейской, по-моему, тоже его твор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одецкий,  - пробормотал Завулон, вроде бы успокаиваясь. - Надо же... Он был И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Лайк. - Иначе его дочь не утонула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еще пару раз качну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чем дело-то? - спросил Лайк с неподдельным интере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 вздохнул Завулон. - Фамилия знакомая.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ногозначительно промолчал, но переспрашивать не решился. Просто шагнул к изогнутой лесен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переступив порог дома с химерами, Арик потерял остальной мир. Еще пару секунд назад он ясно ощущал потоки Силы, льющиеся из-под Владимирской горы, чувствовал множество вероятностных нитей и эхо людских аур. И это все исчезло. Разом. Ведь штаб-квартира Дневного Дозора, цитадель Темных, была прикрыта мощнейшими магическими щи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журные, совсем еще сопливый маг и такой же сопливый оборотень, вскочили и вытянулись, как новобранцы перед нежданно прибывшим генералиссимусом. На столе перед ними валялись игральные карты, стояли бутылки с пивом и наполовину съеденный вяленый лещ.</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ьно,  - буркнул Лайк. - Кто в офи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усик с Тарасом. Сетку чинят,  - пискнул начинающий 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лег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они там ставят что-то новое на серваке. Я не спраш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буркнул Лайк. - Меня нет. Ни для 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 с готовностью кивнул. Оборотень просто стоял и таращился с немым восторгом во вз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ведь Лайка тут любят,  - подумал Арик, редко бывающий в здесь. - Я бы даже сказал, обож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вно в подтверждение Лайк обернулся на лестнице и снисходительно провор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садитесь вы, олухи. И пиво свое пейте, никто вас не построит за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журные тотчас уселись, но к пиву позволили себе прикоснуться только когда все трое пришедших поднялись наверх. В кабинет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бинет являл собою полную противоположность квартире Лайка. Чистота и идеальный порядок. Массивный двухтумбовый стол красного дерева, такие же массивные секретеры с папками и компакт-дисками. Основательный сейф в углу. По стенам - картины, по углам - амулеты. Старинный коричневый глобус сбоку от стола. Диван и три кресла. Ковры на полу и одной из стен, как раз над диваном. Поверх ковров над диваном - несколько клинков, с виду отнюдь не декорных. Весьма симпатичную люстру на длинной-длинной штанге очень портил разбитый пла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и, конечно, же, в кабинете имелся бар. С подсветкой и богатейшим выбором напитков. Чтобы у сибарита и гедониста Лайка не нашлось в кабинете бара? Хе-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скептически покосился на поврежденную люс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ять мечом махал? - ехидно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хал,  - не стал возражать Лайк. - В ночь с семнадцатого на двадцать трет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до сих пор не заме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елел не трогать,  - вздохнул Лайк. - Пока остальные не разн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акого раскаяния в его голосе не наблюдалось и близ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ухмыль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бы штангу укоротил и поднял все это хозяйство повыше. Авось, целее было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не без ехидства поддакнул Лайк. - Может, еще и на стол не запрыгивать? А-ля Жан Марэ?</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 проще ли фехтовальный зал какой-нибудь устроить по соседству? - подал голос Арик. - Сколько бы люстр сберег. Только на моей памяти это трет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 ты понимал, салага,  - беззлобно фыркнул Лайк. - Когда по мою душу придет коварный враг, что же, мне ему поклониться и сказать: “Не изволите ли пройти в фехтовальный зал, уважаемый?” Ага, щаззз! Придется здесь махаться. Прыгая по столам а-ля Жан Марэ и разрубая люстры а-л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нуда ты, Лайк,  - заметил Завулон, уже устроившись в кресле. - Даже этому мальчику должно быть понятно, что коварный враг явится по твою душу отнюдь не с клинком в руке. И вряд ли в один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тем временем направился к бару, поскольку секретарши на месте, что вполне естественно, не наблюдалось и близко. Смешав коктейли, хозяин выкатил на центр изящный сервировочный столик на гнутых, в форме вставших на хвосты змей, ножках и уселся в третье кресло. Конечно же, Лайк знал что по нраву Завулону и какое питье предпочитает Арик Турлянский. Для этого даже не обязательно было умение Иного. Просто Лайк достаточно хорошо и долго знал обоих, чтобы запомнить алкогольные предпочт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 отхлебнув, нача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очувствовал, как старый маг наскоро прощупал магическую защиту кабинета. Она была сплетена на совесть; Арик совершенно отчетливо сознавал, что сломать такую ему не под силу. Защита плелась годами и годами укреплялась. Не один Лайк приложил руку и мастерство к ее созданию. Чувствовалась древняя и невероятно мощная основа. Такую не вдруг прошибешь, будь хоть сто раз магом вне категорий. Закон сохранения энергии не дано нарушить даже И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идишь, Артур - перебил москвича Лайк,  - Арик уже здесь. Симонов (это который из Винницы, ты его не знаешь) на подходе. Местных я велел оповестить. Думаю, к вечеру все соберутся. Остался один: николаевец-Швед. Он у нас яхтсмен-маньяк. И в настоящее время бороздит волну где-то между Очаковом и Кинбурном. Мобильник у него отключен. Я пробовал достать Силой, но то ли луч рассеивается, то ли Швед слишком занят своими веревками и парусами. В общем, придется его ловить л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без него не обойдешься? - с сомнением справился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телось бы... - Лайк откинулся в кресле. - Он не очень сильный маг. Но он тертый не в одной стычке. Настоящий боец. Да и трудно найти город, которого Швед бы не знал достаточно хорошо, чтобы безошибочно ориентироваться. А это всегда плюс. Я лично Питера не знаю, да и не стремлюсь узнать, если честно. Не люблю я Пи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не любит,  - буркнул Завулон. - Снять вашего Шведа нужно быстро. Завтра вы должны быть в Моск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имем,  - беспечно махнул рукой Лайк. - У Арика такой гидрофойл в порту на подхвате... Он уже вышел за Шведом. Кстати, прокатиться как нибудь не желаешь, Арту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елаю,  - не задумываясь ответил Завулон. - Потом. После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а уже везут в аэропорт,  - меланхолично подсказал Арик. - Вылет через двадцать минут. Еще через час он будет в Борисп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то, машину высылать? - оживился Лайк. Спустя секунду он поморщился и потянулся к мобильнику. На несколько секунд раньше, чем тот зазво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 Лайк в трубку. - Хорошо, Ефим. Теперь дуй в Борисполь и встреть Шведа, он прилетит одесским рейсом через час-полтора. Да, в “Викторию”. Что? - тут Лайк смешно фыркнул. - Разреш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рервал выз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уроды! - пожаловался он. Видимо, на подчиненных. - “Разрешено ли нам со Шведом выпить по дороге пива?” Можно подумать, если я не разрешу они не выпьют! Да и чтобы Швед в гонке рюмку-другую со своим экипажем не шандарахнул? А после рюмки и облома с гонкой Швед в самолете, небось, вискаря в сердцах налоп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глубок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айк. Тихо вы тут живете. Мирно. Беспечно. “Виктория”, пивко. Идилл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од такой, Артур. Он знает, как поддерживать порядок и тишину. Мы лишь подстраиваемся под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задумчив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Слушай. В Москве все получите временную российскую регистрацию. И еще... придется встретиться с представителями Инквизиции. И со Светлыми. Более того, в вашей группе пойдет их наблюдат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радость-то,  - сразу насупился Лайк. - А без этого ни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 Кроме того, думаю Инквизиция будет вас скрытно вести. Поэтому тебе и всем твоим придется оставаться сдержанными и максимально корректными. Сдается мне, Светлые попытаются по обыкновению совать нос во все щели и бдительно подшивать в досье каждый наш промах. И, разумеется, станут исподтишка вставлять палки в колеса. Поэтому после всего официоза в Москве и до самого поез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езда? - удивился Лайк. - Почему не само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се потому же. Мало кому в голову придет, что вы отправитесь поездом, а не самолетом. Причем, дневным поез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нев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невным, Лайк. Потому что мы - Дневной Дозор. И работать будете исключительно днем. Так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даже так? Дневной Дозор Питера не с 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 этим вам и предстоит разобраться. Мутная там компания. И делишки их мутные - дальше не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же эти... Дикие-”Черные”? - начал было Лайк, но тут же сам себя и оборвал. - Погоди. Надо Арику обрисовать. Вкратце. Без подробностей. 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жно,  - фыркнул Завулон. - Если тебе не лень перед каждым из своих в отдельности распин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лень. Кроме того, Симонову я скажу немного иное, чем вот Арику или Шв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меланхолично внимал. Он редко проявлял внешние признаки любопытства или заинтересованности, а прочесть что творится у него в душе за последние лет десять стало затруднительно даже Завул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Арик, дела такие. С Дозорами в Питере бардак. Они там больше бумажки с места на место перекладывают да размеры премиальных выгрызают, чем ищут неинициированных и держат в узде вампирскую мелочь. Проклюнулась там какая-то секта. И творит безобразия. Вот, Артур сказал, что даже ему не по себе стало от их... э-э-э... деятельности. Основа у них, надо понимать, Темная. Договор они не чт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х просто... давят,  - вставил слово Завулон. - Талантливо, надо сказать давят. Регулярно приносят человеческие жертвы. Недавно кто-то изящно намекнул Гесеру - с фотографиями, видеоматериалом и комментариями. Я еле удержал его от карательной экспедиции. Гесер с Семеном уже цели наме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ам разбираться,  - понимающе кивнул Арик. - В самом деле. Не москвичам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ногозначительно хмыкнул: отношения между Москвой и Питером оставались неоднозначными на всех уровнях: и для командировочных, и для забулдыг, и для футболистов, и для вырождающихся интеллигентов, и для политиков, и для медиамагнатов. И для Иных. Причем чем шире были возможности соперников, тем более жестоко и бескомпромиссно они пытались один другого д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нет смысла что-то обсуждать,  - сказал Арик. - Лучше покажите документы. Из Праги, поди, целая телега привал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 Праги - только резолюция,  - уточн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 вмешался Лайк. - Я бы тоже глянул на документы. Надо же знать, кого по питерской грязище раскат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молча вынул из воздуха тонкий розовый файлик с несколькими листками внутри и маленький восьмиметровый компакт-дис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ео здесь,  - сообщил он бросая диск на столик, поверх файлика. - Извольте ознакомиться. Причем, для наглядности рекомендую глядеть через сумрак. И, надеюсь, тошнить вас не будет, а то лучше сразу запаситесь гигиеническими пакет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втор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он вошел, в “Виктории” воцарилась тишина. Напряженная. И недоумен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шедший был Иным. Светлым Иным. Он пришел в неофициальный клуб Темных - просто вошел через дверь. Защита его была сплетена умело и надежно, чувствовалась рука мастера. Сам Иной скорее всего был магом-прорицателем. Достаточно сильным... но даже второй уровень для него казался редко достигаемым потол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нял! - возмутился Ефим и даже начал вста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ут посреди зала, как раз напротив барной стойки, с тихим шипением разверзся портал и из него вышли трое - Лайк, Арик Турлянский и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м ша! - негромко предупредил Лайк. - Этот Светлый - под моей защитой. Ну, и под защитой Инквизиции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блюдатель? - догадался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молча кивнул - еле-еле заме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ексей Солодовник, Иной, Светлый,  - представился вошедший тоном, каким обычно Светлые общаются с Темными. - Согл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знаем зачем ты здесь,  - прервал его Лайк. - Можешь напрасно не распинаться. Считай, что миссию ты свою выполнил, наблюдатель. В поездке нам твое общество, сам понимаешь, будет малоприятным, так что уж не обессудь. В Москве мы не задержимся. А в Питере... Вот дер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отянул Светлому мобильный телеф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в памяти всего четыре номера. Прилетишь - звони по любому из них. Или я сам тебе позвоню, когда потребу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ексей не спешил принимать телефон - глядел на него, словно на гремучую з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Темных криво усмехнулся, потом вынул откуда-то (не то из кармана, не то просто из воздуха) простенький амулет на сыромятном шнур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держи! - и протянул второй р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ый с готовностью схватился за амулет и торопливо проборм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вискарон, у тебя нет власти над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лько после этого соизволил взять мобиль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ибываю в Питер послезавтра утром,  - сообщил он со странной смесью неприязни и торжественности в гол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отлично,  - подытожил Лайк. - Мы тебе тут же позвоним. А теперь, уважаемый коллега, попрошу очистить помещение. У нас тут совещание, да и вообще... в “Виктории” Светлого духа не перенос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ексей, более ни слова не говоря, развернулся и покинул кафе, изобразив спиной все, что полагается: и презрение, и брезглив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и облегчение на его спине читалось так же явст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го... - начал было Ефим, но его резко прерв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ставить! Я же сказал, этот Светлый под моей защитой... до окончания операции. Конфликты с Инквизицией нам ни к чему. Все уяс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ом ему было утвердительное молч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Шведа я доставил. Вон... сидит,  - доложил Ефим после приличествующей моменту пау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 сказал,  - ехидно прокомментировал Лайк,  - не сидит, а леж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делать? - Ефим виновато развел руками. - С катера его на руках сгружали. Оне изволили спать, понимаешь ли. И в самолет тоже загружали-сгружали в горизон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Турлянский не слишком удивился: Швед вполне мог допиться до любого состояния. Но в гонке? В гонке, да и вообще на борту любой яхты Швед никогда себе такого не позвол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николаевский Иной быстро развеял все сомнения. Оторвав голову от столешницы он вдруг совершенно без усилий встал, кристально ясным взором окинул зал, без малейших признаков качки подошел к Лайку, Арику и Завулону и невозмутимо произнес, обращаясь по очереди к кажд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Лайк, я прибыл по зову. Привет, Арик. Здравствуйте, колл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чего крутнулся на триста шестьдесят градусов на каблуке, помахав всем присутствующим, включая бармена Сережу и официанток, р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с сомнением прищурился Лайк. - Так ты трезвый,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колько не старался, не мог уловить следов магического протрезвления. Швед минимум полсуток не брал в рот спиртного, да и до того если и брал - то весьма умер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звый, трезвый. Я просто спал - рулил на ночном этапе. Думал с полудня отоспаться, а тут вы. Ну, меня и сруб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ойке как-бы сами собой возникли бокал темного пива и фарфоровая ушастая мисочка с мясной солянкой. Бармен Сережа и повар Саша видели Шведа не впервые и вкусы николаевца успели изучить. Поэтому зелень в солянку не клали вовсе, а оливки подали отдельно, в блюдечке и предназначались они Л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четверо уселись за дальний столик, где уже поджидали еще двое нечастых гостей “Виктории”: высокий очкастый шатен с бородкой-эспаньолкой и смуглый усач с легким присутствием Кавказа в наружности, не слишком, впрочем, бросающимся в глаза. Очки на усаче смотрелись как еще один шаг в сторону от обычного облика гостей-горц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тур? - удивился усач при виде Завулона. - Здравству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ворил он с акцентом. Все тем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Ирак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все перекрестно жали руки и обменивались приветств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тур, это, как ты понял, Швед, а это - Симонов из Винницы. Если не считать Рублева и Ефима, команда в сб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выезд у вас через полчаса,  - Завулон демонстративно глянул на “Ролекс”. - И, кстати, солянки я бы тоже съ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фициантка Таня, подстегнутая лично Лайком, тотчас метнулась на кух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столик, за которым беседовали Темные, был накрыт надежным колпаком, оберегающим от чужих ушей. Лайк видел, что Завулон мельком проверил колпак и усиливать его нужным не сч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тебе Ефим? - неожиданно поинтересовался у Лайка московский г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хотно пояс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Артур, он не слишком силен как маг. Зато если понадобится достать черта лысого из-под земли - Ефим это проделает быстрее и экономнее всех. Провер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 удовлетворился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раз принесли всем пива, а московскому гостю - еще и соля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за отлет,  - предлож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за успех,  - добав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вып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 приказал - не сказал, а именно приказал Завулон,  - марш в Борисполь. Лайк, будь добр, вызови мне давешних ведьм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ткое и емкое совещание Лайк провел в лимузине, по пути в аэропорт, благо места в салоне было предостаточно для всей команды. Ираклий, судя по всему, и так знал куда и зачем едет украинская “сборная”. Ефим по молодости лет все еще радовался участию в любых операциях, как серьезных, так и несерьезных. Димка Рублев, боевой маг-оборотень, как всегда остался невозмутим. Подумаешь, еще одно дельце! Симонов был рад сбежать из Винницы, из-под каблука ведьмы-начальницы, ну а Швед с Турлянским последние годы всегда прикрывали Лайка, в любом начинании. Так что все было воспринято спокойно и деловито. Разве что Арик Турлянский выразил мысль: дескать, на такое мероприятие неплохо бы захватить опытную ведьму, на что Лайк, приподняв бровь, вопросил: “Я что, больной, соваться в дело без ведьмы? Ведьма будет. Но вот еще и ехать в ее компании - нет уж, увольте! Лариску я отправил отд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этим никто и не подумал спорить - опытная ведьма в попутчиках никого не вдохновляла. Тут и молодые-то женщины через одну стервы, а уж достаточно долго пожившая Иная... Бр-р-р-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ороге соблюдали дежурное правило: никакой лишней магии. Зачем магия, если и обычным порядком все идет как нельзя лучше? Билеты всегда есть, в аэропорт доставил Платон Смерека, вещей у каждого самый минимум: самая объемная поклажа у Шведа - кожаная сумочка с ноутбуком. Швед его даже в гонки всегда берет. В “Дьюти Фри” прихватили по вкусу напитков, дабы не скучать час до Москвы. Прессу раздали в салоне “Боинга-737” компании “Трансаэро”. Сколько их было в жизни каждого дозорного, подобных рабочих перелетов? Правда, даже в советские времена, когда с треском развалившееся на банановые державы СНГ еще было единым и неделимым Союзом Советских Социалистических Республик, приходилось перемещаться в основном по Украине. В Россию и уж тем более в другие места заносило очень редко. Лайк такие случаи помнил, да Ираклий - тогда он еще активно работал в Дневном Дозоре. А сейчас... Изредка сотрудничал. Пару раз приходилось вылетать на внешние миссии Арику Турлянскому. Остальные богатым опытом действий в других краях похвастать не могли - особенно Ефим, который и в своем-то родном Киеве еще не успел как следует повое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сква встретила их гомоном и суетой. Вот, вроде бы, и Киев город не маленький, а все ж не сравнить его с бурлящей и спешащей неизвестно куда Москвой. Как сказал когда-то старинный приятель Лайка и Артура-Завулона: “Велика Россия, а Москва еще больше!” Невзирая на явную протокольную ошибочность, было в этой фразе нечто сакрально-исти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иевскую команду встречали: подпустив в ауру Тьмы, прямо в зале прибытия к ним немедленно подкатился мрачноватый субъект, в сумраке определенно смахивающий на большую человекоподобную ящер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нь добрый, коллеги! Я - Шагрон, Иной, Темный, сотрудник Дневного Дозора Москвы. Шеф велел вас встретить и поселить. Машины на стоян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благосклонно кивнул: веди, м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оянке ожидали аспидно-черный BMW и Mitsubishi цвета кофе с моло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вас разве не восьмеро? - немного удивился Шаг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ин из нас предпочел путешествовать самостоятельно,  - светски поясн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нятый в полете вермут настроил его благоду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речающие объяснением вполне удовлетвор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ачала - на регистрацию,  - предупредил Шагрон. - Где-нибудь в центре в гостиницу заскоч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селись по машин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когда выезжали с территории аэропорта “Внуково” Лайк обернулся к сидящим позади Ираклию и Ар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блюдателей заметили? - осведомился он с явным интере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усмехнулся в усы; Арик меланхолич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дят,  - осклабился Шагрон, небрежно ворочая рулем. Водил он очень классно. - С этими питерскими чудотворцами и нам житья не стало. Плюнуть некуда, обязательно в Светлого попадешь. Я бы и сам с удовольствием съездил в Питер, да шеф запретил любую самодеятель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миролюбиво заверил Лайк. - Мы разберемся. Не впер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ам Киев-то? - поинтересовался абориг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ему сделается? Стоит. Хранит равновес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ий город,  - сказал Шагрон. - Бывал я там когда-то. Шеф-то ваш как, хвосты попусту не кру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 ничуть не изменившись в лице ответил Лайк. - Нормальный мужик наш шеф. Жить 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главное,  - удовлетворенно кивнул Шаг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озади негромко фыркнул и подумал: “А вот Светлый не преминул бы поставить в известность, что именно он и является шефом Киевского Дозора, чтоб москвич присмирел и зауважал... Точно, не преминул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ни к чему не обязывающей болтовней прорвались в центр; вечерняя Москва была укупорена на совесть: чуть ли не на каждой магистрали плотная многометровая пробка. Но Шагрон на совершенном автомате расчищал дорогу, не прекращая при этом рассказывать Лайку что в “Пятом океане” по-прежнему подают прекрасных морских волков, которые на самом деле обыкновенные вареные раки, и что югославские вина в “Белграде” как и раньше чудесны. Кофейный Mitsubishi следовал в кильватере будто прикле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гистрацию прошли в одном из больших модерновых отелей, фасад которого был обильно украшен рекламой всего чего угодно, включая родимое пиво “Оболонь”. Светлые держались корректно и настороженно - как всегда. Можно подумать Темные только и ждут удобного случая чтобы насолить и подпортить им жизнь. Смешно. Из всей киевской команды разве только Ефим не смеялся в душе - он еще слишком плохо знал Светлых. Но внешне каждому приходилось сохранять солидное спокойст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гко считав остаточные следы знакомой ауры, Лайк понял: ведьма Лариса (для молодняка - Лариса Наримановна) уже успела побывать и пройти регистрацию здесь же. Ну, да, хорошая ведьма видит на несколько ходов вперед и просчитать наиболее вероятное место регистрации способна без труда даже в случае, когда Лайк с командой еще сами толком не знают где это произойдет. Впрочем, Лайк и не пытался определиться с местом регистрации, целиком полагаясь на провожатых, так что скорее всего Лариса обрабатывала Шагрона. Да настолько виртуозно, что тот ничего и не заподоз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цедура была рутинной и скучной. Назваться, обрисовать цель визита, впитать кожей российскую транзитную печать с правом бессрочного посещения Санкт-Петербурга, вежливо и кисло улыбнуться Светлому чиновнику... И с облегчением вернуться к автомобил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усевшись за руль и трогаясь спросил Шагрон,  - теперь вас отвезти в ресторанчик какой, а? Или сразу к ночл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предстоит ночевать? - лениво поинтересова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в весьма неплохом месте,  - Шагрон уже вовсю рулил по Моховой. - Новый жилой комплекс на берегу Москва-реки. “Ассоль” называется. Элитный. Охрана, сервис, торговый центр, почтовое отделение - все как полож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Турлянский мысленно улыбнулся: ночью им нужнее всего будет именно почтовое отделение, как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возмутимый и обстоятельный Лайк все так же лениво взглянул на любимую карманную луков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Ты оставь нам явки и пароли. А мы просто побродим. Но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агрон немедленно притормозил и, порывшись в бардачке, извлек визи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е всего так: вот вам мой мобильник. Как решите возвращаться, звоните, я вас подберу и доставлю.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оссийские у вас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оссийские что? Паспорта? - не поня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уб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айдем, не парься. Спасибо, Темный. Жди зв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агрон только кивнул. Даже не ответил обычным “пожалуйста”. Ибо зачем? Собеседники ведь тоже Темные, им вежливые расшаркивания ни к 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одили украинские легионеры до темноты. То есть, они не только бесцельно бродили: заходили на кофе и чего покрепче в кафешки, которых в центре Москвы было не счесть, поужинали в уютном ресторанчике “Эстерхази” на Маросейке, навестили знакомую ведьмочку Лайка на Малом Власьевском переулке, пошлялись по испортившемуся Арбату и таки нашли его действительно испортившимся, послушали поющих-пляшущих напротив “Союза” латиносов в пончо и соломенных шляпах. Пели и плясали латиносы замечательно, а играли так и вообще виртуозно. Лайк не удержался и подпел им “Qori pankarita” на отличном испанском, за что сорвал заслуженные аплодисменты остальных зрителей. В общем, к моменту вызова Шагрона украинцы пребывали в прекрасном расположении духа и продолжение праздника по месту ночлега каждый считал само собой разумеющ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грузившись во все те же BMW и Mitsubishi понеслись по ночной Москве. Пробки на дорогах к этому моменту уже успели рассосаться, поэтому лидирующий Шагрон гнал так, что дух захватывало, а водитель второй машины - Дениска - Шагрону в мастерстве ничуть не уступал, а потому не отста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трогино, что ли, едем? - поинтересовался Лайк, когда пролетали мимо Щукин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еред мостом наша “Ассоль”. Как раз на бер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мню что-то,  - Лайк наморщил лоб. - Справа или сл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рава,  - ответил Шагрон, сворачи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ведь корты какие-то были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 “Ассоль”. Я ж говорю, новый комплекс, недавно отгрохали. Там еще даже не все квартиры отделать успели - некоторые так бетонными стенами и свет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 покачал головой Лайк. - Шустро тут у вас в Москве оборачив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т, когда хотят,  - вздохнул Шагрон. - Да у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ы они оставили на гостевой стоянке, у въезда в подземный гараж. Рядом высился подсвеченный купол автоматической мойки. Прошли по мощеной плитками дорожке к остекленному входу, у которого дежурила перед мониторами охрана. Шагрон с охранниками перемолвился парой слов и всех беспрепятственно пропустили в холл. В холле каждый угол был занят кадкой с растениями, имелись необъятные диваны, а площадка перед лифтами живо напоминала размерами баскетбольную площадку. Лифт тоже был под стать остальному - зеркала, пластик, хром, кондиционер. Арику Турлянскому подумалось, что здесь уместнее смотрелись бы моложавые подтянутые люди в дорогих костюмах и модных галстуках, нежели разношерстно и довольно просто одетая команда Лайка. Впрочем, Арик заметил как настороженно-презрительный взгляд охранника разом разбился о холодный, аристократический, высокомерный прищур Лайка. Охранник мгновенно ощутил ПОРОДУ. Голубую кровь. И мгновенно признал за гостями право одеваться так, как они пожел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есятом этаже лифт плавно остановился и услужливо раздвинул створки. Лестничная площадка тоже напоминала размерами баскетбольную площадку. Шагрон немедля направился к самой роскошной двери и целую минуту отпирал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проще через сумрак? - не утерпел Ефим, но наткнувшись на остаточный прищур Лайка тут же осек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пусть через сумрак ходят,  - не оборачиваясь обронил Шагрон. - А мы - Иные честные. Про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распахнул двойные бронированные двери и изобразил жест гостеприимного хозя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вартирка была отделана под имеющего неплохой вкус новораша. Все дорогое, но без показной позолоты. Стильно, функционально и с разма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лохо,  - с ленцой оценил Лайк, озираясь. - Кто это из ваших расстар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жебная,  - вздохнул Шагрон. - Для вип-персон. Людей, разумеется, не Иных. Своих мы обычно в гостинице при офисе принимаем, но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 спокойно перебил Лайк. - Нас посетит кое-кто из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 с облегчением подтвердил Шагрон. - Шефа в Москве нет, Гесерова свора лютует, как-то все неспокойно, елы-палы. Вот и приш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переживем, спасибо,  - подытож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что, жратва в холодильниках, выпивка в барах... План квартиры вон, на простеночке. Так что не заблуд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аблуд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дыхайте. Ключи вот кладу, на полочку. Завтра звоните, отвезем вас куда нужно. Пошли Денис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го хорошего, коллеги! - попрощался и Денис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и уже успели разбрестись по квартире, в просторной прихожей остался только Лайк с сигаретой наперевес да Арик Турля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и с приглушенным лязгом отгородили их от внешнего м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Арик? Ищи ближайший бар! - скомандовал Лайк, озираясь в поисках пепельницы. Таковая нашлась в образе узкой серебристой урны с сеточкой сверху и щелью сбо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охотно подошел к пл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 послушался откуда-то издалека восторженный голос Симонова. - Лайк!!! Тут роя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противоположной стороны раздался утробный, практически неслышный гул включенной вентиляции, который почти сразу затих. Потом в самой огромной комнате, больше похожей на помесь студии с залом кафе (только всего с одним столом), вспыхнул приглушенный свет. Ближайший бар Арик обнаружил именно в этой комнате и теперь критически осматривал ассортимент, щурясь и слегка искривляя губы. Тут же в углу стоял белый концертный рояль фирмы “Bechstein”, рядом на специальной подставке примостился модерновый клавишный японец с ритм-автоматом, эдакая доска с клавишами и встроенным оркестром. В углу угадывался чехол от саксофона, надо думать, тоже не пус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ыхнув сигаретой, Лайк уселся за рояль. Ефим прикатил из-за стойки сервировочный столик. Симонов озаботился тарой и теперь сосредоточенно шарил по настенным шкафам кухни. Ираклий экспериментировал с огромным телевизором, благоразумно отключив звук: Лайк не любил когда ему мешали музицировать. Димка Рублев поставил завариваться чай - в самый большой чайник, который обнаружил в сервизе - и оккупировал кресло, здоровенное и массивное, под стать квартире. Швед пытался справиться с нетипичными запорами на балконной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пять ушло на общее шевеление; потом столик был успешно сервирован, телевизор неслышно зафонил обычной бестолковой рекламой. Лайк курил и наигрывал, иногда сваливаясь в басовые синкопированные проигрыши, а свободной рукой в эти моменты тянулся к стакану, цинично поставленному прямо на рояль. Остальные разместились кто в креслах, кто на принесенных пуфиках, а Швед так вообще на полу, подстелив под бок пушистый ков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Лайк вдруг неожиданно оборвал этюд на полуноте и крутнулся на табурете, поворачиваясь к команде лиц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Иные? У кого какие мысли будут? Как нам этих питерцев осатанелых уму-разуму у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начала их нужно найти,  - проворчал Димка, елозя ногтем указательного пальца по узору большой чашки с чаем. Узор напоминал восточный орнамент на каком-нибудь реликтовом ков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йти-то их как раз не проблема,  - с ленцой сказал Ираклий. - Следов они оставляют уйму, по записям видно. В сумраке такая цветомузыка пропечатывается, что ой. Я думаю, нужно определиться тактически. Давить их поодиночке или подловить всех скопом и устроить... Варфоломеевскую н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одиночке - долго,  - отрезал Лайк. - Инквизиция ждать не намерена. Да и Светлые... настроены нехорошо. Я даже больше скажу: Артур нам в сущности доверил отстоять баланс сил в России-Украине-Белоруссии. Не справимся - Светлые получат кучу привилегий, смогут совершить массу воздействий самых высоких уровней, а это сами знаете чем чревато. Москвичи только-только из ямы выбрались после истории с той волшебницей и ее гипотетическим дитятком - и на тебе опять... Так что хотим, не хотим, а действовать будем быстро. И решительно. Передавим их как клопов и все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аком смысле - передавим? - уточнил Симонов, поправляя сползшие с переносицы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ямом. Поймали - развоплотили. Поймали - развопло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нквизиция разве не собирается их судить? - искренне удивился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ция судит только тех, кто формально поддерживает Договор, а на деле нарушает его. Тех же, кто Договор с самого начала отвергает, Инквизиция ликвидирует. В данном случае, нашими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как всегда был немногословен и безжалостно точен в формулиров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 меланхолично заметил Ираклий,  - нужно сразу ехать к месту их шабашей, выждать ближайший и всех давить. Потом прошерстить Питер и окрестности на предмет уцелевших - думаю, по ауре мы их быстро вычислим, эта публика не умеет затаиваться. Потом контрольное ожидание - и привет. Конец де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абаши черные устраивали в Разливе,  - начал было Лайк; но его развязно перебил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асом, не у Ленина в шала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Лайк невозмутимо. - Но довольно близко. Кстати, чтоб ты знал: пресловутый шалаш стоит в мертвой точке. Магия там почти не действует. Кто-то с умом ст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ы имел в виду, когда говорил, что к нам пожалует кто-то из Светлых? - поинтересовался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о и имел. Кто-нибудь обязательно явится. Причем, из верхушки. Наставить и вразумить. Ну, и заодно нас прощупать, не вынашиваем ли мы коварных пл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блев фыркнул в ча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подумать, мы посвятим их в свои п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скривил уголки 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любят считать себя очень хитрыми, осторожными и предусмотрительными. И не нужно разуверять их. Кроме того, может пожаловать Инквизиция. Как-никак у нас официальная миссия под тройным патронажем, такое не каждый день случается. Так что, всем молчать с умным видом, а говорить мы с Ираклием будем. Понятно? Дополнительных щитов не ставить. И... не выделываться, ясно? Даже если пожалует кто-нибудь слабый. Сейчас главное - никаких конфлик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нятно, понятно,  - пробурчал Симонов. - Что ты нас как детей наставля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дети и есть,  - холодно ответил Лайк. - Причем, не шибко послушные. Ладно, Арик, что ты там навыбирал? Нали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оживились. Звякнула посуда, вилки потянулись к нарезанным закускам. Швед наконец справился с хитроумными запорами, со второго захода, и в комнату ворвалось ночное лето, более теплое, чем кондиционированный воздух квартиры, напоенное запахами большого города и пропитанное звуками дома у реки. Еле слышно плескала вода о набережную; звук доносился даже на десятый этаж. Где-то выше лаял на балконе пес. А еще по соседству знакомо бУхала бас-гитара: бархатисто, мощно. Лайк и Швед тотчас навострили 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бас ненадолго смолк, но буквально через несколько секунд раздался характерный счет ритм-автомата и заиграл явный сэмпл. А бас вплелся в него, заслонив скупые машинные квадраты. И зазвучала песня, совершенно незнакомая. Нечто откровенно панковское, эпатирующее - с разухабистой мелодией, нарочито дешевеньким звучанием и намеренно плохо зарифмованное, но вместе с тем довольно забав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Разбился об стену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Мозгами хлюпн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кости в канаву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ричи не крич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 труп не вида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Глаза на стекле,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Рука на педал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га на рул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ошмар в извращенном ад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тором плане кто-то азартно помогал вокалисту совершенно не имеющими отношения к тексту возгласами, далеко не всегда членораздель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одил он машин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В различных краях,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Теперь, вот, и шины,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жизнь потерял</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больнице распя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рачи на стол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все же собрал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монстра уж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 ужас в извращенном ад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 дают! - заценил Ефим. - Панкуха конкретная! Зашиб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 тем неведомые музыканты продолжали историю зомбического шоф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н сел за баранку,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Андроид такой,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сразу на гонку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ак будто жив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Машины сбивая,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Летел, как стрел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скорость убил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го тормоз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ошмар в извращенном ад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Хотел разогнатьс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Еще он быстрей,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Но поршень сломался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пасайся скоре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натуре, ужасе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ыл путь тормозн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го заверша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осна за сосн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го завершали сосна за сосн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сосна за сосной” прокричали с таким драйвом и увлеченностью, что захотелось то ли подпеть, то ли вскочить и куда-то бежать, б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есня тем временем свалилась в веселенький повторяющийся квадрат с еще более содержательным тек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мин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за пиво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за водк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рож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баб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труп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шпал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неб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лесу!</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луж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струн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тракторе по монстр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Учитесь в институт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ститут всех добил оконча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ак,  - протянул Лайк многозначительно. - Кажется, наклевывается сейшн. Ну-ка, давайте еще по одной накатим, а потом, Ефим, собери закусь, да водки пару пузырей прихвати. В гости по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ояль берем с собой? - сострил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ьмем саксофон, он легче,  - не растерялся Лайк. - А клавиши у соседа, я слышу, име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енько собрались. Музыка доносилась с их же этажа, явно из квартиры напротив. Арик довольно уверенно справился с запорами. Лайк, с саксофоном в чехле в одной руке и с бутылкой водки в другой встал перед дверью, дождался когда песня перейдет в коду и завершится и только потом утопил кнопку звонка. Не рукой - руки были заняты. Даже слабенькому магу для такого простого трюка руки не ну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зяин открыл довольно быстро - невысокий плотненький и толстенький мужчина лет тридцати, немного похожий на татарина. С бородкой. В капповской кепке, линялых джинсах, красной кока-коловской футболке и босиком. Физиономия у него была умная и хитрая. На футболке кока-кольским шрифтом при ближайшем рассмотрении было выведено вовсе не название популярного напитка, а вполне русское сочетание “Суки-бля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 сказал Лайк. - Второй день слушаю, как ты играешь. Вот, решил за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А чего только сейчас? Надо было с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дки не было,  - вдохновенно совр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хо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я не один. С друз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зались и остальные, впереди - Ефим и Швед с пакетами и Рублев с чай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зяин обреченно махнул рукой и отступил в глубь кварти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был обыкновенным человеком. Ни малейших задатков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вартира у музыканта выглядела поскромнее. Куда меньше размерами и еще не приведенная в полный порядок. Мебели в общем-то не было: посреди комнаты примерно пятнадцать на пятнадцать метров стояли две внушительных колонки, усилитель, микрофон на стойке и обыкновенный видавший виды стул. У стены в ряд выстроились три холодильника “Bosh”. Остальное пространство комнаты еще ожидало, что его обставят и облагор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пробурчал Ефим, недовольно оглядываясь. - А где накрывать-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а колонке,  - невозмутимо предложил хозяин. - Только подстели чег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за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а в первую очередь привлекла гитара, прислоненная к усилителю. Не бас-гитара - эта лежала на стуле - а обыкновенная шестиструнная электрогитара. Рядом на полу виднелась и примочка, сейчас отключен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мы с приятелем днем репетируем,  - пояснил хозяин. - Я вообще на басу в основ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 вежливо справился Швед, указывая на гит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ради бога. Сейчас подклю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тем временем позабыл о саксофоне и углубился в изучение клавиш.</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се играете, что ли? - спросил хозяин, пытливо осматривая г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узыканта из пришлых больше всего походил Лайк, да и то лишь за счет длинных в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которые,  - ответил он за всех. - Собственно, я да Швед. Я -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очередно тыкая в спутников Лайк представил вс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Игорь, Ираклий, Дима, Ефим,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икать в происхождение прозвища хозяина никто не стал - Лас, так Лас. Бывают и куда более странные прозви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тем временем пощупал гитару, взял пару аккордов; потом ткнул носком ноги в педаль желтого “овердрайва” и заложил пару жестких риффов. Звуч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его? - Лайк вопросительно глянул на Шведа. - “Порубеж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согласился т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стро выставив стиль и тембра, Лайк подогнал ритм и пошел накручивать кружева лихого клавишного вступления. Почти сразу подключился и Швед, а чуть позже - и Лас, поймав мелодию и рисунок. Получилось довольно л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сразу понял, что вечер начинает уда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они и стояли в огромной полуотремонтированной квартире, пили водку, закусывали тем, что нашлось в холодильниках служебной дозоровской квартиры, пели, Лайк периодически выдавал клавишные или саксофонные импровизации; в промежутках между песнями и импровизациями - трепались. На самые разнообразные темы. Лас пожаловался, что по соседству почти не живет нормальных людей - недавно, вроде, проявился один парень на восьмом этаже, в гости тоже заходил, да и пропал сразу же в какую-то долгую командировку. Узнав, что сегодняшняя компания сама вроде как в командировке, Лас глубоко и печально вздохнул и предложил хоть сегодня оттянуться по пол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и оття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когда иссякла выпивка и закуска, когда Ираклия стало откровенно клонить в сон, а Симонов давно уже спал на полу, рядом с колонками, когда Лайк намекнул, что пора бы и честь знать, Швед вдруг оставил гитару, подошел к клавишам и долго колдовал с ритмами. Потом, вроде, записал сэмпл. А вновь взяв в руки гитару, запустил незнакомую грустную мелодию. И зап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ухнул мир, сгорел дотл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облазны рвут тебя на част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мертный страх и жажда зл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ержат пар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темноте рычит зверь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е видно глаз, но все в их власт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тань таким, возьми сво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ли умр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ушатели невольно притихли. А песня все зву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удь наготове, всюду рыщет страж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Линия крови путь тебе укаж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Прочь, ты был одним из нас,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ангел тебя не спа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ьет струей кипящий сок.</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абудет смерть испивший зель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Шаг за грань - один глоток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ловно парол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Танцы ведьм и крики сов,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Фальшивый праздник, где нет весель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ой часов, один безумный зов</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Голод и бол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удь наготове, всюду рыщет страж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Линия крови путь тебе укаж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итара тихонько плакала в такт словам. А потом музыка вдруг сгустилась, стала насыщенной и тяже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нем лихорадка - ночью пи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ы теперь демон, ты вампи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поисках новой жертвы в снег и зн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ечный изг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чально и задумчиво зазвучала флейта, за нею - гитара. А затем - снова тихо и протя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ты был одним из на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Жаль ангел тебя не спа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инальный проигрыш затих в полном молчании. От песни веяло такой глухой и безотчетной тоской, что не знай Шведа спутники как мага, они решили бы: он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е? - спросил Арик, когда музыка смолк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Ария”! - встрял пьяненький Ефим. - Из альбома “Хим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ьно,  - оценил Лайк. - А слова чьи? Такое впечатление, что автор на самом деле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ак обычно, наверное,  - странно, но Ефим на этот вопрос точного ответа дать не смог. - Либо Александр Шаганов, либо Маргарита Пуш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кто бы ни был автором - я не удивлюсь, если он Иной. Или Иная. Причем, из наших”,  - подум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киевского Дневного Дозора осторожно покосился на хозяина - все-таки вести в присутствии не-Иного подобные разговоры не след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яжело им, наверное, живется, вампирам,  - вздохнул Лас. - Одиноко. Стража, опять же... Оступишься - кол в грудину и до сви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ы знаешь о вампирах? - осторожно поинтересовался Лайк, одновременно осаживая через сумрак Ефима - тот иногда готов был выболтать чт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о них можно знать? - пожал плечами хозяин. - Даже если они существуют, им трудно, я в этом убежд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толпа преследует любого, кто отличается от нее. Тем более того, кто по ночам пьет кровь. Пьешь - значит враг. Однозна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вампир решил попить твоей крови? Не крови соседа, не крови абстрактного дяди Пети с улицы Декабристов, а конкретно твоей?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 Лас пожал плечами. - Это судьба. Против судьбы не попр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трепыхался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снова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лку? То есть, я бы, конечно, трепыхался, но ведь бесполезно это. Если вампир избрал жертву, ей точно трындец. Я где-то читал, что жертва вампира умирает счастливой. Наверное, это правильно. Справедл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вмешался Ираклий, допил и поставил стакан на колонку. Он явно хотел соскочить со скользкой темы. - Поздно уже. Нам, пожалуй, п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Арик шел к выходу, ему показалось, что в темном проеме балконной двери мелькнула неясная тень. Но внимания на это Арик не обра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будили Симонова, по очереди пожали руку Ласу. Пообещали заглянуть на обратном пути, по возвращении из командировки. Да и вообще, будучи в Москве загляд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в квартире Темных Лайк неожиданно сказал куда-то в сторону приоткрытого ок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хо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да Лайк - лишь эти двое, похоже, не удивились гостю. Остальные, за исключением разве что сразу повалившегося на диван и захрапевшего Симонова, гостя не ожидали. Симонов вообще ничего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аружи, с широкого подоконника в комнату вдруг шагнул обнаженный парень лет двадцати. Иной. И, без сомнения,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е что подслушивал,  - сказал он, не слишком, впрочем, раскаиваясь. - Уж больно хорошо по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метко, не так ли? - с ехидцей осведом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метко. Позвольте представиться: Константин Саушкин, Иной, Темный. Как вы уже догадались, вампир. Мне действительно понравилась песня. Летел мимо, услышал... ну и не удержался. Присел на балконе послушать. Извините, если испортил вам веч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ты не испортил, Иной, Темный,  - холодно уточнил Лайк. - Как ты сам понимаешь, НАМ вечер ты замаешься портить. Просто хочется знать - ты здесь действительно случайно 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чайно. Я тут... охочусь. Не конкретно тут, но неподале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хватив несколько пытливых взглядов, вампир торопливо уточ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есть у меня лицензия. 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ензия была самая настоящ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сказал Лайк, считав лицензию. - Так ты тот самый московский вундеркинд? Высший вампир в двадцать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же,  - качнул головой Лайк. - Не думал, что встретимся вот так. И ты... еще не нап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сидишь здесь? Голодный и злой, болтаешь с нами, вместо того, чтобы настичь жертву и наконец насытиться хоть нена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насуп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я и нежить. Но душа у меня есть. Вам не понять этой песни, хоть вы и Темные. А меня она наизнанку выворачивает все время. Я себе флешку к плееру записал - только она, двадцать четыре раза подряд, больше не влезло. И не надоед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его словах было столько боли и тоски, что никто не решился ответить. Только спустя долгую минуту Лайк осмелился сменить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ело уже присмотрел? На сегод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смотрел,  - буркнул вампир, глядя в пол левее себя. - В Строгино урод один завелся. Девчонок насилует. Двенадцать жертв за два месяца. Поседеет он у меня сегодня, гни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  - вздохнул Лайк с загадочной интонацией. - Доброй охоты,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стантин повернулся к окну и встал коленом на подоконник. Потом бросил через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вращаю вам приглашение за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 миролюбиво отозвался Лайк. - Уж мы-то переживем... твой неожиданный виз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ой позже из окна выпорхнула крупная летучая мышь и растворилась в ночном небе Моск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философски заметил Швед. - Сложная штука - жизнь. Даже применительно к нежи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мы в определенном смысле нежить, дружище. Люди столько не живут. Да и не жизнь это, спроси у любого старого Иного. Со временем пойм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тряхнул пепел прямо на паркет и скоманд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м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треть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утру, невзирая на поздний финиш и приличные дозы спиртного, вся команда выглядела на удивление бодро. Даже Симонов, обыкновенно маявшийся похмельем до волевого решения ожить методом Иных. Ефим добровольно взял на себя функции пивного менеджера-курьера - при размерах служебной квартиры таковой очень даже не помешал. Желающие некоторое время отмокали в двух циклопических ваннах и двух душах. Легкий завтрак из все той же, более похожей на закуску снеди, сигарета перед звонком Шагрону (оказалось занято) и мысли о сигарете после зв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Лайк неожиданно для спутников провалился в сумрак, причем куда-то в самую глубь, где даже Ираклию было непросто его отследить. В сумраке шеф киевлян пробыл совсем недолго, почти сразу вернулся и сказал, обращаясь к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ходите у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тене немедленно прорезался портал. Светлый. Из слепящего сияния в комнату вошли двое - наблюдатель Алексей Солодовник и мужчина неопределенного возраста, в котором немедленно опознался Светлый маг экстра-клас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 голос Лайка враз стал ехидным, но не слишком, без перебора,  - Пресветлый Гесер! Велкам, вел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юродствуй, Тавискарон,  - буркнул тот, кого назвали Гес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я юродствую? - делано удивился Лайк. - Тебе ведь всегда было приятно, когда тебя именовали не просто каким-то там Гесером, а Пресветлым Гес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взглянул на Лайка не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крайней мере, я не скрываю своего и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что имя,  - фыркнул Лайк. - Можно подумать, оно у тебя одно на весь срок. К тому же, если мне не изменяет склероз, местный молодняк обращается к тебе не иначе как Борис Игнать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т раз Гесер просто про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ладно,  - Лайк закурил и пустил в потолок несколько дымных колечек. - Чем обязаны визитом столь высоких г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вы решили ехать поездом? - неожиданно спросил Гесер. - Да еще днев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Лайк склонил голову набок и прищурился. - Ты что, недавно из Одессы? Вопросом на вопрос отвеч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вискарон,  - терпеливо и чуть-чуть снисходительно сказал Гесер. - Не трать мое время попусту. Да и свое тоже, ты ведь сейчас не бездельничаешь, как обычно, а выполняешь задание под тройным патронажем. Так что прекращай болтовню и отвечай на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хотелось,  - нагло объяснил Лайк. - В самолете лежать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невных поездах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выберем такой, в котором можно. Ну, и кроме того, от Московского вокзала на Невский ближе, чем из Пулко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не хочешь отвечать. Что ж... твое дело. Но учти. Завтра - уже завтра - вот этот парень пришлет мне первый отчет. И если выяснится, что вы по своему обыкновению маетесь дурью и прохлаждаетесь в кабаках вместо того, чтобы быстренько приструнить свое распустившееся отродье, с тобой буду разговаривать уже не я, а представитель Инквизиции. А они разговаривают несколько в иных тонах, тебе ведь изв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только не надо меня пугать, Пресветлый Гесер,  - сварливо отмахнулся Лайк, будто мелкий жулик от участкового. - Тебе это не идет. А что до работы... так справимся. Особенно если нас не станут отвлекать высокие особы с официальными визитами и если под ногами не будет путаться всякая сопляч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этих словах Лайк характерно прищурился в сторону паренька-наблюдателя и у того, определенно, по коже продрал моро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ну,  - Гесер несколько раз мелко кивнул. - Работайте. И, уж пожалуйста, заодно пригляди, чтобы твоя соплячня не наломала дров и вообще... вела себя прил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моей соплячней присмотр не нужен,  - равнодушно отозвался Лайк. - Она у меня сплошь дрессированная. Да и не беру я сопляков на подобные... прогулки. Разве, вот его,  - Лайк лениво двинул головой, указывая на Ефима. - Но этот - из лучш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усмехнулся - скептически, криво. Но возражать не стал. Снова открыл портал и величаво удалился - понятно, в сопровождении наблюдателя. Арик попытался прощупать общую картину перераспределения энергии, но быстро запутался и сдался. Пресветлый Гесер, шеф Ночного Дозора Москвы, заклятый враг, наверняка был сильнее Лайка, если такое вообще было 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 позвал Лайк. - Ты слышал, что сказал Пресветлый Гесер? Хорош дуть пиво, звони Шагрону. Едем на вок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Ленинградский? - зачем-то уточни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блин, на Савело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итер поезда ходят не только с Ленинградского,  - сообщил всезнайка-Ефим. - Например, с Курского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вони! - беззлобно рявкнул Лайк. На Ефима он мог орать сколько угодно, но знания этого щуплого паренька ценил очень высо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т раз было не занято. Шагрон с Дениской примчались спустя двадцать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бродушие Лайка в этот день перехлестнуло через все вообразимые пределы. Он даже не стал вышвыривать законных пассажиров из вагона СВ. Он просто вынудил железнодорожников прицепить к составу дополнительный вагон. Да не в хвост или голову - в середину, рядом с рестораном. Ничего, прицепили. И билеты продавать на него не стали, а уж проследить, чтоб проводники не брали левоту нашлось кому и без Лайка. За четверть часа до отправления, стуча каблучками и сверкая из-под модерновой прически зеркальными очками явилась Лариса Наримановна в сопровождении седовласого джентльмена явно европейской наружности. Джентльмен был втиснут между Ларисой Наримановной и необъятным букетом ро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 Симоновым как раз ностальгически курили на перроне перед отправлением, хотя совершенно свободно могли покурить и в купе. Но вот захотелось... Есть что-то в этом - постоять у вагона, поглазеть на снующих туда-сюда пассажиров и носильщиков, проникнуться, пропитаться атмосферой близкой дороги. Даже Швед, никогда в жизни не куривший, бросил на столике свой неразлучный ноутбук и выполз наружу. Ефим умотал за пивом; Ираклий, Арик и Димка Рублев остались в ваг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близившись, Лариса Наримановна оставила локоть джентльмена, чему тот, похоже, сильно обрадовался, поскольку тут же перехватил букет обеими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илет показывать? - насмешливо осведомилась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Лариса Наримановна! - заискивающе расшаркался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Лариска,  - буркнул Лайк. - Я думал, ты улет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уда мне спешить? Тут, понимаешь, московская ночь зовет, назавтра вагон пустует, а я из аэропорта в аэропорт попрусь? Привет,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ернувшись к спутнику, ведьма что-то быстро затараторила по-итальянски. Тот обреченно к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дьмое купе мое,  - предупредила она, вновь перейдя на русский. - Если кто успел занять - пусть вымет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бодно твое купе,  - поморщился Лайк. - Вселяйся. И носильщику подскажем, не беспоко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риса Наримановна в сопровождении джентльмена скрылась в вагоне; на полу тамбура прикорнули несколько алых лепес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пару минут трусцой прирысил упомянутый носильщик. На его тележке одиноко и несколько сиротливо красовался небольшой кожаный чемодан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едьмое купе,  - небрежно двинул ладонью Лайк, а Симонов немедленно полез в карман за средней тяжести купюрой, каковую барским жестом протянул носильщику когда тот спустя минуту выскочил из вагона. Носильщик невнятно поблагодарил, вцепился в тележку и неизменной трусцой ускакал назад, к вокза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и Ефим явился. Ему пакеты с пивом и прочей дорожной снедью несли четверо субъектов весьма уголовного вида. Невзирая на достаточно субтильное телосложение Ефима смотрелась эта компания отнюдь не комично. Иные не знают людского страха и знают себе подлинную ц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ам и проводница попросила в вагон - отправляемся, м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правились. Первое время непонятно было - или это поезд скользит вдоль перрона, или перрон вдоль поезда. Но вскоре легкое покачивание вагона убедило: перрон остается. Перроны вообще незыблемы, как Москва. Или как Киев. И только поезда, вечные странники, прибывают к ним и убывают от них, не зная покоя и отдыха, от ремонта до ремонта, а когда-нибудь - до свалки или металлорез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ычной вагонной стартовой суеты в неполном СВ практически не было. В ночном поезде постели стелят заранее, а в дневном они обычно не нужны. Здесь постели в запаянных пластиковых пакетах на всякий случай были разложены по полкам. О билетах в этом вагоне и с такими пассажирами речь не шла. Чаю никто не хотел, а захотел бы - так на то присутствовал Арик Турлянский, дока и гурман по части чая, да и Димка Рублев знал толк в древнем напитке. В общем, одна проводница сразу куда-то слиняла, а оставшаяся тихонько закрылась в служебном купе и носа наружу не казала, что всех вполне устроило. Кавалера Ларисы Наримановны ненавязчиво перевели в горизонталь - дабы не отсвечивал. “Клубом” назначили пятое купе, центральное. Тут и собрались попить пивка в ожидании очередного г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 очередном госте вскользь упомянул Лайк. Значит, гость точно пожал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у Турлянскому вообще иногда казалось, что Лайк видит ближайшее будущее очень отчетливо, чуть ли не посекундно. И даже начинал догадываться, что маги уровня Лайка, Артура-Завулона или того же Пресветлого Гесера это будущее сами же во многом и создают. И необъяснимое желание Лайка ехать дневным поездом, и периодические визиты Светлых, и музыкальный ночлег в “Ассоли”, и залетный вампир, и даже спутник ведьмы Ларисы Наримановны - это все частички гигантской мозаики будущего, которую Лайк и остальные высшие Иные неторопливо и со вкусом складывают, ревниво следя, чтобы выложенное ими оказалось не тусклее, чем у соседей. А молодняк вроде Ефима и середняки вроде Шведа, Симонова или самого Арика - в сущности, тоже частички мозаики. Ну, в лучшем случае - эдакие подносчики снарядов, то бишь цветных кусочков стекла. Сознавать это было немного грустно, но Арик понимал и то, что осознание - первый шаг на пути от стекляшки в чужих руках к тем, кто сам складывает мозаику. И догадывался о том, что покуда очень плохо представляет себе длину этого пути и то, насколько путь терни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думал когда-нибудь о подобном простецкий парень-Швед? Или разгильдяй-Симонов? Или Димка Рублев? А ведь задумаются когда-нибудь. Если только не укатает их старое, как мир, противостояние Тьмы и Света. Арик знал, как много Иных гибнет - и в результате этого противостояния, и просто от жизненных каверз да передряг. Возрастной рубеж в два-три века пересекают единицы из сотен. Тысячелетнего возраста достигают единицы из тысяч. А о большем и думать-то как-то жутко. Сколько может быть лет Пресветлому Гесеру или Артуру-Завулону? Вернее, даже не лет. Тысяч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ю и Ларисе Наримановне наверняка больше двухсот, но меньше тысячи. Но насколько больше двухсот? И насколько меньше тысячи? Поди угадай! Арик по людским меркам уже старик, близилась его первая сотня. Но иногда общаясь со своими ровесниками или людьми моложе лет на десять-двадцать он чувствовал себя пацаном. Неразумным, наивным и неопытным. Мудрость приходит, когда знаешь, что конец близок. А если впереди века - остаешься... ну, пусть не пацаном, но в принципе молодым. Душою и, разумеется, телом. Себя Арик ощущал законсервированным в возрасте примерно сорока лет. Никаких особых изменений, кроме возросшего магического мастерства. Но умение творить более мощные заклинания и манипулировать внушительными потоками Силы отчего-то не добавило житейской мудрости. Тем более поражала легкость, с которой корифеи уровня Лайка спрыгивали со своих заоблачных высей на одну ступень с Ариком и без проблем общались на равных. Придет ли это умение когда-нибудь к Арик? К Шведу, Симонову, Рублеву, Ефиму? К тому времени разница в возрасте между Ариком и Ефимом станет настолько несущественной, что никто о ней и не вспомнит. Это сейчас Арик старше; фактически - впятеро, морально - вдвое. Швед и Рублев как раз вплотную подошли к возрасту собственной консервации; Симонов проскочил этот возраст лет пятнадцать назад и, судя по поведению, законсервировался вполне успе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х, думы... Думы тяжкие, думы дорож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езд изредка гремел колесами на стрелках, покидая Моск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аконец угомонился и отлип от ноутбука. Ввалился в клубное купе, сграбастал бутылку темного “Афанасия” и умостился рядом с Ариком, сидящим в уголке. Лайк валялся на этой же полке; напротив Симонов, Ираклий и Ефим спорили о преимуществах украинского пива перед российским. Что касается Рублева, то он залег в дальнем купе почитать свежекупленную на вокзале книгу Енё Рейто. Арику спорить о пиве не хотелось, поскольку он придерживался справедливого мнения: “Гинесс” не переплюнешь. Лайк меланхолично молчал - видимо, в ожидании пресловутого г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енная эта Москва,  - наконец выдохнул Швед. - И какая-то реактив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иев тоже не маленький,  - с готовностью переключился на новую тему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аленький. Но там нет этой непереходящей суеты,  - сказал Швед и отхлебнул. - Может, оттого и пиво там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в который уже раз просеял через себя многократные ощущения городов и счел возможным высказ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сква - она равнодушная к людям. Ну, и к Иным тоже. Никакая она. Вот возьмите к примеру Киев или Одессу. Или тот же Николаев. Куда не взгляни - клумба, скверик, лавочка, травка. Вода, опять же. А в Москве? Широченные дороги, стекло-бетон, море автомобилей... А реки их и реками-то назвать совестно. Канализация сплош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сква когда-то была прелестной речушкой, в которой и рыба не переводилась, и раков шастало - лови, не хочу... - заметил Ираклий. - Такой как сейчас ее сделали именно люди. И вы еще удивляетесь тому, что город этот не слишком жалует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и Лайк очнулся от задумчив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путай. Отношение реки и отношение города. Город - порождение людей, он относится к людям так, как привык пока рос. Но то, что Москва равнодушна - верно. Людей, да и Иных, не умеющих ее воспринять, она перемалывает. С ней можно сжиться, ее можно даже по своему любить. Но Москве нельзя довер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иеву? - тотчас поинтересовался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иеву - можно. Киев людей как раз любит. Как и люди его. Теплый он, могучий и теп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так рассуждаете, словно город - одушевленное существо,  - сказал Симонов между гло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ак оно и есть,  - спокойно подтвердил Лайк. - Вот, к примеру, твоя Винница. Сам по себе неплохой городишко, симпатичненький. Но хорошо известная тебе близлежащая энергетическая зона кренит его ко Т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где бункер Гитлера? - уточн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умаешь, зря выбрали именно это место для бунк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не з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думаешь,  - одобрительно кивнул Лайк. - Казалось бы - Темным в этом городе должно быть раздолье, разве нет? А вот ты и твои земляки - чувствуете вы раздол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неопределенно протянул Симонов. - Я как-то не задумывался. Я там жи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чувствуется там раздолья,  - вставил Швед. - Три раза там бывал, и три раза давило что-то. Какое-то... предчувствие беды,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с удивлением поглядел на Шв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наешь почему? - спросил Лайк, прищури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в Виннице слишком много Т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Тьмы может быть слишком много? - удивился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И еще может быть слишком мало Света. Да, да не удивляйтесь. Водка на вкус гаже вина, хотя алкоголя там намного больше. Для Иных - да и для людей тоже - наиболее приемлемо равновесие. Именно поэтому Киев так люб нам всем - он удивительно гармоничен. Там Тьма не мешает Свету, а Свет не слишком теснит Тьму. В Виннице этот баланс нарушен в сторону Тьмы, поэтому приезжим сначала делается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Москве? - поинтересовался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сква непостоянна. И слишком, слишком велика. Баланс тут во-первых разный в разных частях города, а во-вторых из-за большого количества Иных и из-за их активных действий то и дело меняется. Переменный баланс в свою очередь заставляет Иных много перемещаться и много действовать, что еще сильнее искажает общую картину. Понимаете? Москва - это котел, где бурлит и варится Сила. По сути дела это самоподдерживающаяся система, город будоражит Иных, а Иные будоражат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окном давно уже мелькали городки ближнего Подмосковья, деревеньки, платфор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 Питере что скажешь? - поинтересовался Швед, одновременно спроваживая пустую бутылку под стол и беря со стола но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Лайк насупился и ненадолго замолчал. То ли обдумывал то, что собирался сказать, то ли прислушивался к ощущени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тер... Питер - это, братцы, вообще жуть. Винница по сравнению с ним - оази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многозначительно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ы хотел - он на костях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 одних костях дело,  - покачал головой Лайк. - Ингерманландские болота сами по себе довольно мрачное место. Идеальное для жертвоприношений. Знали бы вы сколько там жизней загублено, сколько энергии выпито... Питер ненавидит всех - он просто иначе не умеет. Это город-зомби и город-вампир, он жрет всех без разбору - Темный-Светлый, Иной-не Иной. И как истинный вампир он умеет очаровывать, чтобы жрать. Питерцы теряют душу с улыбкой на устах и с глубокой любовью к городу, который душу из них день за днем высасывает. Неспроста там мало Иных и совершенно нет старых и сильных Иных. Знаете как Питер звали полтораста лет назад... в определенных кругах? Черная Пальмира. Не Северная - Черная. Не завидую тому, кто отважится увидеть истинный лик этого прОклятого г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нятно,  - прокомментировал человек, который, как оказалось, уже некоторое время стоял напротив купе в проходе и вслушивался в разговор. - И довольно поуч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вознамерился нырнуть в сумрак дабы прощупать незнакомца, но Лайк тотчас остановил его же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знакомец, разумеется, человеком не был. Да и кто кроме Иного смог бы войти в этот вагон и задержаться тут? Обычный человек просто сомнамбулически протопал бы от тамбура до тамбура, начисто потеряв память о лишнем ваг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ходи, Хена,  - пригласил Лайк. - Что так долго сто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елось послушать,  - лаконично ответил Хена, вошел и присел рядом с пододвинувшимся ближе к столу Ефим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был оборотнем. Типичным низшим Темным. Но... только на первый взгляд. Арик чувствовал в нем что-то еще, что-то скрытое, глубинное, могучее и необъясним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брат-Темный! - поздоровался Симонов. - Пиво бу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улыбнулся - но так, что это было еле-еле заметно. Скала могла бы так улыбнуться - тому, кто умеет 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ена никогда не отказывался от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немедленно вручил ему откупоренную бутылку и покопался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у нас, вот, кальмары какие-то... Фисташки... Не стесняйся, сло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ена никогда не стес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ем глаза Арик заметил, что Лайк наблюдает за происходящим с немыслимым удовольствием. Лайк вообще сейчас напоминал театрала в ложе на хорошо знакомом спектак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путь держишь? - попытался поддержать разговор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уда же, куда и вы,  - спокойно, очень спокойно сказал Хена и потянулся к кальмар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Ефим, подражая шефу, прищурился. - Ты,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наблюдатель,  - подтвердил Хена с некоторым упрежд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блюдатель? - удивился Ефим. - А зачем Темным наблюдатель от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 Хена только неопределенно пожал плечами - снова еле-еле заметно. Складывалось впечатление, что он осознанно экономит на движени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ладно, ладно,  - Ефим тоже хлебнул для храбрости и со свойственной молодости непосредственностью поинтересовался: - В кого оборачиваешься, колл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меланхолично дожевал желтоватое щупальце, приложился к бутылке и только после этого повернул голову к Ефи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милод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А это кто? - не поня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 такой. Больш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аш коллега - он сейчас в соседнем купе книжку читает - в медведя. Только он не чистый оборотень, еще и маг,  - зачем-то рассыпался в объяснениях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оставался невозму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 встрял Симонов и привычным жестом поправил на переносице очки. - Если я ничего не путаю, смилодон - это разновидность саблезубого тиг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держав паузу Хена подтвер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у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они же вымерли! Одновременно с мамон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когда-нибудь вымирают,  - философски заметил Хена. - Медведи тоже когда-нибудь вымрут. И во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упе повисло озадаченное молчание. Арик украдкой покосился на Лайка - тот все еще напоминал театрала на любимом, досконально, назубок изученном спектак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 стоп,  - дошло наконец до Симонова. - Получается, что когда ты родился смилодоны еще не вымер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вольно вздрогнул и похолодел. Швед едва не подавился очередным глотком пива. Ефим озадаченно хлопал глазами. Лайк сиял и лучился. Ираклий улыбался - чуть снисходительно, чуть печ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слопал кусочек очередного головоногого и в прежних интонациях развил мысль Симо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А те, кто оборачивается в ящера, получается, родились во времена динозав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шинству в купе стало немного легче. Как оказалось - зря. Потому что Хена как ни в чем не бывало доб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 данном случае ты прав. В свое время я общался и с дикими смилодонами тоже. Примерно в том месте, где сейчас Оренбур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лод навалился с новой силой. Арик вспомнил свои недавние рассуждения о возрасте Иных - перед ним сидел живой пример. Реликт ушедших эпох. Почему-то Арик уверился: Хена не л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ьма, сколько ж тебе лет? - дрогнувшим голосом спросил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похоже Хену не слишком занимал собственный возраст. - Когда я родился, людям уже пришла в головы идея считать прожитые сезоны. Вот только известные им числа быстро закончились и долгое время мне было просто “много” лет. Но смилодонов и мамонтов я прекрасно помню. Впрочем, это все вздор. Итак, коллеги, я выполнил свой долг перед миссией, показался вам. Честь имею, Хена, наблюдатель от Инквизиции. Спасибо за пиво и кальмаров. Лайк, Ираклий, удачи 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Старший,  - очень серьезно ответил Лайк, вставая. Вид довольного зрителя он мгновенно утратил. Ираклий тоже встал, хотя и ему, и Лайку мешал стол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с достоинством кивнул, встал и, не дойдя шага до дверей купе, исч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 Ираклием уселись только спустя долгую мину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ш твою медь,  - впечатленно просипел Симонов. - Лайк, все что он говорил -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серьезно ответил Лайк. - Скажу больше. Хена - самый старый из известных мне Иных. Есть и постарше, но о тех я только слышал. Хена - единственный, кто еще не удалился от 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рага послала его? - изумленно поинтересовался Швед. - Светлые посылают слабенького мага, а Инквизиция - такого зуб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илодона,  - фыркнул Лайк. - Но ты прав по сути. В Инквизиции, конечно, слабых Иных вообще нет - думаю, второй-третий уровень Силы - это нижний предел. Из вампиров там только высшие. А из оборотней... мне кажется, что Хена - единственный. Но все равно - Хена, и наблюдат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пределенно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ается, бывают высшие оборотни? - спросил любопытный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 ответил: он думал. Ответил Ирак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ывает высших оборотней. Бывают очень старые оборотни. Поживешь с ихнее - многому науч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верном проеме нарисовалась Лариса Наримановна - в темно-вишневом кимоно с вышивкой и такого же цвета тапках. Волосы она заплела в косу - весьма, надо сказать, толстую, как матерая гюр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 велела она. - Пойди-ка полечи Джованни! Совсем не умеют пить эти италья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ослушно ускакал, зато вместо него немедленно заявился Рублев. Вид у него был слегка ошалелый. Наверное, Хена зашел и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се и собрались,  - подытожила ведьма. - Лайк, хватит брейн юзать, просыпа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икрыв глаза, кивнул, и сел поудобнее, одновременно освобождая место для Ларисы Наримановны. Рублев рухнул рядом с Симоновым, туда, где раньше сиде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ва хотите, Лариса Наримановна? - поинтересовался Симонов не без подобострас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длизывайся, Симонов. Захочу - возь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умолк, словно жабу прогло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наблюдателем от Инквизиции пошел Хена, значит дело куда серьезнее, чем представлялось сначала. Так? - в лоб сформулировала ведьма, в упор глядя на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отвечать не спешил, но всем видом показал, что вот-вот отв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бязательно,  - наконец озвучил он результаты недавних размышлений. - Смотри: Хена - в прошлом Темный. Всяких сектантов-отморозков он на своем веку видал-перевидал - нам и не снилось. Возможно, Прага дает нам знать: ребята, тыл у вас есть. С другой стороны, это может означать и противоположное. Типа, Прага сразу намекает, что не верит в успех операции нашими сил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но Хена ведь назвался наблюдателем, стало быть прямо вмешиваться он не ста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му и не нужно вмешиваться. Инквизиция просто демонстрирует необходимый уровень участников операции. Вот, мол, каков требуется наблюдатель. Какими должны быть действующие лица - думайте с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 Лаки, не усложняй,  - Ираклий досадливо поморщился. - Можно подумать, что ты, Лариса или я не соответствуем этому уров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крив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то соответствуем. А Прага, возможно, тонко намекает: а остальных зачем вз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же учить молодежь, в конце-то концов? - Ираклий характерным движением провел согнутым пальцем по усам. - Вспомни, как сам меня натаскивал. Да и вообще, какое Праге что до наших действий ПЕРЕД операцией? Их задача судить оступивших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и предотвращать нежелательное - тоже. Чтоб далеко не ходить, вспомни как они четко сработали, когда психи-финны приволокли в Москву Коготь Фафн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мы-то ничего пока страшного делать, вроде, не собира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бираемся,  - бесстрастно возразил Лайк. - Мы собираемся низвергнуть в сумрак несколько десятков Иных. Не забывай об этом. Не забывай о подобном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легионеры Тьмы переваривали сказа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вопрос! - будто в школе поднял руку Швед. - Почему тогда от Света наблюдатель откровенно слабый?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Гесер-то слабый? - с нескрываемой иронией переспросил Лайк. - Ну-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 озадачился Швед. - Вроде ж этот... Алексей Соло-чего-то-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не разочаровывай меня! Алексей - просто ширма. Настоящий наблюдатель - Пресветлый Гесер лично. Просто быть наблюдателем официально ему как бы не по чину - слишком мелко. Завулон, я или тот же Хена - мы плюем на подобные иерархические тонкости, а Гесеру ходить наблюдателем не пристало, неподобающе. Светлые всегда блюдут имидж, замараться боятся. Ну, и не последнюю роль играет то, что Гесер - москвич. А как уже неоднократно говорилось, если москвичи суются в дела питерц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онял,  - кивну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ласи первичный план действий,  - деловито попросила Лариса Нариман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ан прост. Селимся в Советской, на набережной Фонтанки. Есть напротив нее один домик... Я буду не я, если Черные там периодически не светятся. Входим в контакт. Напрашиваемся на шабаш, одновременно убедив вожаков Черных в необходимости провести самый масштабный шабаш, какой можно вообразить. Разумеется, с целью привлечь как можно большее число Черных единовременно. Дальше по обстоятельст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Дозором Питера контактиру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ормально. На деле работаем в автономе. Еще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анда некоторое время перегляды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роде, все,  - подытожил за всех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откупорьте мне, если не затруднит, пив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четвер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р встретил их пасмурным небом, неприятным моросящим дождичком и заплеванным перроном. Лариса Наримановна тут же взнуздала ближайшего носильщика; на его тележку и остальные легионеры погрузили немногочисленные вещи. Только Швед остался с сумкой на плече - свой ноутбук он не доверял никому. Прошли по перрону, миновали здание вокзала. Под ногами валялся всякий мусор - окурки, обертки, клочки газет. Перед выходом на Лиговский у вентиляционной шахты грелось целое сонмище бомжей. Тут же рядом два синюшных типа давили с горла дешевый азербайджанский портвейн, а чуть в стороне, у неопрятного забора, натужно блевала увядающая дама в старомодном плаще и такой же старомодной шляп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брезгливым взором обозрел все это. Лайк, перехватив его взгляд, усмехнулся и разве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его ты хотел? Культурная стол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дик все сыпал и сыпал. Никто, понятное дело, украинский десант не встречал, видимо у местного Дневного Дозора нашлись дела поважнее. Например, переложить стопку документов с одного стола на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шустро отловил три машины; носильщик погрузил вещи, получил денежку и убрел назад, в грязь вокзала. Впрочем, на улицах было ненамного чи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ямо из машины Лайк позвонил наблюдателю от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Герр наблюдатель? Оставьте приветствия, они все равно неискренни. Имею вам сообщить, что мы прибыли и приступили к работе. Да. Кстати, не советую за нами таскаться. Ну, чао, чао, как говорят итальянские вампи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нув мобильник в карман, Лайк закурил. Ираклий с заднего сиденья с сомнением поинтерес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он внимет твоему совету и не станет за нами шпио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маю,  - равнодушно ответил Лайк. - Именно потому и не внимет, что я посоветовал. А то ты не знаешь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киевлян отвернулся и принялся глядеть в ок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р производил мрачное и гнетущее впечатление - на всех, за исключением пожалуй только находящегося в прострации Джован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оветской” быстренько поселились, не прибегая ни к каким особым воздействиям: хватило банального воздействия достаточно больших денег. Впрочем, в таких гостиницах всегда найдутся свободные места. Выбрали люксы, те что подороже, в дальнем крыле. Потом все, кроме Ларисы Наримановны, вернулись в высотный корпус, по длинному коридору. Симонов попытался заглянуть в попавшийся по пути бар “Bavaria”, но Лайк его мигом одер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кна стучался дож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 ожидал, что в другом баре, напротив гостиничной стойки, сидеть станут совсем недолго. Всего по два коктейля. После второго Лайк решительно встал, затушил сигарету в пепельнице и объя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м спать! Завтра вы нужны мне свеженькими и бодренькими. Кто вздумает продолжить... применю санкции. Уразум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точно! - Ефим бодро приложил ладонь к виску. На американский ман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ьно,  - пробасил Лайк и царственным жестом всех отпустил. А сам направился к выходу из гостин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утро свеженький и бодренький Лайк привел свою свеженькую и бодренькую команду на верхний, восемнадцатый этаж высотного корпуса, где не было номеров, только просторный холл со стеклами во всю стену да небольшой кинозал. Кинозал был заперт; Иным не составило бы труда проникнуть в него, но сейчас всех привлекли ок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высоты Питер производил еще более гнетущее впечатление, нежели с поверхности. Особенно в такую слякотную погоду, ничуть не изменившуюся со вчерашнего вечера. Особенно, если взглянуть через сумрак. Город распластался внизу, словно гигантский нарыв на теле земли - черно-серый, подернутый мутным туманом, зловещий и недобрый. Где-то там, внизу орудовали среди ничего не подозревающих людей Черные - Иные, которым вскоре предстояло навсегда рассеяться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из команды Лайка не питал беспочвенных иллюзий, даже Ефим. Ни о каком перевоспитании и речи быть не могло. Инквизиция развоплощала Иных и за куда более мелкие прегрешения - а что же говорить о человеческих жертв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тот дом, о котором ты говорил? - спросил Арик, обращаясь к Л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подвижно стоял перед стеклянной сте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не видишь, что ли? - Лайк наконец шевельнулся: пожал плечами. - Попробуй уга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м-м... - промычал Арик, шаря взглядом по пейзажу за Фонтанкой. - Вон тот, частично рыжий, частично сер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 фыркнул Лайк. - Какой же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 домом и впрямь цвела остаточная аура - мрачно-багряных тонов. Соседние дома, правда, выглядели немногим лучше, но эт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не мешало бы туда наведаться,  - заметил Лайк. - Прямо сейчас. Бери, Арика, Шведа и Димку - и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ез мостик со сфинксами, да? - уточнил наблюдательный Швед. Сфинксов он заметил из окна маш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а как же еще? Мост, кстати, зовется Египетс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Арик переглянулся со Шведом и Рублевым и все трое неторопливо пошли к лифтам. Прочие остались глазеть на Питер с восемнадцатого эта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из гостиницы разведчики подались чуть вправо, прошли по Лермонтовскому, миновали упоминавшийся мост, потом метров полста прошагали по набережной. И оказались на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будь у дома таких мрачных и грязных стен, он был бы, пожалуй, даже красивым. Эркеры и фронтоны, высокие окна - все это, слившись воедино, сделало бы архитектуру любого здания неповторимой, единстве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имов переулок, девять,  - Швед прочел надпись на чумазой, некогда белой табличке. - И одновременно - набережная Фонтанки сто пятьдесят девять. У него что же, два адр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идишь,  - сказал Димка Рублев и задрал голову, разглядывая верхние этажи. На лицо ему легли мелкие дождевые кап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здесь определенно психи,  - проворча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вее дома, если смотреть с набережной, когда-то, стоял еще один - об этом красноречиво говорили глухие, без единого окна, соседствующие стены. Нынче между глухих стен располагался небольшой, поросший чахлой травкой пятачок, обильно к тому же загаженный собаками. Зато за пятачком открывался бывший закрытый дворик. Стены интересующего их дома со стороны дворика выглядели светлее - никаких рыжих и серых тонов, только грязно-лимонный, с потеками. Одиноко и очень не к месту у одного из подслеповатых окон притулилась спутниковая антен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жется, нам сюда,  - предположил Арик, указывая на средний подъ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шли. Изнутри подъезд выглядел так, будто по лестнице раз сто туда-сюда промчалась ватага варваров, вооруженных кирками, фломастерами и граффити-баллончиками. Квартир на каждом этаже было по две. Квартиры первого этажа носили номера два и пятнадц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ну! - не удержался и хохотнул Димка. - Интересно, что за номера у квартир второго эта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 глубокомысленно заметил Швед,  - двенадцать и пятьдесят 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имка снова хохотнул, но стоило подняться этажом выше, как смех его иссяк сам собой. Хозяева квартиры справа поставили металлическую дверь, но прикрепить к ней табличку с номером не удосужились. Зато левая дверь, древняя и деревянная, гордо несла в верхней части номе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53”.</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 Димка Рублев даже растерялся. - И правда пятьдесят три! Ты что, вероятности глядел, а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е вероятности,  - невозмутимо пояснил Швед. - Я табличку глядел перед входом в подъ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дъезд, а парадное,  - перебил Арик. - Мы же в Питере. Разве не видишь, какое все шикарное и торжестве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обенно паутина и надписи,  - вставил Рубл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ены множественно украшало известное российское троебуквие, на любой вкус - печатными буквами, прописью, готикой и даже стилизацией под японские иероглиф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ше этажом расположены квартиры три и шестнадцать,  - сообщил Швед. - Но, сдается, нам туда не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дя,  - Рублев отчаянно потряс головой. - Но какая в этом логика? Если подряд идут квартиры пятнадцать, два, двенадцать и пятьдесят 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чем здесь логика? - удивился Арик. - Это же Питер. Не ищи логику там, где ее нет, и где такие вот загаженные места называют “парад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 хватит ли чесать языки? - поинтересовался Швед. - Нам ведь сюда. В пятьдесят третью. Причем, в данный момент там никого нет. Войдем, осмотр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миг всех троих что-то коснулось - через сумрак, через глубинные его сло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ходите! Осматрива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оценил Арик. - Кажется, нас подбадривает Лайк. Ну, раз так, то двину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ривычно рухнул в пятнышко своей тени и оказался в мире Иных, где не существовало преград вроде запертых в обычным мире двер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вартира была нежилая. Хотя чувствовалось: бывают тут довольно часто. Но больше она напоминала не то захудалый офис, с которого вывезли за долги все убранство и обстановку, не то на перевалочный склад, в данный момент пустой. Богаче всего на мебель оказалась кухня: там имелся древний пошарпанный стол и два колченогих табурета, давно утративших естественный цвет. Из крана в ржавую раковину тоненькой струйкой стекала 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ижняя комната, самая маленькая, была практически пуста, если не считать матраса у стены и одеяла с подушкой на нем. И матрас, и подушка, и одеяло выглядели неожиданно чистыми и опрятными, словно их только-только принесли из магазина. Тут же, рядом, в запаянных пакетах лежала стопочка железнодорожного постельного белья. В общем, тут можно было совершенно спокойно переночевать, не рискуя подхватить вшей или чесотку. Еще в комнате была люстра, пыльная-пыльная, до полной непрозрачности плафонов. Ветхие обои так и норовили отстать от стен; было видно, что по углам их периодически подклеивают, но без особого тщания. Так, абы не свисали лохмот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оседней комнате, раза в два большей размерами, по центру громоздилась картонная коробка из-под телевизора, несомненно выполняющая роль стола, ибо на ней нашлась прорва грязной посуды, в основном одноразовых стаканчиков и доисторических фарфоровых чашек, все как одна с отбитыми ушками. Вокруг “стола” сгрудились импровизированные стулья самого разного облика: видавшее виды пластиковое креслице (наверняка спертое из ближайшей летней кафешки), два пластиковых же ящика из-под пива “Балтика”, деревянная чурка с подушечкой поверх, приколоченной двумя гвоздями, две поставленных друг на друга пачки книг, древний-предревний телевизор “Рекорд-12” и даже отслуживший свое унитаз, поперек которого стыдливо примостили фанерку. На фанерке размытыми чернильными буквами проступали два адреса - скорее всего, эта фанерка некогда служила крышкой посылочного ящ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Одна из стен комнаты сплошь была заклеена одинаковыми плакатами: знаменитые </w:t>
      </w:r>
      <w:bookmarkStart w:id="6" w:name="OLE_LINK5"/>
      <w:r>
        <w:rPr>
          <w:rFonts w:eastAsia="Times New Roman" w:cs="Times New Roman" w:ascii="Times New Roman" w:hAnsi="Times New Roman"/>
        </w:rPr>
        <w:t>васнецовские богатыри</w:t>
      </w:r>
      <w:bookmarkEnd w:id="6"/>
      <w:r>
        <w:rPr>
          <w:rFonts w:eastAsia="Times New Roman" w:cs="Times New Roman" w:ascii="Times New Roman" w:hAnsi="Times New Roman"/>
        </w:rPr>
        <w:t>, надпись “Печеночный дозор” и адрес какой-то клиники, почему-то харьковской. На подоконнике - куча импровизированных пепельниц, по углам - шеренги пустых бутылок. Вместо люстры - просто свисающая на витом шнуре лампочка. Китайская двухкассетная магнитола у стены; антенна выдвинута до отказа. Значит, радио тут слушают. Выпивая и покуривая.</w:t>
      </w:r>
    </w:p>
    <w:p>
      <w:pPr>
        <w:pStyle w:val="Oaeno"/>
        <w:ind w:firstLine="720"/>
        <w:jc w:val="both"/>
        <w:rPr/>
      </w:pPr>
      <w:r>
        <w:rPr/>
        <w:t>А вот третья комната была заперта.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после того, как Турлянский, Швед и Рублев ушли осматривать подозрительный дом, Лайк, предварительно пошептавшись о чем-то с Ларисой Наримановной и услав куда-то Ефима, предложил Ираклию и Симонову прогуляться на Невский. Внизу они без всяких хлопот уселись в такси и спустя четверть часа высадились на углу Садовой и Невского, у Гостиного Двора и недалеко от “Метроп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которого так и подмывало засыпать шефа вопросами еще в машине, наконец не утерпел, нацепил на всех троих заклинание неслышимости, заодно прикрывающее и от нудного дождя, и первым делом поинтерес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скажи, а почему ты думаешь, что в том доме бывают Чер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думаю, я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становился купить сигар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 не унимался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 Махмуда,  - буркнул Лайк. - Это оперативная информация. Из Пра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 сразу расцвел Симонов. - А я-то думал... Ну, тогда быстро их на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 так бы нашли,  - спокойно и уверенно произнес Лайк, закури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згляни, к примеру, во-он туда, через проспе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послушно повернул голову, недоуменно пошарил глазами по толпе пешеходов и только потом сообразил взглянуть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тротуару шел демон. Типичный демон в воображении насмотревшегося дешевых ужастиков юнца. Краснокожее рогатое чудовище, когтистое и шипастое. Аура его была темно-багряной, и в ней отчетливо просматривались перевернутые пентаграммы, причем выглядело это безвкусно и аляповато, словно пластиковые стеклопакеты в окнах деревянной церкву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ерный? - прошептал Симонов, огляды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 Ираклий стояли рядом, тоже в сумеречных обликах. И Лариса Наримановна обнаружилась неподалеку, и наблюдатель от Инквизиции Хена, и наблюдатель от Светлых Алексей Солодовник. Жаль, нигде не удавалось углядеть Пресветлого Гесера. Такое впечатление, что Иные назначили на Невском сходку и теперь медленно сползаются с разных сто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ний мох шевелился на стенах зданий. Медленно-медленно скользили по мостовой тени машин. Глухо и басовито звучали звуки. Сумрак жил, как жил тысячи лет до этого и как будет жить всегда. Что ему возня обитателей, большая часть из которых лишь бесплотные тени? Да и сам он, по большому счету, лишь тень истинного м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шел не оборачиваясь и ни на что не обращая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аметил? - спросил Лайк у Ираклия. - Он полупогружен в сумрак. И поэтому мы для него сейчас плохо види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тил. - Ираклий с неудовольствием покосился на Светлого наблюдателя. - И все равно неплохо бы этому идиоту убраться с дороги Чер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миг до этих слов Лариса Наримановна исчезла - ушла на второй слой сумрака. А еще спустя несколько секунд исчез и старательный дуралей Солодовник. Вероятно, не без помощи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ена вел себя не в пример мудрее. Он просто стоял на углу с бокалом пива в руке и смотрел Черному всл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раклий, переходи через проспект,  - распорядился Лайк. - И топай потихоньку за ним. Симонов, ты идешь по этой стороне. Только не слишком на него пялься. Я на подхвате. Все, прочь из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вернулись в обычный мир, где прошло совсем немного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ьше полуми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зафиксировал взглядом Черного - в обычном мире тот выглядел как обычный студент: джинсы, футболка с изображением какой-то металлической команды, бандана с черепом, кроссовки, зонт, рюкзачок на плече. На молнии рюкзачка болтался металлический череп на короткой цепочке. Пожалуй, будь Симонов просто человеком, он не сумел бы различить череп с противоположной стороны Невского. Но Симонов, легионер из Винницы, был Иным. И, выполняя свою миссию в злом северном городе, он двинулся по проспекту влево, мимо Гостиного Двора. Параллельно курсу Чер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Ираклий и Лайк перешли улицу. Ираклий зашагал чуть позади Черного, метрах в двадцати, а Лайк прямо на ходу просочился в троллейбус. Лариса Наримановна если и вышла из сумрака, не показалась, так же как и Светлый. Хена остался на перекрес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по-прежнему не замечал слежки - пер себе и пер по проспекту, пока не дошел до Дома книги, куда благополучно и юркнул. Ираклий неотступно следовал за ним, без труда выделяя нужную спину в толпе. Поспешил перейти и Симонов; Лайк же в свойственной ему манере сошел с троллейбуса на ходу и в Дом книги вломился тоже сквозь ст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 подумал шеф киевских Темных с неожиданным воодушевлением,  - давненько мне не приходилось изображать Пинкертона. Все больше в “Виктории” “Оболонь” попивал да сигары покур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он с удовольствием отметил, что никаких навыков не утратил, а рядовая работа на улицах даже приносит определенную радость и вселяет веселый охотничий азарт. Значит, не совсем еще заплесневел, невзирая на г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рец топал уверенно и целеустремленно, явно заранее зная, куда направляется. И привел украинскую троицу в отдел фантастики. Только тут он принялся неторопливо бродить между стеллажами, то и дело беря в руки книги и некоторое время изучая их. В очередном проходе он застрял надолго. Ираклий запер один выход, делая вид, что зачитался свежим Корнеевым, Симонов занял позицию с противоположной стороны, роясь на полке уцененки. Лайк величаво и неторопливо приблизился к Черному, встал рядом и взял с полки свежий роман Ярослава Зарова “Новые карты рая”, изданный “Новой космогон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ы три оба простояли, листая страницы. Лайк, найдя действительно понравившееся ему место, одобрительно цокнул языком, покачал головой и произнес впол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невольно покосился на обложку. Увидев, что это Заров, он презрительно скривился, словно в обеденной тарелке поверх гарнира узрел жирного земляного черв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читали? - вполне по-дружески обратился к нему Лайк. - Отлично пиш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у малоинтеллектуальную муть пусть москвичи читают,  - высокомерно отозвался т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довольно улыбнулся. Вот и повод для пикир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ай-ай,  - укоризненно покачал головой киевлянин. - А ведь в определенных кругах за подобные слова можно и того... по рыльцу схлопотать. Впрочем, тексты Зарова действительно не для первого встреч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медленно поставил книгу, которую до этого держал в руках, на полку и столь же медленно повернулся к Л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хлопотать? - спросил он вкрадчиво и нехорошо улыбнулся. Хищно как-то, по-злодей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чти сразу ушел в сумрак. По-своему - не целиком, а лишь частично, как нормальный Иной при легком мимолетном воздействии. Похоже, это была его обычная ман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естественно, давно уже был закрыт, дабы напоминать обычного человека. Он глядел на Черного в демоническом обличье именно так, как тому хотелось бы, с ужасом и паникой, но на самом деле с трудом удерживался от смеха, настолько нелепо и по-дурацки выглядели действия нелюбителя текстов Зар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будь на месте Лайка обычный человек или даже слабенький Иной, ему бы не поздоровилось. Черный вознамерился, выпить жизненную энергию жертвы - похоже на то, как это делают вампиры. Только без всякой крови - голая биоэнергетика. Лайк видел, что подпитка Черному не нужна, сыт под завязку, а запасать энергию впрок умеют далеко не все Иные. Этот определенно не умел. Он собирался выплеснуть ее вовне, отчего наверняка пострадали бы многие окружающие, которых нелегкая занесла в отдел фантастики именно в этот мо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и Ираклий исподтишка наблюдали, каждый со своей стороны, готовые в любое мгновение вмеш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ладно, дитя,  - подумал Лайк. - Хочется тебе покуражиться - куражься какое-то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чего соорудил нехитрый силовой контур, в Иных кругах именуемый Кольцом Горменгаста. Суть его состояла в том, что сильный маг черпал энергию из нижних слоев сумрака, отдавал ее как свою, а все, что выплескивалось, отводил опять же в сумрак, в нижние сло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питерец толком не знал даже первый слой сумрака, а о существовании нижних, похоже, вообще не подозревал. Неудивительно, что он ничегошеньки не сообразил. Просто начал тянуть энергию, принимая ее за жизненную силу жерт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далее события принялись развиваться в неожиданную сторону. Не успел Черный впитать и выплеснуть хоть сколько-нибудь, откуда ни возьмись, вынырнул Светлый. Откуда-то из-за стеллажей, словно прятался там, притаившись на нижней поло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чной Дозор Санкт-Петербурга! Всем выйти из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был тонкий и срывающийся, как у подрос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менно в этот момент Лайк очень тонко изобразил случайный прорыв неинициированного Иного - провал в сумрак, вопреки команде Светлого. Именно там, в мире серого полумрака и раскатистых звуков, глава киевлян впервые встретился взглядом с демоном-питерцем. Тот глядел малость растерянно - во-первых, из-за появления Светлого, во-вторых, из-за того, что недавняя жертва неожиданно оказалась его род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уже решил было вмешаться, но тут фигура Светлого вдруг скомкалась, будто промокашка, и очень знакомо ухнула слоем ниже. Безошибочно угадывался почерк Ларисы Нариманов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Лайк словно только того и ждал - вывалившись из сумрака, потный и взлохмаченный, он невольно увлек за собой и Чер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жим! - рявкнул Лайк, дергая его за рюкзач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ерный подчинился стадному инстинкту - как и всякий простофи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ходе их едва не повязала охрана, но бдительные рамочки не засвистали тревожно, да и Ираклий с Симоновым малость поспособствовали, прикрыли шефа. Лариса Наримановна так и не показ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Невского они сразу же свернули, некоторое время неслись по тротуару, чудом не сбивая с ног опасливо жмущихся к стенам прохожих. Потом юркнули в первую попавшуюся подворот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там, в грязном и мокром питерском дворе, Лайк позволил себе перевести дых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ьявол! Что это было? Что все это значит? - очень натурально прохрипел он в сторону Черного и опасливо зыркнул на собесед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многозначительно помолчал и неожиданно торжественно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ты - один из нас. Из избра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 кого? - Лайк вопросительно заломил бровь, в душе хохо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рец покровительственно положил Лайку руку на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могу сейчас говорить. В свое время узнаешь. Приходи завтра вечером, часов в десять, на набережную Фонтанки у Египетского моста. Тебя встретят. И ничего не бойся - очень скоро бояться будут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апротив гостиницы, что ли? Здоровой та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апротив “Советской”. Только на противоположной стороне Фонта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е говорю - узнаешь. Все, мне пора. Приходи обяза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й суетливо окутался тенью и ушел в стену. Все-таки странно он погружался в сумрак. Как-то топорно и неум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которое время тупо глядел на шероховатую штукатурку в месте, где питерец исчез, потом вздохнул и закурил, прикрывая огонек ладонью от назойливой моро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с Симоновым позволили себе показаться лишь спустя пять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дымил “Лаки Страйком” и пребывал в раздумь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 осведомился нетерпеливый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ил Лайк далеко не сразу. Сперва малость подым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осно. Поймайте ма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на улице Лариса Нарнмановна в “лянче” дожид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его мы стоим? - удивился Лайк. -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дворотне нестерпимо воняло мочой - почему-то в запале бегства Лайк не обратил на это внимания. Только сейчас, когда все мало-мальски улег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имо ведьмы на заднем сиденье “лянчи” обнаружилась некая потная и взъерошенная личность, в которой без труда опознавался незадачливый дозорный из Светлых. Симонов и Ираклий, словно пара торпед из гангстерских боевиков, сели в машину с двух сторон и зажали его между собой. Лайк, хоть и был боссом, любил ездить впереди, если только не на лимузине с Платоном Смере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брала же ты машину, Лариска,  - фыркнул Лайк. - В этом городе не дороги, а кошмар неизбывный, выбоина на яме и канавой погоняет. Ходовую побь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журчи, шеф,  - весело ответила ведьма. - Тачка заговорен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ногозначительно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ю я тебя, Лариса Наримановна, и поражаюсь. Вроде почтенная женщина, умудренная годами и разве что сединами не убеленная. Откуда этот тинейджеровский жарг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не плевать,  - так же весело ответила ведьма. - Я молода. Моложе даже этого сопляка - если захочу. Думаешь, с Бахтеревым или Джованни я общаюсь посредством подобного жарг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ля Бахтерева или Джованни ты и одеваешься ина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ведьма была одета в блестящие брючки-стреч, туго обтягивающие все соответствующие формы, эфемерную блузку и алую кожаную курточку. Немного портили впечатление кроссовки - но Лариса Наримановна, как истый профессионал, в деле предпочитала туфлям на шпильках именно кроссовки. Впрочем, как только беготня прекращалась, кроссовки исчезали, ибо у настоящей ведьмы всегда под рукой целый гардероб и немалый обувной шкаф. Однако в машине Лариса Наримановна тоже предпочитала кроссовки туфл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деваюсь не для Бахтерева или Джованни, а для себя,  - веско заявила Лариса Наримановна. - А то ты не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лила ведьма очень лихо, не один водила сегодня проклял сумасшедшую дамочку на дорогой машине. Но разве возможно человеку проклясть опытную ведьму, вдобавок пребывающую в превосходном расположении ду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ак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ый сомнамбулически таращился в пустоту. На него периодически косился Симонов; когда разговор Лайка и Ларисы Наримановны постепенно угас, Симонов осторожно кашлянул и сп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а с этим фруктом что делать 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ышвырнул за окно окурок и беспечно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просим и сдадим на руки Пресветлому Гесеру. В качестве первого отчета и первого штыря. Дескать, Светлый маг пятого уровня Кирилл Батурин сорвал операцию особой группы под тройным патронажем, ля-ля, три рубля и все такое проч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 сорвал? - забеспокоился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только фыркнул - издевательски так, подразумевая даже не “обижаешь!”, а “дурак ты,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Лянча” болидом перемахнула Египетский мост и ушла вправо, к ступеням гостиницы, нырнув под проворно поднятый шлагбаум и заставив притормозить огромного, как автобус, джипяру. Из джипяры высунулась было бритая морда в темных очках, но при первом же взгляде на выскочившую из “лянчи” Ларису Наримановну морде все стало понятно без слов. Джипяра и его хозяин отчалили, сглотнув обиду и старательно шевеля “двор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вещание назначили в номере Ираклия. Лайк, Лариса Наримановна и сам Ираклий около часа возводили магические щиты и окутывали номер полупроницаемым колпаком. “Полу” - потому что войти в номер мог всякий достаточно сильный Иной. А вот подслушать снаружи - никак. Очень тонкая работа, Лайк извел на нее сразу два старых амулета из своего далеко не неисчерпаемого арсенала. Арику это казалось странным - разряжать старые амулеты ради рядового совещания? Но с другой стороны, Арик знал, что Лайк ничего не делает попусту. Даже когда кажется, что он в пьяном угаре швыряется деньгами, можно быть уверенным: он не швыряется, он вклад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ем не ме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ожидали приглашения к Ираклию, заявился Ефим, донельзя довольный собой. Значит, с успехом выполнил очередное задание шефа. Ефим взрослел прямо на глазах: не только не принялся хвастаться собственными достижениями, но и не стал раньше времени расспрашивать старших коллег о визите в подозрительный до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заявился незнакомый хмурый ведьмак и назвался шефом питерского Дневного Дозора. Иному такой силы в Москве не доверили бы даже руководство отделом. В Киеве отделов вообще не было. Но в Питере никого лучше не нашлось. Швед при случае расправился бы с подобным противником легким движением мизинца. Арик - вообще без дви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ьфу на меня,  - одернул себя Арик. - Это же Темный! С чего мне или Шведу с ним воевать? Совсем ошизел я в этой Пальмире, будь она неладна! Правду говорил Лайк, жрет она всех, всех без разбору, исподволь, с улыбочкой и расшаркиваниями. Наверное, Черные могли возникнуть только здесь. Где жрать себе подобных почитается не просто нормой, но добле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от ноутбука так и не отлип; вскоре заглянул Димка Рублев и объявил, что “всех просю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омере Ираклия помимо троицы киевлян-высших уже присутствовали также наблюдатель Алексей Солодовник и двое Светлых, навскидку - пятого-шестого уровней и третьего-четвертого. Эти сидели особняком, у письменного стола, прямые, будто привязанные к спинкам стульев. Лайк цинично валялся на необъятной кровати; Лариса Наримановна сидела на краешке этой же кровати - более чем в метре от Лайка. Ираклий оккупировал кресло. Рублев с порога направился ко второму, так что на долю Симонова, Шведа, Ефима, Арика и местного Темного достались разрозненные стулья. Лайк картинно погляде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изрек он с некоторым даже сожалением. - Пресветлый Гесер, видать, не покажется, раз до сих пор не показ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довник неприязненно уставился на Лайка и пробур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 чего ему появляться? Наблюдатель -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блюдатель? - Лайк рывком вскинулся, принимая сидячее положение. - Саботажник ты, а не наблюдатель! Кто тебя тянул за нами на Н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работал,  - хмуро сказал Солодовник и опустил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али мы,  - уточнил Лайк ехидно. - А ты нам всеми доступными способами мешал. Какого, спрашивается, рожна ты торчал на пути у выслеживаемого нами объе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его случайно встретили,  - огрызнулся наблюдатель. Не слишком, впрочем, увер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лучай работы не отменяет,  - непререкаемым тоном заявил Лайк. - И раз уж Черный сам приплыл нам в руки, нужно было немедленно убираться. Вместо этого ты торчал на углу, словно прожектор на угольном складе. Ларисе Наримановне делать больше нечего, как разгонять всякую мелочь из района опер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честно выполняю свои обязанности,  - попытался оправдаться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гу,  - подумал Арик. - Оправдываться - любимое дело Светлых. Виноват кто угодно, кроме них самих: обстоятельства, случай, рок, судьба. Но ни в коем случае не Светлые! У Светлых намерения всегда чисты и незапятнан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 самое смешное - они и впрямь полагают свои намерения чистыми. На свой манер, разуме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обязанности, милок,  - продолжал добивать незадачливого наблюдателя Лайк,  - сидеть в какой-нибудь затхлой норе и слать Гесеру пространные отчеты. Меня даже мало интересует, что конкретно ты будешь ему слать. Правды там все равно окажется мало. Меня интересует положение, когда наблюдатель Ночного Дозора не срывает нам оперативную работу. Так и передай Гесеру. Усек? Теперь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вернулся к другим Светл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если не ошибаюсь, руководишь Ночным Дозором Санкт-Петербурга.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что посильнее, молч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чательно. Значит, ты должен был получить те же директивы и предписания, что и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остроил насколько возможно уместную гримасу: смесь презрения, брезгливости и жал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меру твоей компетенции, разумеется, ибо ты рядом с Гесером - молекула. И тем не менее. Ты обязан знать, что на вверенной тебе территории, очень, надо отметить, гнусной территории, осуществляется выездная операция особой группы Иных под тройным патронажем. И обязан довести сию информацию до своих подчиненных. И наказать: в случае столкновения с членами особой группы ни при каких - подчеркиваю: ни при каких обстоятельствах! - не вмешиваться в происходящее, а, наоборот, как можно скорее покинуть место событий. Думаю, не нужно объяснять почему, разрази вас Маниту? Знал ты о нашей миссии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л,  - прошептал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подчиненных дово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во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какого?.. - риторически и коротко вопрос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ирилл зашел в магазин случайно, он не находился в тот момент при исполне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разумеется,  - прокомментировал Арик мысленно. С некоторой ехидцей. - Дело ведь было днем, а не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левать мне! - прервал новый поток оправданий Лайк. - Впрочем, это пустые разговоры. С Гесером и Инквизицией я свяжусь сам. А вы зарубите себе на носу: если я в процессе операции увижу еще хоть одного Светлого, это будет расценено как прямая попытка сорвать оную операцию. После чего информация окажется в Праге. В ту же минуту. Уяс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яснили,  - хором покорись промолвили Солодовник и шеф Ночного Дозора. Не в меру инициативный дозорный по имени Кирилл так и не проронил н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брысь отсюда. - Лайк резко взмахнул ладонью, прогоняя троицу Светлых, а заодно и снимая печать с дверей ном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уж,  - подумал Арик Турлянский. - А ведь потом скажут, что маг экстра-класса Александр Шереметьев, известный так же как Тавискарон, злодейски издевался над начинающими Светлыми магами. И это будет в общем-то правдой - всего лишь наполовину, как это принято у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ты,  - Лайк обратился к единственному Темному аборигену, ведьмаку, коллеге Лайка по должности. Абориген рефлекторно втянул голову в плечи. - То, что я до сих пор не встретил ни одного питерского Темного, мне понравилось, хотя вряд ли это твоя заслуга. Постарайся не разочаровать меня и в дальнейшем. Своим вели сидеть тихо, как мышам под веником, пока мы работаем. Какие-нибудь данные по Черным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о,  - сглотнув, отозвался ведьмак. - Когда нам приказали разобраться с ними, большинство сотрудников были в отпус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 сотрудники - сплошная шушера,  - возобновил порку Лайк. - Ладно, продолж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ажды мы натыкались на Черных, но они всякий раз уходили от слежки, и найти хотя бы одно их логово нам не удалось. А шабаши они всегда проводят в разных мест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сленность их известна? Хотя бы приблиз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лкновения с нормальными Темными зарегистриров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подытожил Лайк. - Ноль. Как обычно, без палочки. У меня вопросов нет. Прощ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 тотчас вскочил ведьм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понял,  - холодно улыбнулся Лайк. - Именно прощай. Ибо я очень надеюсь, что никогда тебя больше не увижу. Ни в течение операции, ни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к кивнул и торопливо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ушло на восстановление защиты двери. Некоторое время Лайк, по обыкновению, размышлял, вновь улегшись на кровать. Лариса Наримановна курила и загадочно улыб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раклий,  - обратился к хозяину номера Лайк. - Будь добр, объясни коллегам все, что произошло. Даже тем, кто присут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 присутствующим подразумевался Симонов, под остальными - все, кроме Ларисы Нариманов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блистая неподражаемым акцентом, принялся рассказывать. Да так красноречиво и артистично, будто произносил цветистый кавказский то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м известно: если хочешь найти кого-нибудь в Питере - иди на Невский! Правильно сделаешь, если прощупаешь перед этим некоторые вероятности. Мы так и сделали. Наиболее вероятным местом встречи с первым Черным нам, и не только нам, глянулся угол Садовой и Невс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едовал за Черным по его стороне, Игорь прикрывал с противоположной, Лайк прикрывал вообще, а Лариса Наримановна прикрывала от дураков, спасибо ей, мудрой женщ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 смысле, когда она наблюдателя Светлых с дороги Черного в глубь сумрака утащила,  - довольно уточнил Симонов. Он, похоже, еще не догадался, что кое-какие объяснения предназначались и ему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Ираклий ткнул указательным пальцем в Симонова и продолжил: - Черный привел нас в Дом книги и застрял в зале, где по чистой случайности находился один из местных Светлых дозорных - тот, что молчал, как селедка под шубой, вот на этом самом месте всего несколько минут назад. Грех было не воспользоваться такой блестящей возможностью отогнать Светлых на приличное расстояние. Что и было проделано с присущей опытным работникам киевского Дневного Дозора сноровкой и ум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довольно улыбнулся и погладил шикарные, у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спровоцировал применение Силы Черным; Светлый, разумеется, вмешался; все это было должным образом зафиксировано и впоследствии передано адептам Света - не питерским, конечно же, а московским. И в Прагу тоже. Уважаемая Лариса Наримановна прикрыла отход с места событий. В общем, теперь мы работаем без прямого наблюдения со стороны Света - поблизости будет маячить только сотрудник Инквизиции, но он нам не помеха, а, напротив,  - символ поддержки Иных всей Европы и гарант беспристрастности и мудрости Инквизиции в целом. Я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сам себе зааплодировал, остальные воодушевленно подхва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ладэц! - похвалил Лайк, намеренно копируя акцент. - Какой рэч сказал, вах! - И уже без всякого акцента: - И вообще, работать нужно весело, с огоньком и приколами! Жизнь ведь - в сущности, театр, друзья мои, сплошной и бесконечный теат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амы или комедии? - справился Швед с живейшим интересом, понятно, тоже наигра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как. Ладно. Арик, докладай, что там в доме? Турлянский, не изменившись в лице, сообщ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лога Черных. Смахивала бы на хипповский флэт, если бы не одна из комнат. Арик умолк, выдерживая пау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поторопил его Лайк. - Не то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алтарь. И масса культовых побрякушек: пентаграммы, свечи по углам и все такое. Я бы сказал, что эта комната - любимое и лелеемое капище Иного, который сам себя считает не то сатанистом, не то основателем какой-нибудь еще адской секты. Одно могу твердо сказать: на этом алтаре убивали людей. Причем не однажды. В основном - девчонок. А мужиков - хе-хе! - трахали. Привязывали за руки, за ноги и трахали. Самым разнузданным образом. Тоже, видимо, ритуально. Остаточная аура там такая, что виски лом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Черных верховодит женщина. Лет ей около тридцати, чуть больше. Тридцать пять максимум. Брюнетка. Больше пока ничего сказать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куда меня назавтра пригласили,  - хмыкнул Лайк. - Типа, на инициацию. То-то я смотрю, вероятность такая похабная вырисовы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бя пригласили? - заинтересовалась Лариса Нариман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Завтра в десять у Египетского мо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бы поучаствовать,  - вдумчиво протянула ведьма. - Арик, может, групповуху зака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вежливо улыбнулся. Симонов рефлекторно съежился - видимо, сказывался немалый опыт, приобретенный под началом другой тертой ведьмы в винницком Доз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алтаре места не хватит,  - несколько запоздало подсказал Швед. - Мне, во всяком случае, не хватило бы, если двое уже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говорчики! - приструнил подчиненных Лайк. - У нас совещание, между прочим. Ефим, твоя очер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онтакт вошел,  - сияя, сообщил Ефим. - Пригласили на локальный шабашик. Без жертвоприношений, правда. Полагаю, выльется все в вульгарную попойку с легким дебошем и мелкими безобраз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ынешней же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то, поваляться не удастся? - ужаснулся Лайк. Ефим взгляну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обще-то в запасе еще почти десять ча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Ы-ы-ы! - с выражением ы-ы-ыкнул Лайк. - Где состоится шабаши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бор в интернет-кафе на Невском, недалеко от Московского вокзала. В одиннадц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да,  - философски проворчал Швед. - Всех в этом убогом городишке так и тянет поближе к Москве. Неспроста это. Ох, неспро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ментировать настолько очевидную мысль никому в голову не при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пя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лдесятого снова собрались в номере Ираклия. Только Лариса Наримановна не пришла почему-то. Скорее всего причину ее отсутствия знал Лайк и, возможно. Ираклий. Остальные пребывали в неведе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ошедший последним, не стал тянуть резину промаршировал к пепельнице, затушил сигарету и подбоченился, оглядев свою гвард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ак,  - объявил он. - Мы начинаем. Арик, пойдешь на встречу у моста вместо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вопросительно приподнял бро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оись, наш сегодняшний клиент убежден, что в книжном пикировался, а потом удирал именно с гобой. Лариса Наримановна не зря вкушает свою семгу и свою икру. Особо не открывайся. Поволокут на алтарь... уж потерпи, для дела нужно. Тем более подобные приключения ты всегда одобрял. В общем, действуй по обстановке. Смотри. Слушай. Запоминай. Вникай. Твой рассказ ляжет в основу нашей дальнейшей стратегии. Времени сколь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дцать пять десятого,  - автоматически подсказа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вниз, хлопни в баре грамм сто вискаря - и на мост. Образ Черного пр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прикрыл глаза и расслабился. Лайку для передачи не понадобилось даже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кивнул, встал и неторопливо уда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баре он выбрал черный “Jim Beam”.</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продолжал наставлять подчиненных шеф киевлян. - Пойдешь с Ефимом. Дима, ты тоже. Действуйте следующим образом: Швед и Ефим вместе, знакомые приятели и все такое. Дима, ты особняком. Считай себя охранником, мы должны застраховаться от любых сюрпризов. Если придется - действуй жестко, но старайся не оставлять много следов. Подчищай из сумрака. Задача та же, что и у Арика: смотреть, слушать, запоминать, вникать. Дуйте в кафе прямо сейчас, посидите в сети, порежьтесь в какой-нибудь квейк, короче, ведите себя естественно, будто и не на задании. Но ни на секунду не забывайте, что на самом деле вы как раз на задании. Раз в час - обязательное протрезвление.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командует? - спроси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Вы же идете на вечери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Шведа вопросов не возни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 резонно заинтересовался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снова пойдешь с нами,  - сказ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кивнул. Ходить с начальством ему нравилось. Да и кому бы это не понра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т Ефиму нравилось шастать по разнообразным молодежно-тусовочным злачным местам. Интернет-кафе к ним вполне относились. Спутники Ефима - Швед и Димка Рублев,  - наоборот, предпочитали сидеть дома, попивая стратегический запас и влезши в сеть с домашней, знакомой до последнего закоулка на харде, машины. Впрочем, Швед часто ходил в сеть не из дому, но зато всегда со своей машины, с обожаемого ноутбука фирмы DELL. Поэтому наиболее приподнятым было настроение у Ефима. Наверное, играла свою роль и его относительная молодость-неопытность - любой может вспомнить первые шаги на профессиональном поприще и связанное с ними волн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блев вышел из такси за пару кварталов от площади Восстания. Швед и Ефим - как раз напротив арки, ведущей к кафе. Пока Ефим расплачивался, Швед успел сделать пару шагов прочь от машины и осмотреться. Невский этим вечером выглядел точь-в-точь как Невский вечером. Толпы народу, вереницы автомобилей, слой грязи на мокрых домах, низкое тяжелое небо. И нескончаемая мерзкая морось. Даже реклама выглядела как-то тускло и безрадо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ыркнув мотором, такси отчалило. Ефим, пряча на ходу бумажник, приблизился к партн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сначала поедим? - спросил Швед, чутко поведя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не стал возражать Ефим, ибо времени у них оставалось в избытке - еще не было и десяти, а встречу новые “приятели” Ефима назначили только в одиннадцать. - Куда по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Гамбринус”, там пиво чешское,  - без колебаний сказал Швед. - Тут совсем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в этом неприветливом городе, где Иные почти не бывали, бродяга Швед ориентировался почти как мес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четверти одиннадцать, насытившиеся и принявшие по литру пльзеньского, они вернулись к интернет-ка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еред входом нервно передерну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нуешься? - сочувственно спрос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нуюсь,  - не стал кривить душой Ефим. - Можно сказать, дебют у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ыкнешь. - Швед беспечно махнул рукой. - Если не зевать и не тупить - из любой передряги можно выкру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кивну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вину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 Ефимом в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роду в кафе собралось много, свободных терминалов пришлось бы ждать, но, похоже, сегодня не судьба была киевлянам пошарить в сети или порубиться в “Квейк”. Ефима прямо от порога поманил рукой некий волосатик студенческо-металлического вида. В компании себе подобных юнцов, сплошь одетых в черное, новый знакомец младшенького из киевлян поглощал пиво “Степан Раз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 поздоровался волосатик. - Пипл, это Ефим из Киева. Не поверите, но НАШ.</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 не слишком приветливо справился один из сидящих, указав подбородком на Шв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 у него был сверлящий и настырный - буравчик прямо, а не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мой приятель,  - непринужденно пояснил Ефим. - Свой пар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рню уже на пенсию пора,  - пробурчал недоверчивый питер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димый возраст Шведа и впрямь не слишком отвечал среднему возрасту собравшихся. Любому из местных можно было дать от силы пятнадцать - семнадцать лет. Швед выглядел на тридцать; осталось порадоваться, что Рублев, со своими внушительными габаритами и отчетливо наметившейся лысиной, зайдет только минут через десять и станет наблюдать со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душка, пиво будешь? - ехидно спросил другой юнец, и в тот же миг Швед почувствовал, как его неумело и очень топорно прощупали на предмет сущности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заранее прикрылся, но не совсем. Не стоило вызывать излишние подозрения, открываясь полностью, но и закрываться наглухо смысла не имело. Льва вряд ли примут как своего в компании котят. Впрочем, даже прикрытый Швед выглядел сильнее любого из присутствующ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ожет, стоило кинуться совсем слабачком? - подумал Швед с некоторым беспокойством. - Разбегутся ведь, ищи их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во буду,  - заявил Швед вслух, выдернул стул из-под пьяненького очкарика, сидящего за соседним столиком, и похлопал по плечу одного из Черных: - Подвин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освободили место; освободили место и Ефиму, который не решился отбирать стул у кого-либо из соседей, а сходил за свободным через весь зал, к самому неудобному столику, стоящему вплотную к стой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 Киева? - поинтересовался обладатель взгляда-буравч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Швед, не обращая внимания на слова, протянул руку к пластиковой бутылке “Степана Разина”. Внимательно изучил этикетку и брезгливо понюхал горлыш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а гадость вы пьете,  - процедил он сквозь зубы. - Нет, что ли, нормального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ответили ему. - “Хайнекен”. По сотке бутыл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 сходи и возьми “Хайнекен”. - Швед полез в карман и бросил на столешницу две голубенькие тысячные бумажки. - Дедушка угощ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ы две все молчали, напряженно и выжидающе. Потом тот, к кому обращался Швед, явный лидер компании, все же сдался: сгреб деньги и протянул соседу. Сосед немедленно направился к стой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лся он с нераспечатанной пачкой сигарет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душка, я еще курева прикупил. Ты не против? Пиво сейчас принес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зовут Швед,  - сказал Швед. Достаточно жестко, но ничуть не агресси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ротянул ладонь для рукопожатия. Разумеется, заводиле этой компа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ба,  - представился заво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льных звали примерно так же: Хатан, Лодик, Лентяй, Руст, Бэха и Кос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Хайнекен” примирил подростков с присутствием дедушки, благо бармен не заставил себя долго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меешь пользоваться силой? - спросил Тоба, безошибочно определив статус Шведа как старшего. О Ефиме Тоба временно за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ходить в ту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умрак,  - поправил Швед машинально. - Умею,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азываете это сумр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много вас... в Кие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аком смысле? - изобразил непонимание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таких, избранных, сколько вас? Швед пожат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 Ефим. Есть еще девчонка одна, но она в Киеве ост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 сожалеюще протянул Тоба. - Так вы, выходит, дикие совсем. Повезло, что на нас наткнулись, ч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Ефим наткнулся,  - уточн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авно повезло. И чем вы там у себя занимае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ие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вем. - Швед снова пожал плечами. - А чем мы можем заним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принялся развивать мысль Тоба,  - вы ведь не обычные люди. Вы выше. А значит, ваш путь особенный, не похожий на пути обычн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беспечно сказал Швед. - Я не задумывапся. Живу, и все. Хорошо хоть, пахать на дядю не приходится. И бояться никого не нужно, ни ментов, ни гопников. Чем не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жизнь,  - фыркнул Тоба. - Это бирюльки. У таких, как мы, должна быть особая ц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елись. - Швед приложился к пиву. - Может, проникн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имер, наращивать силу. Правильно я говорю, пип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л нестройно загудел, дескать, ясен перец, кто б сомне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 поинтересовался Швед, причем вполне искрен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ачем? - опешил Тоба. - Чтобы быть лучш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мы с Ефимом и так лучшие. - Швед фыркнул. - Куда еще-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бное заявление наверняка вызвало бы у Лайка или Ларисы Наримановны приступ гомерического хохота, но роль требовала, куда де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афе вошел Рублев, попыхивая сигаретой. Вид он имел отрешенный. Никто из Черных на него внимания не обратил, поэтому оборотень спокойно и непринужденно прошествовал к стойке, заказал “Отвертки” и поинтересовался, когда освободятся терминалы. Бармен ответил в том смысле - что кто ж знает? Жди, мил-человек, авось кто и освоб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блев остался за стойкой. Швед его почти не видел - мешала увешанная дождевиками стойка-вешалка. И не чувствовал. Оборотень маскир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ы у себя в Киеве лучшие,  - снисходительно сообщил Тоба. - А тут... Хотя тебя, дедушка, я к себе в бригаду взял бы. Имеется начальный уровень, име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лась мне твоя бригада,  - сказал он с иронией. - Я - стрелок вольный. Это Ефима вон на всякие художества тянет. А меня -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же скучно,  - встрял обладатель взгляда-буравчика, прозывающийся Рустом. - Иметь такой дар и не польз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же не пользоваться? - возразил Швед. - Я, например, у рыночных бандитов деньги тырю. И доход приличный, и честных людей не обиж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аздо больше можно взять в большом магазине. - фыркнул То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 не дал ему договорить Швед. Вопрос поставил Черного в ту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как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мне больше, если и бандитских денег хватает? С лихвой? Раз в месяц на вещевуху наведаюсь - в карманы не помещ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стальное время чем заним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нижки читаю,  - признался Швед. - Ну, на яхте еще ходить люблю, но это только ле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учно живешь, дедушка. Ну-ка, пипл, добивайте пиво и айда прошвырнемся. Покажем, что такое жить на полную кату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ву был нанесен окончательный урон, и компания Черных вс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пошли. - Тоба подтолкнул Ефима под локоток. - Тут тебе не Ки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стал самостоятельно. Уголком глаза он заметил, что Рублев небрежно затушил сигарету, но не покинул места у стойки и не об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вышли в ночную мор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идем-то? - осторожно поинтересовался Ефим. Получилось малость боязно, именно так, как было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и обещал тебя привести. А по дороге малость развлеч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влечения у Черных оказались стран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одалеку от дорогого и понтового ювелирного магазина вся компания питерцев дружно полупогрузилась в сумрак. Нормальные люди продолжали их видеть, но нечетко, словно в тумане или реальных сумерках. И естественно, ничего не могли противопо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а дюжих охранника на входе получили по пинку в пах и по плохо наведенному заклинанию боли. Собственно, хватило бы и пинков - даже самый сильный человек от такого вырубится минимум на пять минут. Швед неодобрительно покачал головой, но вошел в магазин следом за Черными, переступив через одного из несчастных охран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ба тем временем перепрыгнул через витрину и зачем-то разодрал блузку на девушке-продавщице. Откровенно говоря, изменилось мало что: блузка была практически прозрачная и совершенно ничего не скрывала. Руст и Лодик без лишних слов ринулись к кассе, Лентяй саданул каблуком по стеклянной витрине. Истошно взвыла сирена - снаружи, на улице и внутри магазина. Бэха с Хатаном задержались у входа, видимо, чтобы заворачивать нежелательных посетителей или подмогу в лице милиции. Косяк держался рядом с Тобой; в руках его незаметно материализовался черный полиэтиленовый пак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они психи законченные!” - подумал Швед, ошеломленно огляды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ба тем временем опорожнил кассу в пакет Косяка и победно вышел в центр магазина, где стояли Швед и недоумевающий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вку хотите? - развязно спросил Тоба, кивнув на тщетно пытающуюся прикрыться продавщицу. - Прямо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 моем вкусе,  - буркнул Швед. - Пошли-ка отсюда. Сейчас пол-Невского сбеж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пусть,  - упрямо нагнул голову Тоба. - Меня они не остановят. Ни зеваки, ни мен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задерживаться на месте преступления заводила местных отморозков не стал. Кивнул своим и направился к выходу. Один из охранников, потный и выглядящий очень страдальчески, пытался подняться. Второй тянул из кобуры писто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хранникам добавили. Подоспевшая милиция тоже Черных не остановила: даже слабенькие Иные способны играючи пройти сквозь строй обычных людей. Они и пр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умраке Швед обнаружил присутствие Димки Рублева. Тог наблюдал за происходящим из толп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е тем временем пересекли Невский - было видно, где именно они это сделали. На асфальте блестели россыпи битых стекол. Водители с остекленевшими глазами бестолково топтались в самом центре аварии кажется, никто из них ничего толком не соображай. Руст остановил маршрутку - обычный “Соболь”, остальные живо вышвырнули из него всех пассажиров и водителя. За руль уселся Бэ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шу! Карета подана. - Тоба картинно взмахнул рукой, приглашая внутрь Шведа и Ефи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льные уже погрузились. Швед с Ефимом тоже сели в салон, и микроавтобус, игнорируя все правила движения, рванулся к Аничкову мосту. Водители встречного транспорта заполошно сворачивали или жачись к обоч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ребывал в состоянии, которое с некоторой натяжкой можно было назвать растерянностью. Хотелось прекратить этот жуткий фарс, это совершенно бессмысленное действо на центральной улице Питера, хотелось приструнить безбашенных подростков, но Швед не был уверен, действительно ли пришло для этого время, или следует подождать еще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факт, что спустя какое-то время Бэха перестал изображать из себя пилота-камикадзе и повел “Соболя” более-менее по-людски, убедил Шведа подо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явился в гостиницу под утро, уже в предрассветных сумерках, а не во тьме ночной. Лайк и Ираклий ждали его, коротая время за партией в шахматы и в компании огромного термоса с какао. Какао осталось примерно треть от начальной до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одессит появился на этаже, Лайк тотчас выпрямился и покосился на дверь. Ираклий тоже оторвал взгляд от доски и зажег настольную лампу. До этого свет в номере не гор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ет,  - подтверд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я тоже почувствовал. Что-то 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подтвердил Лайк, не дан коллеге договорить. - Что-то действительно н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шел Арик, еще более задумчивый, нежели обычно. Лайк молча взял с блюда чистую чашку, налил какао и поставил напротив свободного сгула. Арик уселся, отхлеб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На алтаре побывал? - Лайк пытался спросить весело, но за бодрым тоном чувствовалось легкое беспокой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бывал,  - подтвердил Арик. - Со всеми вытекающими. Только меня не привязывали, как осталь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рав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лице Арика почему-то отражались растерянность и тос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долго и пристально глядел на Турлянского. Потом вздохнул и с надеждой промол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говори, что ты в нее влюб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уже,  - буркнул Арик. - Я ее знаю. И мне совершенно не хочется ее уб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ак. - Такого поворота событий не ожидал даже глава миссии. - Ну-ка, выкладывай. Все. Как есть. Так подробно, как сочтешь нуж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мучительно искривил тонкие, сейчас кажущиеся бескровными губы. Взгляд его бесцельно блуждал, не в силах зацепиться за какой-нибудь предмет, за какую-нибудь деталь обстан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отдыхала в Одессе. Несколько лет подряд. - Арик на мгновение задумался, вспоминая, и тем же тоном уточнил: - Пять. Последних. Мы познакомились у Тещиного моста. Ни разу - ни разу! - она не упоминала Питер. От нее веяло чем-то далеким... но совсем не таким, не Чер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нал только, что она - из России. Из Одессы она улетела в Турцию. Год спустя позвонила, сказала - снова приезжает. И через год тоже. И еще через год. И я думал, что после этой операции вернусь в Одессу и снова встречу там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ум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же ты не опознал ее ауру там, у алтаря? В первый визит, д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иво усмехнувшись, Арик отхлебнул кака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огу рассказать почему. Но не могу объяс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ссказы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дессе она всегда выглядела чародейкой уровня примерно третьего. Думаю, на пиках тянула бы на второй, но исключительно на пиках. Ничего особен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снова ум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 поторопил его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ут - она вне категорий. Извини, Лайк... мне кажется, она сильнее тебя. Великая. Как раз на взл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пешил. Он не считал нужным скрывать удивление, когда его скрывать было ни к чему. И если его что-нибудь удивляло, Лайк делал круглые глаза и поднимал б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 спросил он заботливо. - Ты не ошибся? Ты ничего не пу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читай образ,  - вяло махнул рукой Турлянский. - Я специально запечатл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пару секунд Лайк глубоко вздохнул и печально констатир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ы. Ты действительно ничего не путаешь. Вели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Темных запустил обе пятерни в шевелюру, посидел некоторое время согнувшись, потом выпрямился и раскинул руки в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как? Почему? Ни одного следа, ни одной ниточки! Ни намека из Праги, черт побери! Уж чародейку ТАКОГО уровня Инквизиция бы не проморгала! Это абсурд,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не хуже тебя,  - буркнул Турлянский. - Слушай, виски тут есть где-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слушавший все с некавказским спокойствием, встал, подошел к бару. С журчанием налил на пару пальцев, потом искоса взглянул на Арика (в глазах его явственно проступило сомнение) и удвоил до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здоров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выпил - залпом, словно газиров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Лайк уже овладел собой. - Ладно. А что скажешь по поводу осталь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ое есть весьма сильных, но... неумелых каких-то, что ли. Без тебя, Ираклия или Ларисы Наримановны я бы озаботился. Но в итоге, думаю, с этой троицей справился бы. Особенно при поддержке Шведа и Рублева. Еще пяток умеренно опасных. Остальные - мелюз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эти трое и эти пятеро? Прорицатели среди них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рицателей среди них нет. Все - девчонки. Молодые и глупые. Такое впечатление, будто сила свалилась им как снег на голову и они толком не знают, что с нею делать. Определить я их затруднился. Нечто среднее между ведьмами и колдуньями, с одной стороны, и чародейками - с другой, без обычного превалирования одной из составляющих. Интересный факт: девчонок там было только девять, если считать и... хозяйку. Все остальные, вся мелюзга - пацанва в возрасте от тринадцати до двадцати двух. И еще одно, Лайк. Я не знаю, что за этим кроется, но мне п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ила этих девчонок - чужая. Она не из сумрака. Она откуда-то еще. Даже у Там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ас от часу не легче,  - пробурчал Лайк. - Добро, Арик, иди отдыхай. И не волнуйся. Великих так просто не развоплощают. Даже если того добивается Инквизи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не это волнует, шеф. - Арик взглянул Лайку в глаза. - Меня другое волн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гадываюсь что. - Лицо Лайка неожиданно стало из жестко-задумчивого понимающе-участливым. Самую-самую малость, почти неуловимо. Возможно, он действительно сочувствовал молодому и по сравнению с собой неопытному собрату, хотя Светлые напрочь отметали возможность сочувствия Темного Тем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это,  - сказал Турлянский. - Я впервые на распутье. Долг велит мне одно, но хочу я обратного. А значит, я сла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хитр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знает - слабость это или сила... Ладно, иди спи. Арик кивнул и в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ски с собой возьми,  - посоветовал Ирак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шахматной доски Арик задержался, пару секунд поизучал позицию и указал пальцем на одного из коро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лым мат в шесть хо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 удивился Ирак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прав,  - подтвердил Лайк. - Либо в шесть, либо в дев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Турлянский взялся за дверную ручку, Лайк сказал ему в сп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Арик. Даже если нас не окажется в гостинице, когда ты отоспишься, ты не ходи никуда, ладно? Сиди себе в номере, телевизор смо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ю приказ или рекомендация? - Угрюмо уточн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к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оль, гра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ьно! По распорядку... Турлянский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о немедленно поговорить с Завулоном,  - сказал Лайк спустя несколько минут, в течение которых оба молча просидели у шахматной доски. Ираклий пытался просчитать предсказанный мат, Лайк просто думал. - Побудь тут на хозяйстве. И Лариску призови, нужна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Лайк,  - ответил Ираклий уже в пустоту. Шереметьев канул в глубины сумрака раньше, чем услышал слова колле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Темных Киева отсутствовал полчаса с минутами. Когда он вернулся, уже совсем рассвело и утро рассеяло по просторному номеру серый, словно выцветший, свет; настольная лампа все еще горела, и конический желтый оазис в серости выглядел почти празднично, обнадеживающе. В номере помимо Ираклия присутствовали: Лариса Наримановна, изрядно помятый Швед (под глазом его красовался обширный синячище), несколько менее помятый (и без синяка) Димка Рублев, а также взъерошенная личность женска полу, очень похожая на певичку из “Тату” - ту, которая лохматенькая. Возраст тоже соответствовал. Паспорта личность явно еще не им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так. - Лайк с неподдельным интересом огляделся. - Привет честному собранию. Швед, кто это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 мрачно кивнул на девчонку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линание легкого транса Лайк сопроводил небрежным жестом. Глаза девчонки сделались стеклянными и бессмысленными, она обмякла в кресле и заст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ду комментариев,  - изрек Лайк ровно, даже чуть скучающе, и сложил руки на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ердито покосился на пребывающую в плену транса девицу и так же сердито на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третились мы с местными в инет-кафе, как и намечали. Сидели недолго, по паре пива только успели втянуть, как местных понесло прочь. По дороге они устроили бедлам в ювелирном на Нев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это наши Черные похулига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еф, ей-право, мне было неуютно и неловко на эти выходки глядеть, но я сдержался, Димка может подтвердить, Ефим тоже. Потом поехали вот к ней домой... - Швед снова поглядел на девчонку. - Там веселье продолжилось, благо по дороге наши новые (тут Швед подпустил в голос ехидства) друзья набрали пойла и жратвы па добрую роту. Ну а вскоре эту “молодежь” снова потянуло на подвиги. Короче, не выдержал я, шеф. Положил их всех, к монахам, всех до единого, кроме вот нее. Ее на всякий случай решил пригласить в гости, побеседовать. Еле пригласил, елы-палы! Если б не Ди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этот ребенок уделал тебя, мага второго уровня с опытом оперативной работы в два с гаком десятка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уделал,  - мрачно поправил Швед. - Поч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 пробасил Рублев из кресла. - Она сильнее, чем кажется. Гораздо. Мне весь правый бок пожгла, суч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у? - хмыкнул Лайк - то ли недоверчиво, то ли с издев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у этих отморозков заводилой была,  - сообщил Швед. - Вертела ими, как хотела. Пиратская мамаша пря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беремся. - Лайк наконец-то прошел ближе к окну и оседлал свободный стул. Поднял свинцовый взгляд на пребывающего не в своей тарелке Шведа: - Извини, дорогой, что спрашиваю. Остальных-то хоть качественно пол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отупился. Не то чтобы с обидой - обидеться мешала в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чественно, шеф,  - ответил за него Рублев. - Я контролировал. В сумрак, раз и навсегда. Пока за дело не взялась она,  - кивок в сторону гостьи,  - мое вмешательство не требо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последний вопрос: какую технику она использ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рокинез, ментальный шок, зов, почти полный ряд нейроконтакта, боевые заклинания сомокинетического раздела. Плюс что-то мне неизвестное,  - без особой радости перечисл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ровень? Хотя бы приблиз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ше перв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мулеты, артефак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единого. Голая мощь и тех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значит, чародейка. Тогда последний вопрос: где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пивом пошел. Сказал, руки трясутся и помочь ему может только самолично принесенная “Оболонь оксамитова”. Мы не стали его сдерживать, шеф. - Швед потрогал синяк под глазом и болезненно сморщился. - Если честно, шеф, мне “Оболонь” тоже не помеш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коротко переглянулся с Ираклием и Ларисой Наримановной. У ведьмы явно также имелась какая-то немаловажная в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Лайк вопросительно склонил голову, отчего пышная его грива свесилась набок, как у рокера на концерте. - К нам едет реви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приехал,  - невозмутимо поправила ведьма. - Фон Киссель в го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ьфу ты пропасть! - ругнулся Лайк. - Ему-то что здесь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 Кажется, явился пообщаться с Гесером, но, как ты сам понимаешь, ручаться я ни за что не 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инквизитором встре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Хеной?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ин. - Лайк остался этим известием недоволен, причем сильно. Настораживал, если разобраться, визит шефа киевского Ночного Дозора в Санкт-Петербург. Именно в данный момент. Светлые что-то замышляли, причем даже не слишком скрывались при этом - при желании маг уровня Александра фон Кисселя мог остаться незамеченным, проживая на одном с Лайком этаже. Как, впрочем, и наоборот, незамеченным мог оставаться Александр Шереметьев, шеф киевского Дневного Дозора. Вот только Шереметьев не имел права оставаться незамеченным, поскольку находился в Питере с официальной миссией. И это делало его и его команду весьма уязвимыми для скорых закулисных интриг и толкотни из второго ряда. - Не вовремя, ой не во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ли Светлые нас опережают?” - озабоченно спросил себ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ивязке к недавнему разговору с Артуром-Завулоном и принятым во время разговора решениям действия Светлых очень походили на упреждающий шаг. И это было из рук вон плохо, потому что Завулон и Лайк намеревались обыграть всех: и Черных, и Светлых, и Инквизицию. А для этого необходимо было опережать соперников даже не на ход, а на все три. Чтобы все сложилось четко и неотвратимо: шах, шах и м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 излишней возни и неуместных пикиров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мышления шефа Темных прервал Ефим, явившийся с темным. Пи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е утро, босс! - поздоровался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скомандовал Лайк. - Швед, Рублев, Ефим - забирайте свое пиво и дуйте в номера. Явится Симонов - пускай присоединяется к вам. Сюда не ломиться. В крайнем, самом крайнем, случае - звонить.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ть можно? - угрюмо спрос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жно. К вечеру чтоб все были в строю. Кыш!</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одняк резво покинул номер. Остались Лайк, Ираклий, Лариса Наримановна да пребывающая в трансе девчонка. Первое, что сделал глава Темных после ухода молодых легионеров,  - снял с пленницы транс, но не стал трогать Путы Захви. В результате девчонка очнулась, обрела способность слышать, видеть и говорить, но возможности двигаться и действовать по-прежнему не им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здравствуй, голуба,  - ласково обратился к ней Лайк. - Звать-то тебя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смотрела на него свирепо и как-то совсем не по-тинейджеровски. Так могла бы смотреть женщина лет сорока, основательно битая жизнью и жизнью же безжалостно ученная. Чувствовалось: если бы не Путы - рванулась бы вперед, как тигрица на решетку. Разбиваясь в кровь и не чувствуя б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ты такой, чтоб спрашивать? - процедила она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у нее тоже был не девчачий - низкий, груд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данный момент я тот, кто не позволяет тебе шевельнуть и пальчиком. По-моему, это вполне веский аргумент в пользу моего права задавать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а вас в порошок сотрет! Молитесь, подонки! Подошвы ее лизать будете, если кто выживет после алта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один из моих помощников сегодня побывал на алтаре и вполне выжил. Ему даже понравилось. Дрыхнет сейчас в соседнем номере, готовится ко второму зах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 Лайк искренне удивился. - Я? - переспросил он, картинно ткнув указательным пальцем себе в грудь. - Господь с тобой, зачем мне в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не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чему с детьми всегда так трудно? - вздохнул Лайк, оборачиваясь к сво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реметьев неожиданно стал выглядеть очень расстро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милашка,  - устрашающе спокойно сказала Лариса Наримановна,  - ты брось свои штучки-то. С тобой не шваль твоя разговаривает. С тобой разговаривает элита, если ты еще не поняла. Причем... элита не наших извечных врагов, а элита, можно сказать, двоюродных родственников. Мы все,  - ведьма выразительно взглянула на присутствующих мужчин,  - такие же, как ты и твоя Тамара. Только неизмеримо старше и неизмеримо опытнее. Вы по глупости и незнанию творите тут черт знает что. Продолжите - вас раздавят, растворят в сумраке, развоплотят. Прислушаетесь к нам - будете жить, жить гораздо лучше, чем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несешь, тетя? - презрительно скривилась девчонка. - Какие враги, какие родствен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встала, приблизилась, присела на корточки и пристально поглядела ей в глаза. Ни дать ни взять - удав и крол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умаешь, вы одни такие? Единственные и уникальные? Кто способен повелевать обычными людьми, как стадом баранов? Кто способен проходить сквозь стены и проваливаться в серый мир? Ты думаешь, магия принадлежит исключительно вам, горстке соплячек? Вы просто дикарки, маленькие и глупенькие дикарки, проснувшиеся в самом глухом уголке городского парка. Невдомек вам, что помимо деревьев, кустов и луж существует огромный мир, состоящий из площадей, улиц и домов. Мы живем в этом мире сотни лет. Живем, подчиняясь законам и умирая во имя их. Мы не убить вас пришли и не поработить - всего лишь призвать к закону. Призвать к порядку, вразумить, наставить.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хмуро ответила девч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охо,  - вздохнула ведьма и поднялась с корточек. - Освободи ее,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оментально снял Путы Захви. Не прошло и секунды, как обретшая свободу пленница атаковала. Всех троих сразу, да не чем-нибудь - плетью Шааба, причем мощи каждого луча с лихвой хватило бы, чтобы прожечь ст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никакого вреда ее атака не принесла. Никому из троих киевлян. И стены тоже остались в целости и сохранности - не зря ведь в номере Ираклия была поставлена солидная магическая защ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упрямица,  - неодобрительно покачал головой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 тем девчонка вновь потеряла способность двигаться - на этот раз превратившись в статую,  - застыла, вытянув руки в стороны, на полуша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 миролюбиво сказал Лайк. - Мы действительно не хотим причинять тебе зла. Тебе и твоим друзь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й прихлебатель убил всех моих ребят! - выкрикнула девчонка з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л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Лайк задумался. - Действительно, нехорошо получилось. Поверь, если мой человек был не прав, он понесет наказание. Весьма суровое. А в доказательство того, что мы не желаем тебе зла, знаешь, что мы сделаем? Мы тебя отпустим. Только пообещай, пожалуйста, две вещи. Первое: не делай больше глупостей и не применяй боевую магию - по крайней мере в гостинице. И второе: расскажи о нас Тамаре. Повтори ей все, что здесь слышала, даже если не веришь ни единому слову.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ите к дьяволу! Ничего я вам обещать не ст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дьяволу все рано или поздно придем. - Лайк едва заметно улыбнулся. - Мы ведь Темные по сути своей. Ладно, черт с тобой, катись просто так без всяких обещаний. Кыш!</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ледующую секунду Лайк молниеносно перетасовал силу. Пленница снова обрела свободу; под ногами ее разверзся экономный портал, и она с высоты полуметра, взвизгнув на этот раз совершенно по-девчачьи, провалилась и упала на траву. Как раз в центр лужайки перед гостиничными корпусами. Лайк привстал и выглянул в окно, словно сомневался в успешном наведении портала. А может, он беспокоился, чтоб девчонка от неожиданности не сломала себе чего или не выви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все-таки доказать им, что мы не враги? - с некоторым сомнением произнесла Лариса Нариман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это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одое питерское дарование в данный момент поднялось на ноги и недоуменно озиралось посреди лужайки. Потом неуверенно потопталось на месте и припустило мелкой трусцой к Египетскому мосту. Стало быть, приземление обошлось без случайного травматизма. Лайк, прищурившись, провел ее глазами, пока светлая курточка девицы не скрылась за дерев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 уверенно сказал он. - Так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юсь, шеф,  - смиренно изрекла Лариса Наримановна, одергивая юбку на коленях. - Тебе виднее. Кстати, эта их Тамара - действительно Вели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на то,  - кивнул Лайк. - Но есть некоторые непоня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Артур намере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намеревается! - фыркнул Лайк. - Глупо было бы упускать подобный шан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поцокал языком и покачал головой - сомневаюсь, м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насторож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удная задача,  - пояснил Ираклий. - Инквизиция отдала формальный приказ всех уничтожить... А тут еще Гесер с фон Кисселем под бо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ция отдала приказ очистить Санкт-Петербург от Темной секты, состоящей из низших Иных. Если в процессе мы обнаружим Великую Чародейку и призовем ее к Договору - что в том запретного? Что запретного, если попутно мы призовем к Договору десяток сильных чародеек, колдуний или ведьм? Главное - прекратить безобразия в Питере. Главное - остановить шабаши и жертвопринош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будут мешать изо всех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всегда мешали нам изо всех сил,  - философски изрек Лайк и с сожалением развел руки в стороны. - Такова традиция нашего противостоя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Лайк,  - сказала Лариса Наримановна. - А Светлые теоретически способны реморализовать Великую или кого-то из ее фрейлин и склонить к Свету? Может, они этим и озабочены на сам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маю,  - покачал головой Лайк. - Став Черными, Иные Питера тем самым обрекли себя Тьме. Но вообще подобную возможность мы с Артуром обсу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то Тьма,  - вздохнул Ираклий. - Ты не хочешь сходить позавтракать, Лайк? У меня уже это... кишка кишке колотит по баш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 сказал Лайк. - Ты платишь, как проигравший. Лариска, ты с 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 Джованни. Пойду разбужу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ронично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йму, что ты нашла в этом итальяшке? Надеешься со временем подставить его под укус вамп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еще! - фыркнула ведьма. - Спать с трупом? Спасибо, я еще не окончательно пресытилась естеств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счет укуса оборотня вы уже, помнится, дискутировали,  - ввернул Ираклий и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ас, чурбанов бесчувственных,  - махнула руками Лариса Наримановна. - Я, может, на “Фуаран” уповаю. Пока. Буду нужна - зов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Au revoir! - Лайк помахал ручкой и изобразил шутливый кникс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амом деле - не реверанс же ему было изображать, боссу украинских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шес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роснулся часа в три пополудни. Настроение улучшилось, но не слишком. Причем больше всего досаждало даже не то, что его едва не прихлопнула какая-то пигалица, а то, что сорвался. Потерял контроль над собой, сунулся в сумрак и принялся крошить питерскую мелюзгу. Мелюзга, нет спору, мерзейшая. Но разве это оправдание для Темного Иного второго уровня? Мысленно восстанавливая момент срыва, Швед злился еще и потому, что помнил до обидного мало. Помнил копившееся в душе раздражение, закипающую злость, и вдруг - вспышка! А за ней - чернота, провал, и только потом - маленькая патлатая бестия в нескольких метрах и закручивающийся над ее головой вихрь Силы, готовый вот-вот обрушиться на него... И страх, противный липкий страх от осознания, что заслониться он попросту не успеет. А и успевал бы - силенок определенно не хватило бы. Спасибо, Димка выручил, прикрыл грамотно и наде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олдовав в ванной над синяком и практически сведя его, Швед некоторое время размышлял: не побриться ли? Поленился. Натянул спортивки и отправился к Ефиму, где осталось все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омере у Ефима заседали Симонов и Димка Рублев. Ну и сам Ефим, разумеется. Пустых бутылок из-под “Оболони” под столом скопилось уже преизрядно, причем Рублев пива не пил - пил чай. Ефим увлеченно травил байки, периодически прерываемый взрывами сме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одсел, откупорил бутылочку и принялся вполуха слушать, то и дело отвлекаясь на собственные невеселые мы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к концу первой бутылки и особенно в начале второй его попустило, и Швед стал даже активнее прислушиваться к Ефиму. Тот как раз взахлеб заряжал очередную исто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чера “Вестник” свежий читал. Совсем охренели эти американцы! Звонит один тип в полицию и заявляет, что сосед прячет в своем доме корову, а по ночам пасет на его участке. Ну, приехала полиция, посмотрела на говно коровье, вспотела, понятное дело, и пошла этого самого соседа тормошить. Сосед в полнейших непонятках: какая корова? Вы охренели, офицер, где я, по-вашему, ее держу? В спальне? Или в ванной? Ах, в гараже? Ну, пошли посмотрим. В гараже, разумеется, никакой коровы - только машина. И следов коровьих нету. Ни малейших. Короче, плюнули полицейские и уехали - корова все-таки не мышь, чтобы ее вот так вот запросто не отыскать в обычном коттедже. И не унюх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две недели тот же тип снова звонит в полицию по тому же поводу, но на этот раз утверждает, что корову он снял на видеокамеру. Поверили, просмотрели - и правда корова! Рыжая, с рогами, все как положено. Вымя - до земли. Проверили запись - не подделка, не монтаж. Корова. Пошли пытать соседа. Сосед посмотрел, только плечами пожимает: режьте меня, жгите - понятия не имею, что за корова и откуда. Короче, так бы они и недоумевали, да, на счастье, местный дозорный рядом случился. Дело он, конечно, замял. А правда состояла вот в чем: дочка этого соседа Иной оказалась, оборотнем. В корову перекидывалась. Ночью из дома к соседям выбиралась и ну пастись! Прикиньте? Пастись! Ночью! На участке соседа! И лепешки оставлять! Я ржал часа полтора, наверное! Но это еще не вся пенка. Самая соль: когда дозорный спросил, зачем девица перекидывалась, причем так часто, и шастала на соседский участок, эта дурында заокеанская заявила, что шастала потому, что у соседа трава вкуснее, а перекидывалась потому, что ей нравится, когда у нее большая гр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монов хрюкнул и сполз с дивана. Смеяться он уже не мог, только судорожно всхрапывал. Рублев хохотал, громко и гулко, и только Швед лишь криво улыб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асно ржете,  - донеслось от двер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кроме Симонова, обернулись. Симонов мигом вполз обратно на диван и суетливо поправил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лонившись плечом к косяку у полуоткрытых дверей, стоял шеф. В руках у него наличествовал пластиковый стаканчик, вероятно с охлажденным коктейлем. Из стаканчика торчала полосатая трубочка-”клю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вал я одну девчонку-оборотня,  - сообщил Лайк. - Тоже в корову перекидывалась. Так она оргазм испытывала, только когда ее доили. Как думаете, часто она бывала в сумеречном обл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часто,  - несмело предположил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адал. - Лайк приподнял брови и поймал губами труб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ходите, шеф,  - несколько запоздало подсуетился Ефим, освобождая крес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тслоился от косяка и вошел по-настоящему; дверь за его спиной захлопнулась сама по себе. Для непосвященною так бы и показалось - ни с того ни с сего вдруг - бамм! И захлоп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ые, особенно сразу после инициации, просто обожают подобные трюки. Закрыть дверь холодильника, когда заняты обе руки. Не вставая, снять книгу с полки. Доставить телефонную трубку прямо в постель, если разбудит с утра настойчивой трелью. Позже подобные мелочи отрабатываются до автоматизма и совершаются уже без участия мозгов, на голых рефлексах. Вот и сейчас Лайк вряд ли задумался о двери - просто закрыл походя, не вспомнив. А остальные приняли это как нечто само собой разумеющее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вой бок? - справился Лайк, участливо взглянув на Рубл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ормально,  - пожал плечами тот. - Я поспал в трансформированном виде, делов-то. Чешется, зараза, а так - готов ко вс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тов,  - коротко ответил Швед. Получилось чуточку угрюмее, чем сто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жу, и фингал обработал. Сразу не до тог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о 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ладушки. Лазарет, стало быть, пуст, все рвутся в бой,  - подытожил Лайк и умостил стакан на столе. Трубочка-”клюшка” тихонько качнулась и застыла. - Кстати о боях. Чего это ты развоевался, Швед? Я ж велел только познакомиться и присмотреться.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не знаю, шеф,  - пробормотал Швед, невольно отводя глаза. - Нашло что-то. Ей-ей, не вру... Стоял, злился, терпел... А потом шарах! Как выключили меня. Очнулся - передо мной эта... пигалица. С такой дубиной наготове, что мороз по спине. А я заслониться не успеваю толком... Спасибо, Димка прикрыл. Ну и Ефим тоже помогал как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стальные Черные чт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стальные уже все. - Швед виновато развел руками. - Даже не помню, как я их. Когда девчонку скрутили - просканировал на всякий случай. В сумраке только эхо да обожравшийся м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их было? Развоплоще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меро. Пацанва. Седьмой уровень. Один, может, на шестой тянул. Уроды редкие. Лайк ненадолго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мнишь, значит... - пробормотал он через минуту. - Страннень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морочили? - осторожно предположил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овел ладонью по лицу и уставился на Шв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как думаешь? Ничего такого не почув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го? - еще сильнее помрачне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обыч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честно попытался вспомнить. Необычного... А как оно - когда необычное? На что похоже? Ни разу в реальных стычках Швед не попадал под воздействие сильных магов. Поэтому сравнивать ему было просто не с 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Меня как выключили, шеф. “На полминуты примерно. Вроде не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скажешь? - обратился Лайк к Рубле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чего не заметил,  - серьезно сказал Рублев. - Вроде все спокойно было, я со второго слоя присматривал. И вдруг Швед ни с того ни с сего стал рубить Черных одного за друг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им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обыкновенно: “Шлейф” и рассеяние. Черные, конечно, трепыхались, но куда им с седьмым-то уровнем... А вот девка, кстати, сначала выглядела максимум на пятый-четвертый уровень. И вдруг скачком - к первому. По крайней мере, когда я ее атаковал во втором слое, она успела обернуться и чуть не ушла на тре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пособен ходить в третий слой? - Лайк вопросительно приподнял б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 сожалением вздохнул Рублев. - Пробовал, не получалось. Поэтому я и торопился подмять девицу, поэтому и полез под “Мантию”. Боялся, удерет - лови потом. Швед как раз помог, пихнул сзади чем-то, она отвлеклась... ну, я ее и спеле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ы вообще ничего не заметил? - уточн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сательно Шведа - не заметил. Удивился только - чего это он озверел вдруг? Но не слишком. Сказать по правде, эти Черные малолетки меня самого достали во как. - Рублев постучал ребром ладони по шее. - Если они все тут такие, давить их как клопов надо. Решат еще из-за них, что все наши та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уж нет, братцы,  - покачал головой Лайк. - Давить мы их больше не станем. По крайней мере пока не разберемся, каким образом они прыгают с уровня на уров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и прыгают? - не поверил Симонов. - Разве это не обычная понижающая маскиров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Рублев и Ефим навострили уши. Их интересовал тот же вопрос. Любой сильный маг может притвориться слабеньким, но одурачит только тех, кто реально слабее его хотя бы на уровень. С равным или более сильным подобные штучки не пройдут. Поэтому вполне логично было предположить, что молоденькая питерская Черная, будучи сильнее Рублева и Шведа, притворилась чародейкой четвертого-пятого уровня. А в нужный момент личину сбросила. В принципе, это объясняло даже то, что Рублев и Швед ее скрутили: два Иных второго уровня при определенном раскладе в состоянии справиться с одиночкой первого уровня. Что и произошло, тем более стоило учесть еще и Ефима - хоть невеликую, но все же обладающую некоторым весом гирьку на чаше весов магического противостоя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реальность обернулась неожиданными словами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прыгают,  - сказа! Лайк серьезно. - По крайней мере плененная вами девица при мне усилилась на порядок. Недостаточно, чтобы стать реально опасной, но я лично такое усиление без видимой причины встречаю впер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столь старый Иной, как Лайк, видит что-либо впервые - можно не сомневаться: столкнулись с чем-то незауряд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Рублев, Симонов и Ефим молча хлопали глазами, а Лайк медленно, как рептилия по весне, потянулся к стакану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е вот пироги,  - подытожил глава Темных и присосался к трубо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не решился нарушить молчание. Поэтому Лайк минуты две сосредоточенно занимался коктейлем. А допив, самым будничным тоном объя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горь! Бери Ефима и дуйте в город. Задача: посмотреть на Черных, буде таковые встретятся. И на этот раз в драку не лезть ни под каким соусом! Вернетесь раньше полуночи - вставлю фитиль. И если узнаю, что вместо рейда сидели в каком-нибудь ба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Черных в баре встретим? Как же следить? - ревниво уточнил Симо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едить разрешаю,  - фыркнул Лайк. - В остальном - подвижность и еще раз подвижность. Кстати, дай Ефиму постажироваться, пусть ведет. О результатах доложишь, надо ж ему квалифицироваться когда-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росиял. Без квалификации в Дозоре не светила ни одна мало-мальски перспективная должность. Тем более в таком сонном и мирном Дозоре, как киевский. А без должности, без постоянной необходимости решать поставленные начальством задачи (чем дальше - тем более сложные) был практически невозможен рост Иного, его умение управляться со все большей силой и манипулировать заклинаниями высшего порядка. Но право на квалификацию тоже нужно было заслужить, побыв какое-то время на низшей ступени дозоровской иерархии, в положении мальчика “подай-прине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дача ясна? Не раскрываться, само собой. Следить только за пацанами, девчонок лучше не трогайте, береженого Тьма бере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протянул Симонов,  - более или менее яс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монов,  - едко и вместе с тем холодно изрек Лайк,  - ты мне ваньку не валяй. Задача либо ясна, либо нет, никаких более-менее. Чего-то ты там в своей Виннице вообще размяк. Кисель киселем. Я ведь меры приму, ты меня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дача ясна, шеф! - рявкнул Симонов и даже вскочил, демонстрируя усердие. - Ефим!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стоп! - попридержал его Лайк. - Между прочим, это номер Ефима. Что ж ты его гонишь поперед всех? Пять минут на сборы-сортиры. Дима, ты можешь еще поваляться, раны зализать. Арик, Швед - за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Темных встал и быстро переместился ко входной двери. Арик со Шведом, разумеется, последовали за ним. Каждый - в предвкушении близкого нагоня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целом они почти угадали - насчет нагоняя. Но, как обычно, даже дежурный втык их многоопытный шеф умудрился совместить с поступком более глобальным. Каким - оба поняли далеко не с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т раз Лайк направился не в номер Ираклия, выполняющий функции штаба, а к себе. Расположение и обстановка там и тут практически не отличались, разве что у Ираклия на столе почти всегда стояла початая бутылка “Хванчкары”, а у Лайка напитки варьировались. Сейчас наличествовал вермут “Утренняя р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дитесь,  - проворчал Лайк. - Разговор будет долгий. И не слишком приятный, у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 Лайк, естественно, повалился на просторную, метра два с половиной на два, к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чилось еще что-нибудь? - хмуро поинтересовался Швед, устроившись в кресле. Арик, с прямой как палка спиной, сел в соседнее, через ст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ты спал -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этого Лайк молчал целую минуту, сосредоточенно глядя в точку, расположенную где-то между кроватью и окном. Никто не решался прервать его раздум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наконец встрепенулся Шеремет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еф? - хмуро отозвался николае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ть понимаешь, что сорвал, к чертям свинячьим, все наши первоначальные п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 Швед сделался вообще мрачнее грозовой тучи. - Я не оправдываюсь, шеф. Я не знаю, как это произошло. Мною будто кто-то управлял, как кукольник марионеткой. Сознательно я не творил никаких глупостей, хотя желание было еще в ювелир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оначальные планы отследить шабаш и всех там придушить вообще были наивны и практически неосуществимы,  - неожиданно подал голос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глядел он спокойным и очень уверенным в своих слов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 немедленно заинтересовался Лайк. - Объясн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х Черных трудно собрать в одном месте, слишком они своенравны и разобщены. Вокруг Тамары кучкуется только небольшая группа. Вокруг утренней пленницы - другая, поменьше. Думаю, таких групп здесь десятки и каждая куролесит на свой манер, это же очевидно. Да и о каких планах можно было говорить без предварительной разведки на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ты до этого до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сразу же,  - чуть заметно пожал плечами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высшие маги ничего не делают зря. Уж это-то я осознан крепко. Нужен был спектакль “Легионеры намечают план по разгрому Черных” - вы с Ираклием разыграли спектакль. Вероятно, для соглядатаев из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олько. - Лайк искривил губы в асимметричной усмешке. - Еще для Ефима и Симонова. Собственно, потому-то я их сейчас и отослал. Вас я нынче воспитывать стану. Слов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фима с Симоновым почему нет? - на всякий случай поинтересовался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у еще рано,  - кратко объясн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имон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имонову уже поздно,  - безжалостно и, как всегда, убийственно точно сформулировал Шереметьев. - Симонов достиг потолка. И как маг, и как просто сапиенс. А вы - еще нет. В моих интересах подтягивать вас. Особенно тебя, Арик. Вся эта вылазка в Питер имеет одну высшую цель: дать тебе и в какой-то мере Шведу опыт. Поэтому я делаю здесь только то, что ни один из вас сделать не в состоя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ше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будешь говорить, когда из категорий выйдешь. - Лайк величаво повел дланью, словно античный император в дрянном фильме. - Швед! Расслабься. И не дергайся, даже если больно будет. Внимай; Арик, делай как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миг у Шведа в голове разорвалась бомба, и он отключился - совсем как тогда, перед избиением Черных и атакой девчонки-вундеркиндши. Швед закричал и растворился в бесконечности, но крика его никто не услышал, потому что сумрак и его обитатель призрачный мох поглотили звук без оста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они поглотили б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нулся Швед все в том же кресле; Лайк, как и раньше, валялся на кровати, Арик сидел через стол от Шведа, в соседнем кресле, и выглядел более задумчивым, нежели в начале разговора. Сколько прошло времени с момента впадения в беспамятство, Швед не смог определить даже приблиз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жил? - Лайк приподнялся на кровати, опершись на локо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лаевец потряс головой и сел ровнее - до этого он в кресле полуле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фу... Вроде да, 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ыглядел нехорошо. Словно выяснил что-то очень и очень неприятное. У Арика было абсолютно непроницаемое лицо - тоже верный признак плохих ве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 - насторожился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а, дружище,  - хмуро сказал Лайк. - Тобой и правда управлял кто-то посторон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 время сва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обледнел. Одно дело - догадываться о постороннем воздействии на твою личность, на твое поведение. И совсем другое - знать. Знать наверняка, что ты марионетка, что ниточки тянутся куда-то вверх и тому, кто находится там, наверху, не составит никакого труда дернуть за любую из них. И вот ты уже не принадлежишь себе, ты улыбаешься там, где нужно плевать в лицо или бить не раздумывая. Лезешь в драку там, где лучше потерпеть и выждать, несмотря ни н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Чер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ответил Лайк. - Не могу понять. Почерк, который не в состоянии разобрать даже я, и метод, о котором я только слышал - давным-давно, в Египте, в Хамунаптре. И потом еще раз, в Вене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мысле? - Швед никак не мог взять в толк, о чем говорит ше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бой управлял не маг,  - спокойно расшифровал ранее сказанное Шереметьев. - И я бы даже сказал - не конкретный Иной. Такое впечатление, что тобой управлял сам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аморщил лоб, но от этого сказанное Лайком отнюдь не стало понят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оздел взгляд к потолку и раскинул руки в стороны: не знаю, м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и, Арик! И ты, Швед, тоже вникай. Начнем с самого на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Артур-Завулон не рискнул соваться, в Питер самолично. Он очень сильный Иной, но при этом весьма любит таскать каштаны из огня чужими руками. Поэтому я ехал в Питер, заранее готовый к тому, что тут все обстоит далеко не так просто, как было обещано. Давно понятно - я не ошиб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ое. Тройной патронаж - это все, разумеется, красиво и торжественно, но наделе означает лишь одно: ни Светлые, ни Инквизиция толком не осведомлены о творящемся здесь. Реально тройной патронаж применяется, исключительно когда заинтересованным сторонам в одиночку лезть в самое пекло страшно и одновременно есть риск прошляпить что-либо важное. Отсюда и наблюдатели, все время вертящиеся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ье. Высшие Иные заинтересовались Питером только сейчас - тридцать пять лет никому до этого города не было ни малейшего дела. Стало быть, в последнее время тут произошло нечто, потенциально способное принести выгоду, но при этом однозначно небезопас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что у нас имелось перед выездом,  - эти три вывода. Ну и небольшая зацепка - Черные. Как мы себя пов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именно так, как и следовало умным и дальновидным дозорным. Во-первых, не стали форсировать события по наиболее ожидаемому сценарию. Во-вторых, стали совершать много бессмысленных с точки зрения заинтересованных наблюдателей действий. А также действий на первый взгляд глупых и недопустимых. Совокупный результат - информация. Ну-ка, Арик, попробуй вычленить самое важное из того, что ты знаешь. Только коротко и в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надолго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самый важный вывод из всего случившегося можно озвучить так: за Черными стоит некая сила, природа которой неизвестна ни нам, ни Светлым, ни Инквизиции. Цель всех по отдельности - выяснить природу этой силы и не дать ничего выяснить конкурентам. В идеале - поставить эту силу себе на службу.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зааплодир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аво, Арик! При твоем уровне информированности прийти к такому выводу и так быстро! Я не зря возлагаю на тебя большие надеж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 легкой завистью поглядел на приятелями соседа по югам. Арик всегда был сильнее его. Не только за счет возраста. Для начала Арик был просто умнее. Наверное, именно поэтому Турлянскому сейчас аплодирует один из сильнейших магов Украины, а над Шведом всего лишь проводит эксперименты неведомая, обнаруженная в Питере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тебе нечего добавить относительно той феминки, с которой ты и Рублев сцепились? - продолжал экзаменовать подчиненных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оправданно сильная для такого возраста,  - осторожно начал он спустя несколько секунд. - Если только она не сотворила мощную иллюзию и не притворилась малолеткой, что возможно, ибо она сильнее, например, Арика или Ираклия. По крайней мере мне так п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выглядела действительно сильнее тебя, Арика и даже Ираклия, но никаких иллюзий не наводила,  - сообщил Лайк. - Но я не о том. Кто она? Я об этом спрашив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ая чародейка,  - пожал плечами Швед. - По-моему. Только дикая. И немножко странная... что-то в ней и от ведьмы было вроде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при этих словах бросил быстрый взгляд на прияте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ходится,  - подытожил Лайк. - Арик тоже определил Черных девиц как получародеек-полуведьм. Ну а теперь послушайте, что по этому поводу думаю я. Да и не только я - Завулон, Гесер, фон Киссель и Хена, убежден, думают так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ть как минимум один способ, посредством которого возможно почти мгновенно из слабенькой чародейки сделать ведьму впечатляющей силы. Хотя бы на время. Причем навыков чародейки новоявленная ведьма не утратит, напротив, сохранит и приумножит, причем на качественно ином уров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тор-артефакт. Артефакт чудовищной мощи и возраста - создателю приходится вкладывать в него частичку себя, частичку своего умения и души, а потом ждать сотни лет, пока артефакт аккумулирует достаточно силы. Как правило, создатель после успешной инициации такого артефакта падает на уровень, а то и на два. Если кто-нибудь из вас интересовался недавней московской историей с Зеркалом, там как раз мелькал один из таких артефактов, причем далеко не из самых сильных. Коготь Фафнира, Сумеречного Дракона, заряженный несколькими поколениями секта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 непонимающе протянул Арик. - Тут ведь много девчо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тефакт может быть и не один. Во время фольмарской смуты группировка Ульфенора Гриддига изготовила около трех десятков подобных артефактов и похоронила их до лучших времен. Группировку спустя четыреста с лишним лет разгромил анклав Светлых магов во главе с Бером Желтой Свитой; немногие спасшиеся сбежали аж в Индию. Захоронение Ульфенора так и не было найдено. Это только один случай, самый громкий. В старину, до Договора, такие истории случались сплошь и рядом. Ничто не мешает какому-нибудь из захоронений всплыть где-нибудь посреди Ингерманландских болот, место очень характерно по энергетике. Отсюда и неожиданная активизация Черных в Питере. Отсюда и соплячки, выходящие из перв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только девчонки? - спрос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это еще не факт. Мы... точнее, вы пока столкнулись только с девчонками. Может быть, и среди пацанвы кто-нибудь совладал с одним из артефактов. К тому же ведьмовское начало в женщинах гораздо сильнее, они легче контролируют накопленную артефактами энергию и тоньше ею манипулир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именяла та девка никаких артефактов,  - устало сказал николаевец. - Обычная работа с сумраком, только топорная какая-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икрыл глаза на несколько секунд и слабо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проникновенно сообщил он,  - ментор-артефакты, особенно старые и сильные - это тебе не кубышка для силы, вроде обычного амулета. Они действуют тысячами способов, многие из которых сегодня просто забыты, потому что их изобретатели обратились в тени на нижних слоях сумрака, а рабочие дневники и древние инкунабулы с секретами, даже если и доживают до наших дней, становятся достоянием избранных. А в общем и целом знание, которым оперируют ныне действующие Иные,  - лишь верхушка айсберга, надежно скрытого под поверх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Темных всегда изъяснялся образно и даже несколько витиевато для повседневной речи. Впрочем, научиться так говорить - задача вполне реальная, особенно если посвятить ей долгие годы. У Лайка годы имелись, вот и отточил пома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то нам теперь делать? - без видимого интереса спрос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овать,  - усмехнулся Лайк. - И желательно опережать Светлых и Инквиз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ы их опереж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юсь. Но полной уверенности у меня нет. В качестве рабочей гипотезы принимаем наличие у Черных нескольких старых ментор-артефактов. Вполне может оказаться, что это и не так, но пока я иных, альтернативных версий выдвигать не стану. Просто не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лениво потащил из кармашка жилетки часы, встряхнул, откинул крышку, глянул на стрелки и так же лениво уб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вернется Ираклий. Думаю, он расскажет немало интерес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действительно вернулся спустя каких-то десять минут. Но ничего рассказать не успел. Серая тень вдруг материализовалась посреди номера, и из сумрака выскользнула Лариса Наримановна, чуть ли не на себе волоча и Симонова, и Ефима. Оба были без памяти и выглядели полупрозрачными - верный признак незавершенного процесса развоплощения. Ираклий так и замер с полуоткрытым ртом и стаканом томатного сока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 рявкнул Лайк, берясь за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ные. Симонову хуже, сначала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что происходило сейчас в номере гостиницы, тянуло на вмешательство второго уровня. А называлось вроде “достать своих с того света” - ни больше ни меньше. В украинской команде только Лайк обладал достаточной мощью, чтобы проделать это без риска для себя. Манипулируя силой, не только берешь, но и отдаешь. И чем сильнее воздействие, тем больше придется отдать. Лариса Наримановна сделала все, что могла: у нее полностью, до донца разрядились очередные два амулета, а работать с сумраком напрямую - удел чародеек, а не ведьм или колду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с Ариком принялись помогать. Швед изо всех сил пытался не мешать. Лариса Наримановна просто опустошенно обмякла в кресле, разве только в комочек не сверну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на подходе,  - невозмутимо предупредил Арик, не прекращая поддерживать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у,  - отозвался тот. - С Симоновым все, теперь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ключились на самого молодого члена коман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малость повеселел Лайк, присмотревшись. - Тут и делать-то почти нечего... Ираклий, Арик, оставьте, я 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инуту в дверь аккуратно постучали. Лайк, закончив и повалившись на кровать, по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имите кто-нибудь защи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оящие щиты прикрывали штабной номер, в котором жил Ираклий. В своем же всякие следы магических редутов Лайк успел со всем тщанием уничтожить сразу после разговора с Ариком и Шв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шли трое - угрюмый мужчина в инквизиторском балахоне, фон Киссель и наблюдатель Солодовник. Швед и Арик с немалым удивлением отметили, что у Лайка непроизвольно вытянулось лицо. Ираклий вскочил - такое впечатление, будто он поначалу намеревался застыть по стойке “смирно”, но все же передумал. Даже Лариса Наримановна невольно подобралась в кресле и села пря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Grandemeister... - пробормотал Лайк, почтительно кланя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ьно,  - совершенно без акцента отозвался инквизитор по-русски. - Прошу прощения, я ненадолго. Ты нашел что-либо, могущее заинтересовать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Grandemeister. - Лайк совсем по-детски замотал головой. - Пока нет. А вы считаете, что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исключено. - Тон инквизитора стал чуточку раздраженным. - Ищите. Ты знаешь, что делать в случае, если подозрения оправдаются. И ты знаешь. - Это уже в сторону фон Кисселя. - И Гесер знает; а раз уж ввязался, то и он исполн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 досадливо махнул рукой и без предупреждения ушел в сумрак. Некоторое время номером владела тишина; потом откашлялся и сел Ираклий. Лайк, все еще стоя, с интересом покосился па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понимаю, раз у Инквизиции не возникло претензий по поводу... э-э-э... вынужденного вмешательства третье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торого уровня, коллега,  - ехидно, но совершенно без торжества в голосе поправил фон Киссель. - Но вы правы, коллега. Если уж Инквизиция не сочла необходимым вмешиваться, то и адепты Света пока не ста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 неудовольствием глянул па Алексея Солодовника, потом все-таки умостился на краешке кровати. Светлым присесть он не предл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риса Наримановна,  - обратился он к ведьме. - Официальный наблюдатель от Ночного Дозора опять маячил на периферии? Опять ме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коротко ответила Лариса Наримановна. - На этот раз он не ме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а том спасибо,  - буркнул Лайк. - В таком случае чем обяз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заглянули с единственной целью,  - елейным голосом произнес фон Киссель. - Убедиться, что у официальной группы под тройным патронажем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не видно, что у нас ни хрена не все в порядке,  - прервал его Лайк, угрюмо разглядывая два постепенно теряющих полупрозрачность тела на ковре у кров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еще напомнить, вдруг забудете,  - не обращая внимания, добавил Светлый. - При обнаружении... ну, вы понимаете, о чем я, коллега! Да! Так вот, при обнаружении этого можете смело обращаться к наблюдателю Солодовнику, у него постоянный контакт с Инквизиц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непременнейше! - Лайк сидя шаркнул туфлей по ковру. - Сей же миг, едва обнаруж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агодарю! - Фон Киссель светски склонил голову. - Не смеем задерживать! - И совсем другим тоном: - Пошли, Ле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у показалось, что Светлые удалились несколько поспешнее, чем того требовала ситу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Щит! - напомнил Лайк. Ираклий за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не изменился,  - вздохнула из кресла Лариса Наримановна. - А ведь я не видела его девяносто шесть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о? - оторопел Швед. - Фон Киссс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тора, бал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Арик. - Лайк поднял на одессита цепкий взгляд. - Ты, конечно же, не знаешь, кто это был. Один из величайших магов средневековой Европы, Людвиг Иероним Мария Кюхбауэр, известный в различные времена также как Дункель, Оливер Розендорфер и Карма-дон - Совиная Голова. Он примкнул к Инквизиции, еще когда в Святой земле вовсю шастали сарацины. Поэтому молодые Иные его не знают. Последние годы,  - Лайк криво усмехнулся,  - Совиная Голова заведовал Пражским схроном артефактов исключительной мощи. Угадай, зачем он сегбдня здесь, в Пит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сдержанно кашлянул перед тем, как от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хе-кхе... Как я понимаю, его присутствие говорит о двух фактах. Ментор-артефакты однозначно не попадут в руки Светлым. Но с другой стороны, не достанутся они и н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овершенно прав! Совиная Голова ничего и никогда не выпускает из загребущих своих ручонок. И советую всем опасаться этих ручонок - я вполне серьезно. А пуще того - опасаться его воистину нечеловеческого интеллекта. Я не знаю, как там было на самом деле, но недавняя утечка из Бернского схрона Инквизиции вполне могла быть спровоцирована им и его советниками. И Зеркало подкачали, и равновесие в Москве в итоге восстановилось, и все артефакты из независимого Берна к Совиной Голове в Прагу переехали. Грандмейстерский х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е гроссмейстерский? - угрюмо поинтересовался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meister'oм Совиная Голова стал в нынешней Вестфалии, а Grande его нарекли в Андалузии. Так как-то и прижилось... Что еще вас интерес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одавленн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е всего меня интересует - что стряслось с Симонов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 тоже под чей-то вал угодил,  - равнодушно объяснила Лариса Наримановна. - Глаза выпучил и полез в сумрак вершить расправу. Только на этот раз его поджидала не шелупонь всякая, а аж две хорошо экипированные ведьмы. С виду - соплячки, да только я еле-еле сумела Симонова с Ефимом подобрать и благополучно унести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риса Наримановна глубоко вздохнула, потянулась за сигаретами и с отвращением сообщила Л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равится мне все это, шеф! Хватит по мелочи работать - вступай в оборот. Видишь, я уже еле справляюсь. Не вытянем против них, если не вмешаешься. А на братца твоего и Пресветлого Гесера надежды мало, не помогут они. Дождутся, пока Черные нас переколошматят по частям, тогда, может быть, вступятся. Особенно если Инквизиция тоже вмеш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атца? - удивленно переспросил Швед. Лайк поднял на николаевца водянистый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откуда тебе знать? Фон Киссель когда-то был моим братом. Но это было очень, очень давно... Ты права, Лариска. Пора браться всерьез. Потому что помощи мы и впрямь не дожд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 уж и не дождетесь,  - сказал кто-то в углу, за шторой, негромко и вкрадч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миг до этого Лайк хищно, как кот, подобрался - значит, почувствовал. Швед не ощутил ничего - доступные ему два слоя сумрака оставались спокойными и незамутненными, словно сквозь них вообще никто не проходил. В данную минуту Шведа больше всего занимал вопрос: а почувствовал ли что-нибудь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 - изумился Ираклий. - А как же пресловутая рука Москвы в Пит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тур-Завулон небрежно отпихнул столик с телевизором и шагнул из угла. Следом на свободное место выбрался московский знакомец Шагрон, потом вампир-меломан, имени которого Швед сразу не смог вспомнить, и еще один совсем незнакомый Иной, невысокий и невзрач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рачивай ясли, Тавискарон,  - чуть мрачновато сказал глава московских Темных. - Родина, понимаешь ли, в опасности, отступать некуда, позади Москва и все такое. Сами работать будем, невзирая что Пи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этом Завулон быстро - настолько быстро, что Швед почти и не ощутил этого,  - впитал откуда-то силы и вдохнул в Симонова с Ефимом. Оба тотчас открыли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 нескрываемым интересом воззрился на московского колл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Это уже первый уровень,  - заметил он, оживля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У меня особые полномоч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вернулся к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думал, что вся компания немедленно куда-то отправится, но в дверь всего лишь посту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ублев,  - опознал гостя Швед. - Хоть на что-то я еще годен в компании этих супе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ходи, Дима,  - пригласил Лайк громко. Оборотень вошел; лицо у него было обеспоко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ут у вас творится-то? - вопросил он насторож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оротень? - Артур-Завулон словно бы принюхался. - Да еще маг при этом. Это хорошо, такой нам пригодится. Л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Артур! - тотчас с готовностью вскинулась ведьма. Можно было смело спорить, что в прежние времена между ними много чего личного происходило, между украинской ведьмой и верховным московским ма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мулеты в заначке есть? Мои, я имею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едний,  - виновато призналась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ржи. - Завулон передал Ларисе Наримановне небольшую резную шкатулку, которую непринужденно вынул из воздуха. - Кстати, тебе персональный привет он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проснулась? - Ведьма вскинула брови. - 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давно. - Завулон был немногослов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Лушка... Луиза что же? Неужели Арина ее прос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 Завулона почти не изменился. Поч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изы нет в живых уже полвека. Я думал, ты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знала... - прошептала Лариса Нариман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нее вдруг стало почти человеческое лицо - без той характерной печати, которая присуща Иным, давно вышедшим из столетнего возра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твои ясли способны позаботиться о себе сегодняшним вечером? - обратился Завулон к Шереметье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ы их разве не захватим с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го можно. - На Турлянского Завулон даже не глянул, а вот Шведа аккуратно и как-то очень бережно прощупал. - Этого в принципе тоже. О нем я уже говорил. - Короткий кивок в сторону Рублева. - А эти двое пусть ост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поглядел на ча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бы успеть за сегодняшнюю ночь,  - вздохнул он. - Пока Гессер в Моск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 вернулся в Моск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нем. Думаю, до завтрашнего утра - этой ночью Светлым в Питере будет очень неуютно. И Черным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инципе и Швед, и Арик, и даже проспавший главное Рублев ожидали изменения масштаба действа. Могучие артефакты, Великие Инквизиторы (в прошлом - Великие маги), невесть откуда примчавшийся Завулон с поддержкой... Поневоле станешь ожидать чего-нибудь особенного. Но та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держка исчислялась десятками Иных. По всей Европы и даже из-за ее пределов. Лермонтовский проспект у гостиницы был запружен черными как смоль автомобилями, и над ними цвела множественная аура - аж небо полыхало, если смотреть из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раклий, Арик и Швед угодили в машину к Шагрону; Лариса Наримановна отправилась в одном автомобиле с Завулоном и московской верхушкой, а Димку Рублева утащил к себе знакомый оборотень из Румы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вольно взглянул на дом за Фонтанкой - он выглядел темным и покинут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никого нет,  - пояснил Лайк, не оборачи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сподобился только на нейтральное “угу”. Он очень боялся нехорошего предчувствия относительно Тамары, но никакого негатива впереди почему-то не ощущал, и это немного успокаи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 повернулся к Лайку Шагрон. - Я когда вас по Москве возил, немножко того... трепался много. Я честно не знал, что вы - шеф киевск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адно,  - благодушно отмахнулся Лайк. - Ничего плохого ты не сказал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достаточно зловеще выглядящая кавалькада черных “мерсов”, “саабов”, “бэх”, “лексусов”, “фордов”, “опелей” и прочей четырехколесной нечисти тронулась в путь. Имелась даже парочка микроавтобусов и мини-вэнов, тоже чернее ночи. Опостылевший дождь сыпался на стекла, отчего городские силуэты снаружи выглядели странно искаженными. За Египетским мостом повернули направо и довольно долго мчали по лысой набережной Фонтанки, не обращая внимания на светофоры и перекрестки и никуда не сворачивая. О том, чтобы путь оставался свободным, было кому позаботиться. А потом, после нескольких поворотов впереди внезапно оказалось открытое пространство, без всякой застройки и, кажется, даже не полностью мощенное. Трава, кусты и дорожки, частично - просто протоптанные в тра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рсово поле? - присмотрелся Швед к пейзажу за ок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подтвердил Шагрон. - Выходим, при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большая площадь не уместила все автомобили, парковались на тротуарах и даже на миниатюрном мостике рядом. Иные позаботились и о том, чтобы вытеснить с места предполагаемой свалки и окрестностей обычных людей - казалось, эта часть Питера вымер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рак тревожился и клокотал, словно чувствовал мощь собравшихся Темных. А в самом центре Марсова поля угадывались уже знакомые украинской команде ауры Черных. Как суперам удалось согнать всех Черных в стаю - оставалось только догадываться. А возможно, они и сами собрались, когда почувствовали, что пахнет жаре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теперь столкновение вышло на качественно более высокий уровень. Если раньше казалось, что сил нескольких Иных вполне хватит, дабы обуздать кучку дикарей, то сегодня все представилось в новом ракурсе. И дикари оказались не совсем дикарями, и силой они обладали неизмеримо большей, чем ожидалось. Так стоит ли удивляться, что в игру вступили такие тузы, как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о всяком случае, не удив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дивлялся и Арик Турлянский. Он ведь отметил, что перед выездом сюда, перед тем как сказать “этого можно взять”, Завулон даже не соизволил его прощупать и оценить. Хотя, возможно, Завулон сделал это еще в Киеве. В общем, не до удивления было Ар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он думал о Тамаре. Впервые душа одессита пребывала в смятении. Как защитить ту, которая вдруг обрела над Ариком непонятную власть? Арик защитил бы ее не колеблясь - если бы знал как. Но и идти против своих Арик был не готов. Да и понимал: это бессмысленно, несмотря на то, что сам являлся далеко не последним по уровню среди собравшихся у Марсова поля Иных. Впрочем, даже будь он вторым - вряд ли это имело бы хоть какой-нибудь смыс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ные собрались в самом центре Марсова поля, у вечного огня. В своеобразной квадратной крепости, стены которой (в рост человека) остались незамкнутыми, имея четыре прохода. Темный десант разворачивался в широкую цепь, постепенно окружая эту крепость; вскоре цепь образовала почти правильное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Швед, Димка Рублев, Ираклий, Лариса Наримановна, Лайк, Завулон, вампир Костик (вспомнилось-таки его имя), Шагрон - все стали частью этого кольца. Стояли они не подряд, порою рядом с совершенно незнакомыми Иными, но какое это имело значение, если все служили Тьме и имели общую цель - уничтожить отступ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 незнание Договора не освобождает от распл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истории Дозоров упоминалось немало операций, подобных сегодняшней. Когда на зарвавшихся дикарей или сектантов-фанатиков обрушивалась организованная мощь Дозора - безразлично какого. В принципе, любой из Иных постепенно приходил к пониманию, что в извечном противостоянии Света и Тьмы наиболее ценно равновесие. И когда не знаешь, что делать,  - не раздумывая, делай то, что сработает на поддержание равновес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крайней мере от этого точно не станет х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умраке над крепостью трепетало голубоватое марево. Странно было его видеть в сером, практически лишенном красок мире, но в общем марево было похоже на подсвеченный оттенок серого, а голубоватым его делало вообр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иже! - разнеслась чья-то коман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был незнакомый, но и Швед, и Арик синхронно отметили, что принадлежал он не Завул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ервом слое сумрака Иные выглядели уже не как обычные люди, но до полного сумеречного облика всем было еще далеко. В конце концов, они пришли сюда не пугать, а карать, причем карать Иных, которых не запугаешь внешним видом. Черные погуляли в Питере всласть, оставляя после своих оргий такие следы, что самый с точки зрения человека отвратительный сумеречный облик Темного казался просто результатом работы гримера в средней руки ужаст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бли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ьцо послушно сжим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иг, когда голубоватое марево дрогнуло и слегка опало, в проемы между стенами хлынули Черные. Беспорядочной толпой, с трудом продираясь сквозь вязкий сумрак Они выглядели слабыми и неумелыми, даже в первый, самый доступный слой мира Иных они были погружены не полностью, частично оставаясь в реальном м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кто руководил атакой, вобрал в себя силу всего кольца. Как несколько десятков крепких мужчин сообща отрывают от земли неподъемную глыбу, равномерно распределив парочку тонн между собой, так и Иные слили магическую силу воедино, доверив управлять ею самому сильному и опытному. Швед, Арик, Рублев, Лайк - все растворились в чужой воле и в чужом восприятии. Их глаза стали чужими глазами, их сила стала чужой си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лой самой Т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ьцо Темных извергло тугую плотную волну, почти черную. Волна медленно двинулась навстречу бегущим и поглотила их отчаянную и заранее обреченную на неуспех ата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таковали только пацаны-подростки, слабенькие, не выше жалкого седьмого уровня. Темная волна смела их, будто цунами убогие рыбацкие хижины на бер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убила. Просто отняла у каждого магическую силу на долгие-долгие годы. Всем им придется вновь стать обычными людьми, состариться и умереть в положенный срок, с тоской вспоминая несколько магических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и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ьцо пропустило сквозь себя мальчишек и отшвырнуло за спины, прочь от крепости Черных. Мальчишки удирали, гонимые посеянным в их души страхом - бездумным, всепожирающим, леденящим, заставляющим бежать быстрее гениев стометровок и прыгать выше и дальше чемпионов по прыж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ая темная волна начала схлопываться. Стены не задержали ее; волна прошла сквозь них так же легко, как просочилась в проемы. Казалось, еще миг - и оставшихся защитников (точнее, защитниц) постигнет та же участь, что и разбегающихся прочь по Марсову полю подрос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ут одна из девчонок, стоящая в самом центре небольшой группы, воздела руки к безлунному небу и что-то неразборчиво крикнула, а голубоватое марево дрогнуло, будто живое, и исторгло встречную волну, быструю и ошеломляющ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а сбило с ног; Арик сумел устоять, едва не захлебнувшись бо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ный удар проделал в сплошном кольце Темных внушительные бреши; впрочем, большинство упавших поднялись и вернулись в строй. Но нашлись и те, кто не под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отрывно глядел на Тамару - это она стояла в центре крепости, вытянув руки вверх. Это у нее между ладоней бился мерцающий сгусток силы, стекающей, казалось, прямо с небес. Это у ее ног вилось призрачное пламя вечного огня - памяти о тех, кто умирал когда-то в этих местах в жестокой по-человечески схва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ла добровольно умерших ради жизни других - страшна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густок в ладонях Тамары становился все ярче. А языки призрачного пламени - все выше и неистов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ьцо Темных потеряло стройность, заколебалось и распалось. Каждый снова стал сам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растерянно искал взглядом Лайка. Лайк вопросительно глядел на Завулона, Завулон вперился во взвившееся выше стен пла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амара, чуть разведя руки в стороны, отчего подвластный ей сгусток силы стал больше чуть ли не вчетверо, бросила в небо очередное заклинание. Сгусток взорвался, словно сверхновая звезда, порождая очередную вол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ожаки Темных тоже не пасли задних по части силы. С некоторой оторопью Арик и Швед увидели, как сумрак местами вроде бы выворачивается наизнанку, словно в объеме ни с того ни с сего возникают шарообразные проломы куда-то еще, похоже - на нижние слои сумрака, и в эти проломы втекают, протискиваются спиральные воронкообразные вихри, а едва протиснувшись - распахиваются гигантскими веерами, и вееры эти слизывают голубоватую убийственную волну защитниц, заставляют ее бессильно опасть и поблек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до нестройного кольца Темных волна, запущенная Тамарой, не дошла. Исчезла, улеглась, поглотилась. А вот черные вихри опадать не собирались, напротив - подросли и заплясали над стенами. Арик видел, что вихрями управляют всего несколько Иных, среди которых были Завулон и Лайк. Еще двое стояли неподалеку; остальных Арик не видел - они находились на противоположной стороне кольца, за магическим пламенем Черных. Вихрей становилось больше с” каждой секундой: открывались все новые и новые проломы вниз, к самой Т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и на центральной площадке неожиданно слаженно перестроились и разбились на пары, застыв в странных позах. В расположении их угадывался какой-то неуловимый порядок, странная высшая гармония. Тамара тоже слегка изменила позу: теперь руки ее были простерты не к небу, а к ог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рево над Черными стало закручиваться, становясь похожим на сливочную горку над пирожным. А потом вместо огня из отверстия в квадратной плите вечного огня вырвался ослепительный столб света, вырвался и вонзился в низкое и безрадостное серое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залось, вздрогнул даже сумрак. Черные вихри столкнуло со стен и отшвырнуло метра на д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ьма! - прошипел сквозь зубы Лайк. Лицо его сейчас походило на череп, длинные космы развевались на несуществующем ветру - они трепетали в такт переливам магической силы. - Откуда у них такая мощ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 Темных был почти мгновенным: по крайней мере двое из главарей приняли полный сумеречный облик. Завулон, громадный рогатый демон почти восьмиметрового роста, навис над стенами крепости, не достававшими ему даже до узловатых коленей, а немного дальше выплюнул язык дымного пламени здоровенный чешуйчатый дракон. Дракон выглядел куда толще и массивнее, чем по идее должен был при таких размерах. От выброса темной энергии заложило уши и сдавило виски. В длинном желтом доме с колоннами напротив Марсова поля с глухим звоном вылетели стекла из окон; в других домах по соседству - видимо, тоже, но их было плохо видно сквозь насыщенный силой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девчонкам, которые стояли ближе к Завулону и дракону, явно пришлось туго - одна пара навзничь повалилась на плиты, вторая упала на кол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мон шагнул через стену, впечатав в плиту когтистую лапу в каком-то метре от упавших. Дракон взмахнул крыльями, готовясь взлет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а в замешательстве попятилась; еще одна пара Черных рухнула, не устояв на ног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 сейчас будет!!!” - подумал Швед, растирая ломящие ви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него беспрестанно черпали силу - что и неудив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те! - закричал вдруг Арик, покинул строй и бросился в пролом. - Тамара, стой, что ты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водительница Черных обернулась, не завершив уже начатый пасс, снова обеими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 сказала она зло. - И ты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ти! - Арик как раз пробежал рядом с ногой Завулона, опустившего вниз вытянутую морду и мрачно глядящего на неожиданную помеху. - Мы же одной природы, зачем это безум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ишли убить нас! - фальцетом выкрикну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Мы пришли образумить вас! Мы пришли по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его, девочка,  - вибрирующим басом пророкотал Завулон. - Если никого не придется убивать, мы будем только ра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 головами с шелестом пронесся дракон - казалось невероятным, что такая туша способна летать, да еще в вязком мире сумрака, где каждое движение дается с тру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лж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докажите, что не лж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 раздумывая, рванулся вперед, к убийственно красивым девчонкам вокруг Тамары, красивым ведьмовской, вампирской, мертвенной красотой сумеречного облика. Его сдавило потоками силы и парой незнакомых ударных заклинаний, едва не скрючило неправдоподобно мощной “спиралью Фармароса”, но все же Арик протиснулся сквозь редкое построение Черных почти к самой Тамаре, встал перед нею и заглянул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твоей власти,  - произнес Арик твер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пустил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ействительно был во власти Тамары - беззащитный и перед Черными, и перед своими. Любой удар теперь смел бы его, сломал или разве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Я-а в твоей-й власти-и... асти-и... асти-и...” - повторило глухое эхо, прежде чем слова рассыпались и увязли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 девчонки рядом с Ариком преданно глядели Тамаре в глаза, ожидая малейшего знака. Над ними сгущался маленький голубоватый ш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спятил,  - пробормотал Швед, изо всех сил вытягивая ш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казал Лайк неожиданно сухо и чуточку угрюмо. - Просто он ее люб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а не подала никакого знака. Она вновь встретилась взглядом с громадным демоном и коротко б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пирающийся в небеса столб света стал медленно гаснуть. Завулон за две-три секунды усох до нормальных размеров и почти обычного обл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Арик глядел на Тамару, живую и прекрасную, и глупо улыб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упо и счастл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седьм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им же вечером, когда все малость улеглось и успокоилось, команда Лайка отправилась в Киев. Лариса Наримановна с совершенно ошизевшим Джованни, которого вообще-то привозили в Питер на две недели, разумеется, улетела отдельно. Ираклий тоже улетел: он был сильным магом, вторым Темным на Украине из тех, что сотрудничают с Дозо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а коллегию Инквизиции пригласили только перв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т Арик Турлянский остался. Потому что его тоже пригласили на коллегию Инквизиции, однако этому вполне закономерно никто не уди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есто Ираклия (после того, как номер добросовестно отдраили горничные) по собственному почину вселился Завулон. Лайка он к себе вызвал очень оригинальным методом: пару раз бухнул кулаком в стену, благо номера были смежные, а на слух Иные не жалу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недавно миновала полночь; Черными в данный момент как раз занималась Инквизиция, буквально наводнившая Санкт-Петербург. Темных Иных отослали, как заинтересованную сторону. Светлых, впрочем, тоже. После довольно изнурительной стычки в центре Марсова поля Лайк с удовольствием пару часов поспал. Поспал бы еще, но тут как раз постучал в стену московский колл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реметьев вошел к Завулону без стука - звали в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Артур - проворча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елись же? - делано удивился тот. Завулон знал, что ответит Лайк: “Я спал, у меня уже зав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так и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вот не спал... Кстати,  - Завулон подтянул носком стул, водрузил на его краешек ноги в надраенных штиблетах и повертел головой, словно осматривался,  - кто защиту ставил?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научишься все дыры заты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ть дыры? - недоверчиво осведом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воздуху, на шестом слое энергетический дисбаланс. Вот здесь и вот здесь. - Завулон ткнул сигаретой, где именно,  - у окна и под вешалкой. - Любой сопляк с навыком белого з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попробуй,  - посоветовал Лайк ехидно. Завулон подозрительно прищур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 сообщил он через несколько секунд. - Действительно. А как ты это сдел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м кверху,  - хохотнул Лайк. - Так, внезапное озарение. Белое зрение доступно не только по воздуху. По земле еще. Правда, инверсное и в скользящей фазе. Лозоходцы им пользу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удивился Завулон. - Вот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потому, что ты ведьм своих распустил, по земле работать некому. Никакой теоретической подготовки, голая архаика с прибаутками, артефакты до сих пор диковинами назы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ссагар Гарсарра” кто написал, не напомнишь? А? Ведьмы? А чьи ведьмы? - моментально сравнял счет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глубок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садись... - махнул рукой Завулон, просыпая пепел на ковер. - Спраши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сам лучше расскажи все. - Лайк с удовольствием плюхнулся в кресло, достал сигарету, пошарил в жилетке, но зажигалки не отыскал. Поэтому вздохнул, сказал: “А...” - и подкурил от огонька, который возник прямо у него на лад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неожиданно согласился Завулон. Лайк привык, что обыкновенно из московского коллеги слова не вытянешь. Завулон тем временем на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только я вас отправил в Москву, сваливаются мне на голову два балахонника из Праги. Дескать, диспозиция изменилась, информация о Черных малость устарела. Они, видать, решили, что я не тебя послал, а молодняк какой-нибудь. И пошло-поех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ж мне потом не сказал? - угрюмо поинтересова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ретили. Твою группу решили оставить “as is” и наблюдать. Когда ситуация, с одной стороны, прояснилась, а с другой - стала критической... Ну, ты сам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обычно,  - буркнул Лайк. - Сколько ж раз ты меня в самое пекло пихал, а? Вслепую, без информ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ого. - Завулон равнодушно качнул подбородком. - Но ты из тех, кто всегда выбирается. А остальные... Остальные не в с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может, и не в счет. А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не умеют выбраться - грош им цена. И не рядом с тобой им место. Кстати, этот ваш... гибрид турок и полян. Как он вообще? В плане перехода в высшую л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менно! Растет. Собственно, я сначала думал всю операцию провести как его квалификацию. Ну и второго поднатаскать, Шведа. Яхтсмен котор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льные, я так понимаю, бесперспективны? Ну, не считая оборот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ин только-только вылупился... Знаешь байку? “Ах ты, господи!” - радостно сказал цыпленок, вылупляясь в этот лучший из миров по Лейбницу. “Тьфу ты, черт!” - сказал этот же цыпленок, залупляясь назад по Шопенгауэру. Так вот, второму самое время залупиться назад. По Шопенгауэ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есток ты, Лайк... Же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 нечего. Одессита твоего сегодня вся коллегия раскатать пыталась. Поочередно и скопом. Не гнется! Он действительно эту ведьмочку люб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разве не видел? Там, на Марсо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мало ли... - Завулон скривился. - Может, выслуживается. Риск сам по себе еще ничего не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говори, что ты упустил эмоциональный фон. Не пове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Ну, в общем и целом Инквизиция на его выходку посмотрела сквозь пальцы. Да, собственно, ничего противоречащего Договору он и не совершил. Девчонка потенциально тянет на Великую. Гесер, само собой, требует выполнения первоначальных установок, то бишь поголовного развоплошения, но Совиная Голова и Хена держат его в узде. Думаю, не развоплотят и девичник. И правильно, их изучать надо, а не развоплощ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мент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ту менторов! Ни малейшего следа. Балахонники все места сборищ объездили, даже до Разлива добрались. Алтарь в домике через Фонтанку разобрали, к чертям, на корпускулы. Ноль. Горелку эту на Марсовом разве что не облизали - обыкновенная газовая горелка, ни следа магии. Девчушке одной на пробу подсунули ведьмин амулет, так она чуть стену в собрании не сожгла. В том смысле, что навыков работы со стандартными амулетами - ноль. У остальных примерно та же история. У главной чуть лучше, на интуиции кое-что получается, но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легонько пошевелил пальцами, подчеркивая несопоставимость умений Тамары и силы, которой она совсем недавно играючи воро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Но если сила их не из амулетов и не из сумрака - тогда откуда? - недоуменно спросил Лайк, обращаясь то ли к балконной двери, то ли к занавеси на ней. Во всяком случае, смотрел он куда-то т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иная Голова аж зеленый от досады. Рассчитывал, поди, кубышку свою пополнить. А тут такой облом! - Завулон странно всхрапнул, что, видимо, долженствовало означать злорадный смех, и взглянул на часы. - Скоро идти 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заседать-то будут? - спросил Лайк и зе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рямо тут, на восемнадцатом этаже Рижс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 как! - изумился Лайк. - Я там кофе пить поутру люблю. Вид... Хоть и Питер, а крас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иной Голове тоже понравилось. Кстати, о кофе: может, изволим? Все равно в Рижский корпус ид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зраж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а мага неторопливо покинули сначала кресла, потом номер (дверь они при этом не открывали - было лень искать ключи) и направились в бар основного холла “Совет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значенный час Лайк и Завулон поднялись в ограниченный с двух сторон лишь стеклами холл восемнадцатого этажа. Тут, вероятно, недавно проходил какой-то фуршет, потому что вдоль холла выстроились покрытые скатертями столы, в кинокреслах вдоль стен осталось довольно много бумажной мелочи вроде буклетов, бэджей, ньюслеттеров, программок и даже чей-то темно-синий свитер с короткой надписью слева, напротив сер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усская фантастика</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http://www.rusf.ru</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ам 5 лет</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легким остаточным следам магии нетрудно было понять, что столы гостиничная обслуга оставила неубранными и сделать это пришлось кому-то из Иных, скорее всего инквизиторам. Не вручную, разуме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с Тамарой сидели с торца столов, где обыкновенно усаживают свидетелей. Это было хорошим знаком. Впрочем, Лайк и так не сомневался в удачном для Темных исходе засед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и Лайк с Завулоном подыскать себе местечко, тренькнул прибывший лифт. На этот раз пожаловали Пресветлый Гесер, фон Киссель и донельзя сурьезный наблюдатель Солодовник. Сурьезность наблюдателя была вполне понятна: нечасто мелкой сошке вроде него приходится (а точнее - вообще не приходится) присутствовать на заседаниях коллегии Трибунала, да еще в присутствии почти исключительно Великих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ог ручаться за пятерых Великих, если считать и давно отошедшего от дел Совиную Голову. Но Великий остается Великим, даже став инквизитором. Вчера на Марсовом поле действовало еще четверо Великих, но в холле они не присутствовали. Даже пшеничноусый глава Дневного Дозора Минска, вчерашний Великий Дракон (в свое время сожравший немало овец и прочей скотины из стад ливонских епископов Мейнарда, Бертгольда и Альберта Рижского) отбыл, хотя обычно на подобных заседаниях присутствовал. Остальные просто приехали издалека, сделали дело и вернулись восвояси. Обстановка стабилизировалась, теперь время местным разгребать накопившееся, так к чему им торчать на скучном заседании, посвященном делам абсолютно чужого им реги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инквизиторов Лайк знал еще вампира Витезслава из Праги, ведавшего восточным сектором, и совсем недавно обученного мага по имени Максим, изрядно покуролесившего несколько лет назад в Москве и известного тогда как Дикарь. Оказался и впрямь дикарем, незарегистрированным магом. Пырял деревянным кинжальчиком темную мелочь. Каких только историй не случается на стыке реальности и сумрака... Ну и, разумеется, наблюдателя Хену Лайк тоже знал. Старый оборотень, похожий на невозмутимого китайского божка, сидел рядом с Совиной Головой за столом и чему-то загадочно улыб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появился бледный, как спирохета, ведьмак, шеф питерского Дневного Дозора, и почти вслед за ним слабенький маг - шеф Ночного. Обоих сопровождали (или конвоировали?) инквизиторы низких рангов. Едва они уселись, Витезслав переглянулся с Совиной Головой и в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ачин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лись на ноги и осталь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ы две ушло на ритуальное прочтение Договора: “Мы - Иные, мы служим разным силам, но в сумраке нет разницы между отсутствием тьмы и отсутствием света. Наша борьба способна уничтожить мир...” - и тому подобное. В принципе, все было правильно, Договор на то и Договор, дабы его чтить и исполнять его уложения. Вон Солодовник аж глаза вытаращил от усердия. Но когда участвуешь в подобном заседании не в десятый, не в двадцатый и даже не в тысячный раз, поневоле привыкаешь, и вся торжественность куда-то постепенно улетучивается без сл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роизнесли “Время решит за нас”, присутствующие (большинство - с облегчением) расселись по мес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жидал, что, как обычно, один из инквизиторов, исполняющий роль верховного судьи, зачитает разбираемые сегодня дела, однако говорить начал Совиная Голова. Разумеется, он не вставал - стоя говорить положено только свидетелям при допросе да обвиняемым. Ну и нечастые гости таких заседаний обычно тоже поднимаются на ноги. Старая гвардия обычно говорит си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виду необычности рассматриваемого дела и его исключительной важности для знания Иных в целом, коллегия Трибунала сочла необходимым призвать независимого судью,  - без выражения проскрипел Совиная Голова. - Старые маги его, конечно же, знают. Про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тезслав услужливо раскрыл давно уже провешенный портал, и из красноватой клубящейся мглы в холл шагнул невысокий Иной с сухим, словно изъеденным морскими ветрами лицом. Он был облачен в старомодные брюки, рубашку с короткими рукавами, сетчатую шляпу и напоминал хорошо сохранившегося пенсионера времен брежневского застоя. Не хватало только авоськи с кефиром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Лайка непроизвольно вытянулось лицо. Определенно, сегодняшнее заседание грозило побить все рекорды по Вели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ставляю вам Великого Шиндже, Судью Мертвых, и смиренно прошу его председательствовать на сегодняшнем заседании. Именно заседании, а не суде... Пресветлый Гесер, можете не протестовать, протест заранее отклон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ндже, вечный нейтрал из Харькова, попросту кивнул присутствующим, потом повернулся к Хене и уважительно поклонился. Хена, конечно же, привстал и также склонил в ответ голову. На этом ритуал и заверш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тезслав, прошу, продолжай,  - сказал Совиная Голова и застыл, вытаращив глаза. За эту манеру сидеть неподвижно и не мигая он и получил когда-то свое прозви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агодарю. - Вампир одним глазом покосился в записи перед собой. - Предметом сегодняшнего разбирательства служит иск Ночного Дозора города Москвы, Россия, к Дневному Дозору города Санкт-Петербурга, Россия,  - сообщил вампир. - Предметом иска служит деятельность незарегистрированной секты незарегистрированных Темных на территории Санкт-Петербурга и Ленинградской области, а также преступная халатность Дневного Дозора города Санкт-Петербурга, своевременно не выявившего секту и не совершавшего никаких действий, направленных на пресечение деятельности секты. Результатами сей деятельности стали смертельные случаи среди Светлых Иных, многочисленные смертельные случаи среди людей, принесение человеческих жертв и совершение ряда магических обрядов, несовместимых с уложениями Договора. Сейчас по регламенту следовало бы начать опрос свидетелей, однако ввиду того, что у нас сегодня не суд, а информативное заседание, и учитывая то, что с момента подачи иска Инквизиция провела собственное расследование и его результаты в корне изменили понимание сложившейся ситуации, я предлагаю сначала выслушать доклад дознавателей, а потом предложить истцу сформулировать свои претензии заново. Пресветлый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зражаю,  - буркнул тот. В голосе его угадывалась легкая настороженность - что, мол, еще за новые обстоятель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ксим, про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во перешло к бывшему московскому Дика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момент подачи иска в Санкт-Петербурге действительно существовала слабо централизованная организация самопроизвольно инициировавшихся Иных. Поскольку инициация произошла без стандартного воздействия обычным способом инициированных Иных и причины ее не до конца понятны, механизм трансформации человеческой сущности в сущность Иного сработал достаточно необычным образом. Такое впечатление, что, начавшись, трансформация не была доведена до конца. Строго говоря, упомянутые сектанты являлись не полноценными Иными, а лишь потенциальными, на стадии то ли замороженной, то ли невероятно растянутой инициации. Соответственно, никто из них не мог пользоваться магией высшего порядка и не мог полностью погружаться в сумрак. Как следствие эти полу-Иные энергетически представляли опасность лишь для слабых Иных, каковых в Санкт-Петербурге даже не большинство, а подавляющее большинство, и для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омент начала расследования ситуация резко изменилась. Свыше двух десятков упомянутых сектантов, все - женщины в возрасте от тринадцати до тридцати четырех лет, все-таки завершили инициацию. Судя по всему, инициация и протекала, и завершилась нештатно, поскольку методы работы упомянутых сектантов с магической энергией в корне отличаются от традиционных, а сам источник энергии вообще остается невыясненным. Первоначально разрабатывалась гипотеза об обнаружении сектантами захоронения артефактов большой силы, возможно - даже ментор-артефактов, способных во время использования продвигать обладателей на один-два уровня силы вверх, но в итоге эта гипотеза оказалась несостоятельной. Во-первых, ни одного артефакта на территории Санкт-Петербурга и Ленинградской области обнаружить так и не удалось, а во-вторых, завершившие инициацию сектанты не имеют даже начальных магических знаний и элементарных навыков работы со стандартными артефактами. Разрабатывались также еще две версии по розыску альтернативных средств аккумулирования магической энергии. Результат нулевой по обеим версиям. Источник, откуда сектанты черпали энергию, остается невыясненным по настоящее время; сами же они в силу отсутствия малейшей теоретической подготовки объяснить ничего пока не мог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родвинувшись ни на шаг в обнаружении источника магической энергии сектантов, дознавательная группа все-таки сумела сделать определенные выводы относительно характера ее и природы. Она не аналогична свободной энергии сумрака, безотносительно к слоевой напряженности, она не аналогична аккумулированной энергии артефактов и иных носителей. Более всего черная энергия, как мы условились ее называть, походит на управляющие рабочие потоки, самопроизвольно меняющие мощность, напряженность и объект приложения. Другими словами, такое впечатление, что упомянутые сектанты являются лишь ретрансляторами, а манипулирует энергией кто-то другой. В этом случае становится вполне понятно, почему мы не можем отыскать источник - его просто нет. Есть некая сущность, которая манипулирует свободной или высвобождает аккумулированную энергию, не прикладывая при этом рабочие потоки непосредственно к объектам воздействия, а транслируя их на сектантов. Именно этим обусловлены неконтролируемые вспышки ярости троих членов киевской особой группы, выступающей под тройным патронажем - влиянием измененной черной энер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ля младших коллег, страдающих особой впечатлительностью, поясню дополнительно: если вы считаете, будто в Санкт-Петербурге завелся Иной исключительной силы и вертит остальными Иными по своему разумению, спешу вас успокоить: это не так. Органические существа, к коим, вне всякого сомнения, относятся все без исключения Иные, меняют энергию ина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ксим с легкой иронией поглядел на Солодовника и двоих питерцев, а также на Арика Турлянского с подругой. Однако если первые трое сначала было действительно напряглись, то Арик в лице ничуть не изменился, за что Лайк поставил ему жирный плюс в воображаемое личн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ою речь инквизитор-дознаватель завершил следующими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м образом, мы вынуждены были сделать вывод, что столкнулись с пока не познанными явлениями природы и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комендации дознавательной группы Европейскому Бюро Инквизиции: сохранить всех сектантов и произвести их обучение теории и практике современной магии согласно наклонностям и естественным показателям. В Санкт-Петербург направить исследовательскую группу, а также группу специального назначения, способную адекватно вмешаться в случае каких-либо непредвиденных обстоятельств. Всем Иным рекомендовано покинуть Санкт-Петербург либо остаться под подписку о сознательном рис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агодарю за вним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ксим с достоинством кивнул Совиной Голове (тот даже не шелохнулся), судьям, персонально Шиндже и одновременно всем присутствующ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слово, Пресветлый Гесер! - не заставил себя ждать Витезсла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ый маг, похоже, успел оценить услышанное и уже прекрасно сознавал, что надеяться на выполнение первоначальных требований по развоплощению Черных - глупо и наивно. По меньшей м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господин дознаватель, ваш доклад был в высшей степени интересен и познавателен. - Гесер сдержанно поаплодировал. - Особенно та его часть, где говорилось о природе и характеристиках магической энергии, именуемой черной, и страшном источнике управляющей силы. Думаю, старые маги оценят и вволю посме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аясничай, Гесер,  - не шевелясь и вроде бы даже не раскрывая рта, сказал Совиная Голова. Сейчас он был донельзя похож на остановленный кадр из русского “Винни-Пуха” - так и ждешь, что веселый медвежонок вот-вот шевельнется. АН нет, застыл, глядит в одну 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понял, что отказ развоплотить это сборище ведьм - дело уже реше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чему же? - негромко возразил Совиная Голова и наконец изменил позу. - Зачем тогда собираться? Просто уведомили бы. Наша цель - довести до истца безусловную необходимость подобного ш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 я знаю. - Гесер несколько раз кивнул. - Вообще мне нравится это заседание. Секретарь - Тем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кретарь - инквизитор,  - скрипуче поправил Совиная Го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ошлом Темный маг,  - продолжил Гесер. - Ведущий - вампир. Председатель суда - Великий Шиндже, Тень Тьмы. В зале - одни Темные, ни проблеска. Рассматриваем дело о трех десятках Темных... Что тут говорить? По-моему, самое время воспользоваться правом на беспристраст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о на беспристрастность тут олицетворяю я,  - тихо сказал Шиндже и посмотрел Гесеру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его взгляда даже Пресветлый Гесер малость присмир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чу сказать, что Темных должен судить Светлый. Хотя бы в прошлом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вно уже не служу ни Тьме, ни Свету, ни Равновесию, и ты это прекрасно знаешь, Гесер. Я давно уже никому не служу, даже себе не служу. Служить - удел ищущ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Шиндже был ровен и, казалось, лишен нижних и верхних частот, будто древняя магнитная зап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ых не должен судить Светлый, потому что он неизбежно будет предвзят. Темных не должен судить Темный, потому что он тоже будет предвзят. Вместо того чтобы разбираться, кто кого должен судить, ты бы лучше подумал: а нужно ли их вообще судить? Ты хочешь развоплотить этих девчонок? Тогда развоплоти и тех пацанов, которые раньше были Черными. Всех, полторы сотни душ. Что скажешь, Гесер? Теперь они обычные люди - так распорядился рок. Даже если ты их развоплотишь - чем это поможет погибшим Иным и погибшим люд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м. - Гесер хмурился все сильнее и сильнее. Оно и понятно, его били на его же территории и его же оружием. - Вообще-то я пока не требовал развопло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о чем мы говор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говорим о том,  - тут же нашелся Гесер,  - что Темные получают почти тридцать чародеек, потенциально способных со временем выйти из категорий, и одну - потенциально Велик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 ты начал торговаться. - Вокруг глаз Шиндже собрались тоненькие морщинки. - Что ж... Слова твои разумны. Дункель, вам придется разрешить Светлым ряд внеочередных односторонних воздействий высоких уровней. Счет пусть ведет Гесер, уверен: Великий Светлый маг не позволит себе обнаглеть до такой степени, чтобы вытребовать больше, чем потянут скопом эти новообретенные дети. А что до Великой... У тебя уже есть Великая, Гесер. Да еще с перспективами. Тебе ли плак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удрученно развел руками. Но, как ни странно, с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нкель, ты слышал мое слово. Поскольку больше ничего важного тут не предвидится, я ухожу,  - сказал Шинд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ый Иной встал, повернулся к Витезславу. Тот почтительно распахнул перед ним портал, за которым угадывалась заурядная комната заурядной хрущобы, правда, подернутая необычной красноватой мг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удить живых куда легче, чем судить мертвых,  - пробормотал Шиндже, шагая в портал. - Живым всегда что-нибудь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все время заседания Тень Тьмы ни разу не воспользовался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 вернулся к обязанностям ведущего Витезслав. - Пресветлый Гесер, обрисуйте, пожалуйста, позицию Ночного Дозора города Москвы в свете всего... э-э-э... вышесказан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азмыслив секунду и быстро переглянувшись с фон Кисселем, Гесер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если суд утвердит предложение Великого Шиндже... что ж... Пожалуй, мы отзовем ис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или отзо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зов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 ты начал торговаться. - Вокруг глаз Шиндже собрались тоненькие морщинки. - Что ж... Слова твои разумны. Дункель, вам придется разрешить Светлым ряд внеочередных односторонних воздействий высоких уровней. Счет пусть ведет Гесер, уверен: Великий Светлый маг не позволит себе обнаглеть до такой степени, чтобы вытребовать больше, чем потянут скопом эти новообретенные дети. А что до Великой... У тебя уже есть Великая, Гесер. Да еще с перспективами. Тебе ли плак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удрученно развел руками. Но, как ни странно, с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нкель, ты слышал мое слово. Поскольку больше ничего важного тут не предвидится, я ухожу,  - сказал Шинд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ый Иной встал, повернулся к Витезславу. Тот почтительно распахнул перед ним портал, за которым угадывалась заурядная комната заурядной хрущобы, правда, подернутая необычной красноватой мг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удить живых куда легче, чем судить мертвых,  - пробормотал Шиндже, шагая в портал. - Живым всегда что-нибудь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все время заседания Тень Тьмы ни разу не воспользовался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 вернулся к обязанностям ведущего Витезслав. - Пресветлый Гесер, обрисуйте, пожалуйста, позицию Ночного Дозора города Москвы в свете всего... э-э-э... вышесказан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азмыслив секунду и быстро переглянувшись с фон Кисселем, Гесер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если суд утвердит предложение Великого Шиндже... что ж... Пожалуй, мы отзовем ис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 или отзо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зов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будет так,  - провозгласил один из судей-инквизиторов и ударил призрачным молоточком по призрачной подставке-л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это... - подал голос Совиная Голова, окончательно сдирая с собрания налет официоза. - Гесер... Ты уж действительно особо не наглей с воздействиями-то. Первого уровня - не больше двух. И временные интервалы установи, я потом прове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вы очень добры,  - пробормотал Гесер. - У меня есть одно требование. - Эти,  - он брезгливо указал головой на смежный зал, где в данный момент ожидали своей участи девчонки Тамары,  - не должны обучаться в одном месте. Распределить их, по одной на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три,  - немедленно возразил Завулон, окончательно переводя дискуссию в плоскость банальной торговли между сторонами, давно и досконально знающими коллег. - Подумай о стрессе, Пресветлый Гесер, который падет на этих несчастных малышек, когда они останутся в полном опасностей мире Иных совсем одни, без друзей и подруг! Тебя подобное должно зело волн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и малышки скоро себя покажут,  - угрюмо отозвался Гесер. - Кто кровь пить начнет, кто порчу наводить... В общем, я так понял, сойдемся мы на паре в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йдемся,  - кивнул Завулон. - Причем на главную это не распространяется, ее будем обучать где захотим. Коллега Дунк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зражаю,  - махнул рукой Совиная Голова. Тут уж решил не упустить своего и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ажаемый суд, уважаемая Инквизиция! Спешу обратить ваше внимание на довольно бедственное положение с притоком новых сил в Дозоры на Украине - я имею в виду Дневные Дозоры, разумеется! Приснопамятная катастрофа, случившаяся под Чернобылем в восемьдесят шестом году, привела к тому, к чему привела. Иных стало рождаться в сорок раз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роче, Лак,  - прервал его излияния Совиная Голова. - Чего прос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имущественного права украинских Дозоров на обучение блистательно сегодня защищ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сять человек,  - резюмировал Совиная Го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ноговато ли для Украины? - почесал висок Завулон. - У тебя и обучать-то не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ею милостию,  - проворчал Лайк. - Всех выб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сдался Завулон. - Тьма с тобой, даже преподавателей тебе выде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у меня попутный организационный вопрос, раз мы уж все равно тут собрались. - Лайк даже встал, чего за ним давно не водилось на предшествующих заседаниях. - Аристарх Турлянский, глава Дневного Дозора Причерноморья, по вполне понятным причинам отзывается в Киев. На его место я планирую назначить Темного мага второго уровня, неизвестного большинству присутствующих под именем Швед, о чем и ставлю всех в известность. Простите за тавтоло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ы и сказал! - впечатлился Завулон. - Прям Бисмарк в лучшие годы, даже тавтология изящна. В общем, ты намекаешь, что будущая Великая тоже поедет в Ки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разлучать же их. - Лайк актерским жестом указал на Арика и Тамару. - Тем более что... их взаимоотношения, собственно, и предотвратили бойню на Mapсовом п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ые годы,  - согласился Завулон, глядя в пол. - Потом - посмотр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вствовалось, что соглашается он скрепя сер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все,  - поспешно объявил Лайк и с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чательно,  - подытожил Витезслав. - Последний пункт сегодняшней повестки дня: оценка деятельности особой группы под тройным патронажем, составленной из Иных Киева и ряда других украинских горо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знать успешной, чего там,  - пожал плечами Завулон. - Сработали как обы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Светлых претензии к группе есть? Гесер печально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Светлых всегда есть претензии к Тем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 группе? - меланхолично перебил Совиная Го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 отвращением произнес Гесер. - Группа действовала, по обыкновению, нагло и цинично, но уложений Договора, на наш взгляд, не наруш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нято,  - вторично ударил молоточком судья, передавая слово Витезсла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этом сегодняшняя повестка дня исчерпана. Напоминаю, что на завтрашнем заседании будет рассмотрена и оценена деятельность Ночного и Дневного Дозоров города Санкт-Петербурга за последние десять лет. Коллеги-кадровики, приготовьте, пожалуйста, все к регистрации вновь инициированных Иных,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сейчас Арик позволил себе расслабить лицо и улыбнуться Л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лишь после этого поцеловал Там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жидая лифта, Арик глядел в окно. Совсем рядом простирался ночной город. Тысячи людских аур сливались в единое ровное зарево; Арик подумал, что до этого приезда в Питер никогда не смотрел на ночные города с высоты и не знал, что это так красиво. Впрочем, может быть, это потому, что отсюда не видна гр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ьшое видится лишь на расстоянии. И видится оно, как правило, чистеньким и наряд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ром Лайк велел им с Тамарой вылетать в Киев, а сам, по обыкновению, куда-то испарился. Условились встретиться через сутки Разумеется, в “Виктор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восьм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ошел в “Викторию” первым - Лайку почему-то вздумалось купить сигарет на улице, у старушек, торгующих подле универмага. Бармен Игорь, которого чаще называли “Грыгорыч”, выглянул из-за стойки, узрел Шведа и молча принялся наливать темной “Оболони”. Налив, поинтерес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лянку бу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озвался Швед и умиротворенно подумал: “Ну хоть здесь ничего не мен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ти сразу же вошел и Лайк. Первым делом он, конечно же, перецеловал всех официанток в пределах досягаемости, а потом - двух ведьмочек у игральных автома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урлянский где? - удивленно спросил он после, оглядывая полупустой 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ем! - хором ответили ведьмочки. Жизнерадостн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А он здесь появ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аверное, сразу прынцессу свою на экскурсию повел! - хихикнули ведьм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ю,  - удивился Лайк еще силь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идее Арик должен был дожидаться именно тут, в “Виктории”. За время питерского вояжа расторопный приятель Ефима с экзотическим именем Викентий наконец-то выкупил две квартиры в той самой девятиэтажной Параджановской свечке, первый этаж которой занимала “Виктория”, и даже умудрился успеть организовать ремонт и последующий завоз мебели. Еще две квартиры, тоже на верхнем этаже, Викентий обещал выкупить в течение не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давно и вполне справедливо подозревал: чем таскаться по гостиницам, пусть и самым фешенебельным, те же Швед, Симонов и даже снобоватый Арик предпочтут жить здесь, над “Викторией” и площадью Победы. Арик, Тамара и две распределенные в Киев питерские девчонки из бывших Черных, так и поступили, а вот Швед с Симоновым возжелали отправиться к Лайку и как следует попьянствовать, что и было проделано со всем тщанием и возможным усердием. Во всяком случае, Швед с утра не захотел солянки (что не ускользнуло от внимания Лайка), а Симонов вообще отказался вставать и остался дрыхнуть у Шереметьева дома на стопке пыльных кни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Тьма с ними,  - безнадежно махнул рукой Лайк. - Но Ираклий-то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рмен Игорь молча указал взглядом на дверь туа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тогда есть время выпить п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финального питерского заседания могучей кучки и короткого резюме Инквизиции Лайк так ничего и не успел толком рассказать Шведу. Но николаевец чувствовал: глава Темных Киева что-то замыслил. Что-то непосредственно связанное с недавними питерскими событиями. Осторожные попытки разговорить Лайка во время вчерашней пьянки успешно провалились: без Ираклия тот раскрывать свои планы не собирался. Швед подозревал, что дело тут не только и не столько в отсутствии Ираклия. Дело еще и в присутствии Симонова. И тот факт, что Симонов надрался в зюзю, а Лайк со Шведом остались относительно не ушибленными алкоголем, тоже кое о чем 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вдумчиво поправляли здоровье после вчерашнего. Ираклий, счастливо избежавший посиделок, посмеивался в усы и шелестел газе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Лайк вальяжно щелкнул пальцами в сторону ведьм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кто-нибудь! Подайте мобильник1</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ой он еще перед поездкой в Питер отдал наблюдателю Солодовнику, причем возвращать чужое Солодовник почему-то не спешил, вопреки декларируемому образу бескорыстного и справедливого Светлого. А купленную в Москве трубу Лайк в Москве и оставил - на память одной молоденькой особе, еще не осчастливленной мобильной связ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нжелка буквально вспорхнула с табурета с трубкой в руке. Услужить шефу по молодости лет так при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Шереметьев тупо тыкал в кнопки серебристого раскладного телефонч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ет номера Турлянского? - капризно осведом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отому что я его не знаю,  - пробормотала Анжелка, смутившись... - Так это твоя моби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я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 ее сам Светлому отдал перед стартом,  - напомн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смотрел на него как на дошколь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 отдал, значит, она перестала быть моей! А поскольку у меня более нет мобилки, значит, тотчас следует организовать новую! Кто у нас за связь отвеч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 совсем потерянно сообщила Анже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ездил со мной. Кто оставался за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рдак! Накажу! Где Сайринк? Где Палатников? Где Плак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латников с утра заходил... Сказал, в офисе будет... Бедная Анжелка чуть не плакала. Хотела услужить, а нарвалась в результате на начальственный гн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звони, чего разбушевался. - Швед примирительно протянул свою потрепанную дорогами “Нок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сверкал глазами, однако “Нокию” взял. Анжелка поглядела на Шведа с уважением - с женской половиной киевского Дозора тот общался до смешного мало. Можно сказать, вообще практически не общался. Если оказывался в Киеве - как-то засасывали сначала первоочередные дела, а потом неизменные коловращения в кругу Лайка, Димки Рублева, Ефима, Дарта Вейдера, Сабурова или команды с Петровки. А потом - хмельная компания провожающих на перроне, прощальная бутылка “Оболони” в дорожку и гостеприимная полка спального вагона. И - почти без перехода - Николаев. Поэтому тот факт, что какой-то южанин вот так запросто роняет грозному шефу: “Чего разбушевался?” - сильно поднял оного южанина в глазах наивной и несмышленой пока в иерархии Иных ведьм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ысь,  - велел Лайк Анжелке, и та с облегчением метнулась в сторону игральных автома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долго не отвечал, но наконец-то взял тр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Швед,  - буркнул Лайк, унимая помалу вспышку раздражения, какие у него периодически случ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что он пошумел и перестал, еще отнюдь не означало дальнейшей вольготной жизни для упомянутых Сайринка, Палатникова и Плакуна. Все сполна огребут свое - сотрудники Дозора поопытнее ни секунды в этом не сомневались. Сомневаться могла разве что едва вышедшая из возраста нимфетки Анж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де? - справился Лайк уже гораздо спокойнее. - Я ж тебе говорил в “Виктории”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амарой плохо,  - голосом если не убитым, то каким-то чересчур уж мертвенным сообщ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мысле? - насторож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путствуя парочку перед отправлением в Пулковский аэропорт, он по привычке проследил вероятности и не нашел в ближайшем будущем Турлянского или Тамары ничего фатального. Впрочем, вероятности на то и вероятности, чтобы меняться порою резко и стрем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поднимись, сам ув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здесь же, над “Викторией”. Мы из Борисполя сразу сюда, с тех пор не выходили ни разу. - Арик помолчал немного и добавил: - Она сп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поднимемся,  - быстро сказал Лайк. - Со мной Ираклий и Швед. Так что неглиже прикро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Арик напоследок шмыгнул носом и отклю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Ираклий, бросай свою газ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встал, но газету не бросил. Свернул и забрал с собой. А Лайк по дороге к служебному входу даже никого не поцел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рмальному человеку, чтобы попасть из “Виктории” в подъезд дома, понадобилось бы выйти наружу и дважды свернуть налево, за угол, на проспект. Иным, понятное дело, ничего подобного в голову не пришло - миновав сияющую никелем кухню, все просто шагнули сквозь несколько стен и оказались на лестничной площадке, у лиф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ха тут,  - пожаловался Швед, озираясь, и досадливо сплюнул. - Мож, помороз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розь, коли охота,  - позвол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ближайшие несколько секунд синему мху, обитателю сумрака, стало сильно нехорошо. А там и лифт при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ханизм это был почтенный, заслуженный, а посему он скрипел, взвизгивал и трясся, как и положено почтенному механизму, за которым ухаживает нетрезвый украинский лифтер с невозможной фамилией Кенгурогов. Тем не менее невозможная фамилия была выведена зеленой краской на табличке немного выше кнопки вызова - “Ответственный механик Кенгурогов В.П.”. Лайк уверял, что фамилия прежнего нетрезвого механика была еще хлеще - Алигагатор. Алигагатор И.С. Турлянский когда-то предположил, что в училище, готовившее киевских лифтеров, отдали целую группу бывших детдомовцев, которым порою дают куда более причудливые фамилии. Возможно, так оно и обстоя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несясь к девятому этажу, лифт облегченно вздохнул и с почти ощутимым усилием раздвинул створ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рвно курил перед дверью в тамбур. У Ираклия при виде этого чуть газета из рук не выпала. Лайк со Шведом тоже... удив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 с чувством произнес Швед. - Ты чего это? Турлянский молча погасил окурок о стену и уронил под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ходите,  - угрюмо сказал он. Пока не вошли и не расселись на модерново обставленной кухне, никто не проронил н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ак,  - начал Арик через полминуты. - Рассказываю по порядку. До аэропорта мы доехали нормально; и в аэропорту тоже все нормально еще было. А вот дальше... Короче, минут через десять после взлета Тамара стала резко терять силу и сползать по уровням вниз. Причем сама она этого не замечала. Еще минут через двадцать это прекрат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мгновенно просканировал Тамару - прямо из кух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тий уровень, не выше,  - сообщил он задумчиво. - Ну и 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в самолете она стала засыпать. До такси я ее практически на руках донес, а в квартиру пришлось вторым слоем... В общем, спит до сих пор. Будить я не решился. В принципе, ты и сам, наверное, уже видишь - выглядит вполне здоровой и довольной собой волшебницей третье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а ерунда? - спросил Ираклий и часто-часто заморгал. - Лайк, ты о таком слы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честно признался Лайк. - Но чего-то подобного я ожи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настороженно уставились на шефа, и тот счел необходимым пояс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ем так: я ожидал не каких-либо событий, связанных конкретно с изменением силы Тамары. Я ожидал событий вообще, причем практически не поддающихся прогнозирова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онятно, но здорово,  - прокомментирова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что произошло в Питере, лишь верхний слой целой системы событий, дерн над военной базой,  - добавил Лайк, но от достаточно поэтического сравнения его слова понятнее не с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нимательно смотрел на Питер через сумрак там, в верхнем холле гостиницы? - зачем-то спросил Лайка угрюмый Турля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Темных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Если я вообще на что-нибудь смотрю, то всегда смотрю внимательно. Неужели я должен ТЕБЕ это объяс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вяло мотнул головой - отрицательно. Мол, не дол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что скажешь? Сначала я хотел бы услышать тебя. - Голос Лайка звучал в меру требова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рлянский понимающе кивнул, а потом нехотя указал пальцем на ок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чера,  - сказал он,  - я взглянул с высоты на ночной Киёв. Тут, конечно, не восемнадцатый этаж, а всего лишь девятый, но и отсюда кое-что видно. И вот что я заметил, коллеги. Киев виден как сумма различных аур, разнородных и непохожих друг на друга; в этом море, светящемся будто радужные островки,  - ауры Иных. Так и должно быть, если задуматься. А Питер светил ровно, будто гигантский монохромный фона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лодец, обратил внимание,  - похвалил Лайк. - Выв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ибо у всех до единого питерцев сходная - да что там сходная - просто одинаковая! - аура, либо мы видели не ауру людей и Иных, а нечто... другое. И у меня есть одна, надо сказать, довольно рискованная аналог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имер? - Лайк слушал с живейшим интере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пример, если отвлечься от глобальности масштаба, примерно так же выглядит аура недавно инициированного Иного, который еще не определился со своим отношением к м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ибо наоборот, вполне определился и выражает свои эмоции с первобытной прямотой,  - добавил Лайк. - Арик, ты однозначно засиделся в провинции! Насчет перевода в Киев ты уже слышал. А вы, кстати, еще нет, так что сообщаю. - Лайк глянул на Ираклия и Шведа. - И еще: тебя, Швед, можно наконец-то поздравить с повышением. С сегодняшнего дня ты - глава причерноморского Дневного Дозора. На этот раз не отверт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 Швед нетерпеливо замахал ладонью перед лицом. - Давай-ка сначала с Питером разбер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усмехнулся Лайк. - Вот, к примеру, ты на этот счет можешь внятно высказ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 нет,  - поспешно выпал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ай-ай. - Лайк укоризненно покачал головой. - Мелко играешь, Швед. Не надо изображать тупого, от нового кресла это тебя все равно не убережет. Давай выдвигай гипотезы! Чья это может быть ау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ослушно наморщил лоб, но ни к чему в итоге не при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ия не имею! Нечто расположенное под Питером? Какой-нибудь особо могущественный артефакт всплывает? Или очнулся какой-нибудь величайший маг древ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лко! Примитивно! Ты Конан Дойля читал? “Записки о Шерлоке Холмсе”? Вспомни принцип великого сыщика - отбрось все действительно невозможное, а то, что останется,  - и будет истиной, как бы неправдоподобно она ни выгля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мне знать, что возможно, а что невозможно? - мрачно переспросил Швед. - Тридцать лет назад я считал невозможной ма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погоди,  - вмешался Ираклий, снова начиная часто моргать. - Ты хочешь сказать, что белый фон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менно! - с жаром подтвердил Лайк. - Пацаны не помнят старых времен, они родились в белом фоне городов и попросту не замечают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чего мне не хватало в Питере,  - пробормотал Ираклий, озарившись. - А раньше фон был, я пом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Ы-ы-ы!!! - жалобно взвыл Швед. - Не понимаю! Ы-ы-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ъясни им,  - попросил Лайк, закуривая. Ираклий любую речь часто произносил как тост. Вот и сейчас он даже приосанился, прежде чем открыть 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чем разница между городом и деревней? - вопросил он с невольными интонациями лектора-агитатора времен московской Олимпиады. - В размере? Верно! В том, что город и деревню населяют разные люди? Тоже верно! Но это разница с точки зрения простых людей. А с точки зрения Иных - в чем разница? Не знаете? Я вам скажу! Вот в нем, в белом фоне, разница! Как потенциальные Иные излучают до инициации чистую и незамутненную ауру, так и, разросшись до определенного размера, всякий уважающий себя город обзаводится белым фоном. Как теперь можно предположить - специфической аурой г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асиво говоришь, вах! - одобрил Лайк. - И про уважающий себя город тоже правильно ввернул. А если вкратце, то раньше человеческие поселения не имели никакого фона. Но когда европейские города доросли примерно до миллиона жителей, самые крупные из них и впрямь перестали быть нейтральными в эмоционально-энергетическом плане. Собственно, официально и по сегодняшний день природа белого фона считается невыясненной. Но мне кажется, что именно мы наткнулись на разгад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даже не пытался скрывать жгучее любопытство. Вот за это неукротимое любопытство, за эту неистребимую тягу к неизведанному Лайк и ценил в общем-то еще довольно слабенького и заурядного провинциального мага, прекрасно сознавая, что слабость Шведа проистекает во многом от лени. Истинные способности николаевца простирались много дальше тривиального второго уровня силы. Нужно было просто их развить и отто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тер изменил фон? - допытывался Швед. - С белого на ка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черный,  - коротко уточнил Лайк. - На красно-чер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как? Что именно к этому прив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этим, дорогие мои соратники, мы в ближайшее время и займемся,  - сообщил Лайк с некоторой хитрецой в голосе. - Проблемой трансформации белого ф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ается,  - задумчиво пробормотал Швед,  - что Иные бывают не только среди людей, но и среди горо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 пять было очень тихо, только надрывное дребезжание трамвая доносилось снизу, от универмага, да плотной завесой оттенял тишину шум оживленного проспе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ьма! - выдохнул Лайк. - Какая точная и безукоризненная формулировка того, что я еще только обдумывал! Именно - Иной Как Иные пользуются людьми в собственных целях, так город-Иной пользуется Иными-людьми в своих! Он создает Черных! Он меняет их силу! Он управляет нами, обычными Иными! Тьма! Тьма, Тьма и Т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оворишь так, будто город - это живое существо! - усомнился Швед, немного испуганный собственной догадлив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ри чем тут живое не живое... Человек или Иной, если разобраться, это сумма информации на некоем субстрате. Разве город - не то же самое? Вы никогда не ощущали волю городов, их настроение, их душу? Елки-палки, только теперь все наконец становится на свои ме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ается,  - выдавил до сих пор угрюмо молчавший Арик,  - Тамара ослабла потому, что уехала из Питера? Лишилась его влия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может быть. - Лайк заозирался в поисках пепельницы и за неимением таковой стряхнул сгоревший табачный прах прямо в мойку. - Очень. По крайней мере другие объяснения кажутся мне куда менее правдоподобными. Буди ее, Арик. Поедем на Владимирскую г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промозглой питерской сырости киевское солнце казалось ослепительно ярким. Очутиться снова в ласковом лете было приятно до умопомрачения, до болезненной ломоты в кончиках пальцев. Вдалеке и внизу плескался Днепр, неся неторопливые воды на еще более жаркие юга; еще недавно оравшие в тысячи голосов воробьи присмирели и поутихли; и только листва, неистово зеленая, потихоньку колыхалась в такт ветерку. Казалось, что ветер - это дыхание Г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вете последних событий трудно было думать о нем иначе как о существе, наделенном сознанием и волей. Вряд ли живом в традиционном смысле, но уж точно одушевлен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сидели на склоне, под беседкой, прислушиваясь к себе и к Городу. Лайк, Швед, Арик и все еще сонная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 пути в Питер о городах рассуждал,  - припомнил Швед, обращаясь к шефу. - В поезде. С Москвы начали, Киев обсудили, Винницу. Получается, ты обо всем еще тогда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определенно пожал плечами и бросил вниз палочку, которую до этого вертел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 догадывался, предчувствовал. За последние сто лет города действительно очень изменились. Возможно, они и впрямь обретают во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ланируешь разбудить Киев? - напрямую спрос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не знаю. Нужно посмотреть, прикинуть, взвесить. Да и вообще... отрабатывать методику будем на другом го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каком? - Арик продолжал допытываться. В лоб, без обиняков и ненужных иносказ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Одессе,  - спокойно сообщил Лайк. - Есть законный повод туда съездить: Шведу нужно принять дела. Заодно и прощупаем, что там и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огда не на Николаеве? - ревниво поинтересовался Швед. - Я не собираюсь переезжать в Оде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лаев слишком мал,  - пояснил Лайк. - Я ведь говорил: для того, чтобы появился белый фон, население должно вырасти примерно до миллиона. Городов-миллионеров на Украине пять: Киев, Харьков, Днепропетровск, Одесса и Донец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порожье? - удивился Швед. - Здоровенный же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Запорожье обитает чуть больше восьмиста тысяч. Между прочим, теперь тебе, как главе регионального Дозора, придется все данные о численности крупных городов знать назубок и постоянно уточнять. К твоему сведению, больше Николаева еще Львов и Кривой Рог, хотя для нашей цели они, как и Запорожье, пока малов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здохнул и с некоторой горечью пове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едь в Николаеве когда-то было семьсот с лишним тыся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онятно, отчего Швед вздыхал: то ли от ностальгии по густонаселенному Николаеву, то ли в предвкушении новых обязанностей, к которым, говоря начистоту, совершенно не стрем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Может, лучше не меня назначить, а? - жалобно протянул Швед. - Вон Симонов с удовольствием согласится. Или Ираклия сошли в Одессу до лучших времен, пусть пожарится на песочке. Я ж слаб еще для главы Причерномо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раклий мне в Киеве нужен,  - отрезал Лайк. - И потом, он все равно не поедет. Да и приказывать я ему не могу - он же не штатный сотрудник Дозора, просто вольный контракт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Симонов шта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монов даже у себя в Виннице не первый. Да и не потянет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потя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тян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друг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ядовито сказал Шереметьев. - Не ной! Хватит, погулял. Пора работать и расти. Мне сильные сотрудники нужны, понимаешь? А то в киевской благости и спокойствии даже я жирком заплывать на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ньше вроде бы все всех устраи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ньше и города Иными не становились. Времена меняются, Швед. Когда-нибудь ты должен будешь это понять. Не только глупой своей головой, но и умной пече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замолчал, удостоверившись, что от судьбы не уйти и от назначения на новую должность ему. не увиль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сидели без слов и почти без движений, только Лайк все бросал вниз по склону новые и новые ве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а,  - обратился он к бывшей Черной чуть погодя. - Попробуй описать, что ты чувств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как сказать... Пустоту, что ли. И нечто сродни усталости. Так всегда бывало, когда я уезжала из Пи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стала слабее - чувств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ять же - не знаю. Мне как-то до сих пор не приходило в голову, что сила вообще измерима. Да и в Питере, бывало, то наверняка знаешь - горы способна шутя свернуть, то тапочки из коридора нет мочи выу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да взлетели -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ачала - ничего. Потом спать захотелось. Я и уснула. Почти не помню, как прилетели... Я и сейчас еще спать хочу. Зачем мы сюда приех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тянулся за очередной веточ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понять, как к тебе отнесется Ки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интересом,  - сказал Лайк. - И без вражды, что очень рад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рилег на склон, заложил руки за голову и за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не понимаю.. - пробормотал он, не открывая глаз. - Ты что же, способен с городом общ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щаться - слишком сильно сказано,  - невозмутимо ответил Лайк. - Но кое-какие настроения я улавливаю. Первое, что просыпается в городах,  - это эмоции. Если ты чувствуешь тепло или холод в отношении города к себе, если чувствуешь его расположение или, наоборот, враждебность, значит, это город, потенциально способный просну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и малые города иногда бывают теплыми или холодными,  - вмешался Арик. - А ты все привязываешь к миллиону жите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я “потенциально способные”, я это и имею в виду. Дорастут до миллиона - смогут проснуться. Но уловить их сущность можно и раньше. Я начал чувствовать Киев сразу после того, как сюда прие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давно это было? - вскинулся Швед, переворачиваясь на бок. Похоже, его очень интересовал этот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держанно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статочно 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ольше он не скажет,  - сразу понял Швед. - Конспиратор, елки-палки. Чего таиться,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а сдержанная улыбка была прекрасно известна всем без исключения сотрудникам киевского Дневного Дозора и большинству сотрудников из других городов Укра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хорошо,  - продолжал допытываться Швед. - Допустим, приехали мы в Одессу. А дальше-то что? Как город будить? Как его инициировать?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не знаю,  - беспечно отозвался Лайк. - Я не задавался подобным вопросом, поэтому не думал на этот счет. Теперь задался. Почитаем исследования старых магов в области урбанистики, понаблюдаем, поэкспериментируем. Когда мало данных, на первое место выходит импровизация. Вот и будем... импровизи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кинул вниз по склону последнюю веточку, покосился на гуляющих вокруг памятника князю Владимиру людей и мягко, как куница, перетек в вертика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 сказал он. - Я выяснил все, что хо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встал и помог подняться Тамаре. Вскочил и Швед - одним ловким движением, оттолкнувшись от земли сп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ород-Иной,  - подумал Швед рассеянно. - Обладающий волей и испытывающий эмоции. С ума с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дущий глава причерноморского Дневного Дозора вдруг остро почувствовал, как мало он знает об окружающем мире. И это отнюдь не добавило желания занять достаточно ответственную в иерархии Иных должность. Да и вообще - было нечто странное в этом неожиданном выдвижении. Лайк, как всегда, темнил и вел какую-то сложную многоуровневую игру, понятную только ему и, может быть, еще паре таких же суперов - Ираклию, например, или Ларисе Наримановне. Швед не тешил себя напрасными иллюзиями: переиграть шефа нечего и пытаться. А значит, придется смириться и терпеть. И глядеть в оба, чтобы в один прекрасный момент вдруг не оказаться между молотом и наковальней. Ибо чем выше поднимаешься по служебной лестнице, тем сильнее бьют в случае провалов. В этом плане отношения Иных ничем не отличались от человеческих. Даже пожестче бы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выезжаем-то? - хмуро спросил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 сообщил Лайк, не оборачи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равда, выехали немедленно. Сборы... Какие сборы у Иных? Темные всегда стремились к максимальной свободе, а свобода не предполагает обременение баулами с поклажей в любой дороге. Свобода - это путешествие вообще без багажа. Лайк сел за руль “субару” со словами: “А, прокатимся!” Прежде чем тронуться, он позвонил Ефиму и без всяких объяснений велел: “Выезжай в Одессу”. Ефим, давно привыкший к манерам Шереметьева, лаконично ответил: “Понял, шеф!” - и тут же помчался на Московскую площадь, к ближайшему рейсу “Автолюк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Умани Лайк гнал, не снимая ноги с акселератора. С момента выезда из Киева скорость вообще не падала ниже сотни. Швед смутно ощущал магические воздействия Лайка по расчистке трассы, но шеф работал так быстро и виртуозно, что разобраться толком в механике и последовательности никак не удавалось. Арик с Тамарой дремали на заднем сиден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Уманью Лайк вынужденно сбросил скорость: ухудшилась доро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стати,  - обратился Лайк непонятно к кому. - А распределенных в Киев девчушек кому-нибудь поруч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ичего об этом не знал, в чем честно и призн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ни кому-нибудь, пусть озаботятся,  - веле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ще других дозвониться оказалось к Палатникову. Тот был явно наслышан об утреннем гневе шефа, поскольку поспешил уведомить, что девчонками уже второй час занимается Плакун в учебном центре на Сагайдачного и что программа их обучения, а также обучения недавно инициированного Сайринком Темного прорицателя в данный момент составляется лично им, Палатниковым. И кстати, куда пропал Ефим? Мобильник его молчит, как партизан на допр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ответил в том смысле, что молодцы, так держать, а что до Ефима, то киевлянам, увы, придется некоторое время обходиться без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медленно захихикал, будто старая сварливая кумушка, отчего Швед замер с трубкой в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его? - не поня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 сообщил Лайк радостно. - У тебя голос стал голосом начальника. Мол, не кто попало с вами говорит. Вопросы задаем напористо, за ответы снисходительно хвалим, больше, чем следует, не болтаем... Растешь, Швед, прямо на глазах. Надо было раньше тебя повы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у тебя,  - пробурчал Швед, пряча мобильник в чехол на поя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одолжал хихикать и весел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может, и “ну”,  - сказал он. - Да только в душе ты уже обживаешь новую должность. Даже если сам этого еще не осознал. Скажешь,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репя сердце Швед признал: да, так оно и есть, ибо некоторые мысли относительно ближайших действий в Одессе и Николаеве его уже посещали. Скажем, вскользь подумалось: надо будет обязательно обсудить с Исой кое-какие насущные николаевские проблемы и назначить кого-нибудь из новообращенных в порученцы. Кого-нибудь пошустрее, вроде Ефима. И постоянного курьера в Одессу подыс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йствительно, сам того еще не вполне осознавая, Швед примерялся к начальственному креслу, хотя совсем недавно искренне считал себя вольной птахой без особой ответственности. И еще подумал, что перемены, по обыкновению, подкрались незаметно - считаешь себя таким же, как прежде, а на деле ты уже подрос, повзрослел, взобрался на очередную ступеньку лестницы к воображаемым небесам, а значит, привычки и жизненный уклад придется менять. Возможно, не особо кардинально, лишь в мелочах. Но - придется. И никуда от этого не де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аметил эти перемены снова Лайк, а не кто-нибудь еще. Хотя это-то как раз неудивительно: опыт есть опыт. Наверное, Лайк вообще читает в душах молодых соратников будто в открытой книге, написанной на знакомом до тонкостей язы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незаметно и оказались близ окраин Одессы, а потоп и в самой Одессе. Лайк лихо погнал по улицам. Погнал, разумеется, в центр, на Гоголя. К дому номер четыре. К арке, ведущей во двор, к большой разлапистой акации, дарящей густую благодатную тень окрестностям подъезда и заслоняющей кухонное окно ариковской квартиры. Окно кухни, к слову сказать, располагалось рядом о ж с соседним подъездом - планировка старого, еще дореволюционного дома отличалась присущей тем временам стран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тормозив у самого ствола акации, Лайк победно крякнул и немедленно клацнул замком ремня безопас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ехали! - бросил он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и особенно Тамара, видимо, вознамерились проспать вообще все на свете. Но на слова Шереметьева все же отреагировали, зашевел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от открыл дверцу, встал в полный рост у машины и сладко потянулся. Позвоночник отчаянно захрус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секунду Лайк обмер с поднятыми руками. От неожиданности и удив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лавочке посреди двора сидел худощавый человек, прячась за развернутой газетой. Точнее, не человек -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возмутимо убрав газету, шеф московского Дневного Дозора поправил темные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Артур... - пробормотал Лайк. - Какими судьб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реметьев действительно был ошеломлен, а это случалось очень и очень неча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Лайк. Что значит - какими? Кто звал на гидрофойле кататься? Не ты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м... Действительно. Я. Точнее, Арик. Лайк уже понял: не в гидрофойле дело. Что-то проис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 прогуляемся, Артур. Пива хочу - спасу нет,  - предлож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  - не стал возражать моск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Швед, сообразите-ка чего-нибудь съедобного, ладно? Мы скоро верн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образим,  - заверил Швед. - Я жаркого сварганю. И летний салатик.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пол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к! - позвал Швед зычно. - Давай за руль. Поехали на рынок. Казан у тебя дома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пробурчал Арик. - А то ты не знаешь. Всякий раз спраши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не помню. - Швед снова уселся справа от водительского места. - Каждый казан помнить - никаких мозгов не хватит. На яхте, знаю, точно есть. Дома тоже. А у тебя - не пом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казан, не нуди. - Арик взялся за руль. - Тамара, может быть, тебе дать ключ? Отдохн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с вами. Кажется, я наконец-то отосп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Арик вновь запустил не успевший хоть сколько-нибудь охладиться двигатель. “Субару” прошмыгнул в арку и отбыл к ры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и Завулон проводили его очень похожими взгляд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мы часто стали последнее время видеться,  - заметил Лайк, извлекая сигареты. - Не нахо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мя такое,  - пожал плечами Завулон. - Рубеж тысячеле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круг магов сгустился и затвердел защитный кокон, сплошь пронизанный сигнальными ниточками. По праву хозяина создал его Лайк. Завулон по праву гостя проверил кокон на надеж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 предложил Завулон. - Мне тоже что-то пива захоте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щин мост звал. Звало уютное открытое кафе у ближнего края моста, звали шевелящиеся на солоноватом ветру скатерти, звали столики, звали запотевшие пивные бутылки в холодильных шкафах, запахи близкого моря и близкого порта, звало прогретое очарование южного 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звали очередные напасти - что еще могло привести в Одессу шефа московского Дозора, как не напа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начал Завулон, вопреки ожиданиям Шереметьева, очень издале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усевшись за стол, он совершил такое движение, будто лезет во внутренний карман несуществующего (лето же, причем южное) пиджака, и вынул из сумрака продолговатый конверт, запечатанный не где-нибудь, а в московском бюро Инквизиции. От конверта разило официальной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ржи,  - ворчливо сказал Завулон. - Пока только на барме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верте, без сомнения, находились официальные разрешения на инициацию персонала “Виктории”, каковой Лайк уже давно и тщетно добивался. Он, естественно, не рассчитывал на единовременную инициацию всех без исключения сотрудников, от директрисы до официанток. Но процедура выдачи разрешений хотя бы на обоих барменов и обоих поваров почему-то затягивалась и все время отклады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аконец-то! - Лайк принял конверт. - А похлебкиных наших? Хотя бы Сашу? Пок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 нет. - Завулон все еще ворчал. - Не до этого было, уж прости. А это Турлянскому твоему. Вручишь, мне недосу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чередном конверте крылось еще одно разрешение Инквизиции. Лайку не нужно было даже заглядывать в текст, начертанный сумеречными письме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им удостоверяется право Темного мага Аристарха Турлянского, рожденного и инициированного в Одессе, отныне и присно носить сумеречное имя, данное наставником и хранимое в душе и серд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ьма подтверждает заслуги своего адеп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 признает сие и не чинит препятств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ция свидетельствует: да станет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но: ...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та стояла вчерашня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 Лайк шевельнул бровями. - Даж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потрудишься и поворошишь вероятности,  - глухо промолвил Завулон,  - поймешь, от чего уберег он Иных на Марсовом поле. То, что Турлянский знал эту чокнутую питерскую чародейку,  - неслыханная удача. Впрочем, хватит об этом. Скажи лучше, ты не знаешь в Москве какого-нибудь места наподобие “Виктории”? Желательно поближе к Таган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ик рассмеялся, бережно пряча оба конверта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оникся наконец-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холодно взглянул на киевлянина - казалось, даже летний зной раздался подальше от облюбованного Иными стол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ределенная польза от подобного вертепа все же имеется, что ни гово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звякнуть знакомой ведьмочке, она по выискиванию подобных мест большая мастер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му? Сестренке 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звяк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вяк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как раз принесли пиво. Теплое. Вот куда бы Завулону холод глаз применять - пиво в холодильниках охлаждаться просто не успе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это вы из Киева сорвались так скоропостижно? - сварливо осведомился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ведь он недоволен,  - понял Лайк внезапно. - Недоволен, и причем сильно. Потому и вор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Моря захотелось после Питера этого вонючего, солнца. Тепла, черт побери. Арику дела сдать надо опять же Шведу, соответственно, принять. А мне - проконтролировать, наставить и благосло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 вздохнул Завулон укоризненно. - Мне-то голову не морочь, ладно? Выкладывай все, что ты наработал по вопросу инициации горо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овременно Завулон усилил защитный колпак, и без того не слабень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конечно,  - уныло подумал Лайк. - Он обо всем догадался Глупо было крыться. Глупо... и самонадеянно. Но должен же я когда-нибудь его переиграть? Обязательно дол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 в этот раз”,  - подумал Завулон, пристально глядя на колл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мосту приближалась свадьба. Еще час-другой - и новобрачные с гостями начнут изнывать от жары. Поэтому все спешили пошастать по мемориальным для подобных торжеств местам, быстренько попозировать печальному пожилому фотографу, похожему на чучело фламинго из берлинского паноптикума, и юркнуть в спасительную кондиционированную прохладу заблаговременно снятого каба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жду прочим,  - заметил Завулон,  - фон Киссель тоже в Одессе. И Гесер прислал... эмиссара. Со сви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акой очкаст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там через одного очкастые,  - буркнул Завулон. Все еще недово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о нетипично для шефа московских Темных. Он вообще редко выставлял настроения и чувства напоказ, а если и случалось когда такое, длилось сие весьма недолго. Пора бы ему перестать изображать недовольство и начинать методично выдавливать из Лайка информацию. А уж последнее Завулон умел, как никто в этом м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ду,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Шереметьев честно, без утайки и недомолвок, пересказал Завулону все недавние диалоги с младшими коллегами. Плюс некоторые собственные мысли. Плюс догадки, которые родились у него прямо во время изложения. Крыться дальше не имело смысла. Более того, это стало опас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московских Темных после рассказа задумался. Надолго - на целых полбутылки “Хайнекена”. Лайк “Хайнекен” не любил, поэтому патриотично пил светлую классическую “Оболонь” и ж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ак, значит,  - очнулся наконец от размышлений Завулон. - Город-Иной. Смелое обобщение, Тьма покрой, очень смелое! Это кто придумал? Опять Турля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Николаевец. Новый глава Причерномо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ага... Значит, ты решил, что под соусом передачи дел твои эксперименты будут выглядеть более невин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у меня есть выбор? - огрызнулся Лайк. - Экспериментировать в Киеве - себе дороже, да и присматривают за Киевом иди ты как. А больше экспериментировать негде. В Харькове Шиндже, в Днепре и Донецке - просто рискованно, а Одесса - она и не такое сносила без проблем. Всю гадость просто в море смывает, в глубину, в серовод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кспериментатор... - Завулон шел на рекорд беспрерывного ворч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ть отчеты Рафаэля Плюмаржа о парижском сиянии ч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котта Дартье? “О сущностях селений люд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рбаноида” некоего Марибора Браника? Лайк едва удержался, чтобы не прыснуть в кул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читал. Это пис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настала очередь удивляться Завул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авда? “Урбаноида” написал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восемьсот тридцать шестом. После... Ну, ты знаешь, после чего, раз упомянул в этом контек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бы не подумал,  - впечатленно фыркнул Завулон. - Ладно, значит, предметом ты владеешь лучше, чем я полагал. Это рад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скромн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огда долго мне объяснять не придется,  - подытожил Завулон. - Могу сказать, что большинство выводов, изложенных в “Урбаноиде”, ложны. Но некоторые все же верны. В частности, почти всё, что ты и Дартье писали о белом фоне, не подтвердилось. Зато все описанные Плюмаржем ступенчатые стадии в случае с Питером налицо, хотя последовательность и не соблюдена. Инквизиция разрабатывала питерский феномен лет пять, не меньше. Как выяс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л? - спрос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л, но не знал о теме. Я полагал, Совиная Голова опять затеял тралить Ингерманландские болота на предмет схронов Гриддига и его группир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ветлые? Зн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зреваю, не больше моего. Но и не меньше. Вчера Совиная Голова на закрытом анклаве обнародовал результаты питерских исследований. Присутствовали я и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 развил Лайк,  - Инквизиция поняла, что дальше хранить в тайне тему не удас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ественно. В тот же день Гесер встречался с фон Кисселем и европейцами. И тут ты срываешься из Киева и мчишь как угорелый в Одессу!! Светлые, по-моему, чуть общую тревогу не забили. Я, кстати,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елки-палки? - вовсе уж изумился Лайк. - Какой в том криминал, если шеф киевского Дневного Дозора после довольно сложной и изнурительной выездной операции отправляется к морю развеяться? А если разобраться, так и, вовсе по дел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допил пиво и поднял на Лайка пронзительный взгляд. Во взгляде было все - и арктический холод, и отсветы адского пла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ействительно не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 Тьма забери? - Лайк даже начал немножечко злиться. - Скажи, Артур, сделай милость, буду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згляни на Одессу,  - уныло посоветовал Завулон. - Глазами Марибора Бра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слушался и ушел в сумрак. А спустя несколько секунд понял, что будить Одессу ему не при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сса уже была кем-то разбужена. Ауры отдельных людей еще выделялись на общем городском фоне, но уже очень слабо. Как в Питере лет двадцать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сколько секунд сидел неподвижно, потом длинно выругался на давно умершем языке и залпом допил п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девя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ять лет назад Арик стоял на этом же месте. И Тамара стояла на этом же месте. Напротив дома номер два по улице Гоголя. Арик помнил все, что говорил тогда, показывая новой знакомой Оде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 вдохновенно вещал в то утро Арик, жестом экскурсовода указывая на дом,  - шахский дворец. Построен шахом Персии, когда его из Ирана погнали; и Россия, чтобы не злить Англию, дала убежище не в столицах, а отправила в Одессу - Порто-франко, вольный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 том, что в шахском дворце с некоторых пор обосновался офис Дневного Дозора Причерноморья, Арик тогда умолчал. И на следующий год ничего Тамаре о Дозорах не говорил. Они встречались пять лет, всегда летом, всегда в Одессе, а Тамара так и оставалась дикой Иной, без всяких регистр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не мог объяснить своих действий. Точнее, своего бездействия. Казалось бы, что сложного - пригласить в офис, официально засвидетельствовать новую Иную, зарегистрировать; даже инициацию в обычном смысле проводить не пришлось бы, а стало быть - заведомо никаких претензий со стороны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что-то его удерживало. Возможно - некая странность этой печальной девушки. Может быть, то, что она ничего о себе не рассказывала - даже откуда родом. Арик знал лишь одно - откуда-то из России. В говоре чувствовалось нечто смутно знакомое, не раз слышанное, но гадать Арик не любил, а спрашивать не хо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и всякий Иной, он верил предчувствиям. И продолжал бездейств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аш офис,  - сообщил Арик, отвлекаясь от воспоминаний и возвращаясь в день сегодняш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изко! - чуть заметно улыбнулась Тамара. - Мы т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позже нельзя? Так мало погул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дела сдавать, Тома. Лайк назначил на десять. Люди из Николаева собрались, из Херсона, из Измаила, из Овидиоп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холле было сумрачно и прохладно. Дежурил Генка-оборотень, единственный известный Арику оборотень-дельфин. Незаменимый кадр для операций на воде, каковые в порту Одессы были отнюдь не редк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Гена. Все собр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берник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го вообще в Одессе нет. Брумель прие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ехал. Со Шведом шушукается. И Ефим уже тут, киевский который. Это правда, что тебя в Киев отзы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Г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у-у... - загрустил оборотень. - А кого в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я и думал! - немедленно повеселел Г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 Шведом он был весьма дружен - с кем еще дружить дельфину, как не с завзятым мореходом-яхтсме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а в Одессе знали и любили. Арик вообще плохо представлял себе Темного, который не любил бы Шведа, рубаху-парня и душу любой нормальной компании. Арик также сознавал, что Шведу очень трудно будет перейти от панибратских отношений с коллегами к отношениям типа “начальник - подчиненные”. Но в преемника практически уже экс-глава причерноморского Дозора все же верил. Командует же Швед у себя на яхте, в конце-то концов9 Значит, сумеет командовать и на яхте побольше, размером с весь юг Украины... У моряков вообще все в порядке с субординацией, в этом Арик успел убедиться еще в мятежные двадцат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актовом зале собрались все (за исключением Коберника) работники-одесситы, двадцать шесть человек. Плюс четверо из области, плюс трое из соседних обла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этих двадцати шести лишь пятеро не работали в обслуге - подавляющее большинство собравшихся составляли сотрудники компьютерного отдела, шантрапа тинейджеровского возраста, которой Арик не позволял заработать на достаточно мощный компьютер незаконными методами. Эта публика день-деньской торчала в вычислительном центре, в подва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ять оперативников на почти полуторамиллионный город и окрестности! Ну, шесть - если считать вечно отсутствующего Коберника. Причем один представляет собой серьезную силу только в море. Наверное, любой москвич оторопел бы от столь ничтожной цифры. Но ситуацию спасало то, что у Светлых в Ночном Дозоре оперативников было вообще всего двое помимо шефа. Идеи Света в вольном городе Одессе были не слишком популяр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 же все-таки нас мало...” - в который раз подумал Арик, автоматически улыбаясь залу и приветственно покачивая ладо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пьютерщики нахально прощупывали сквозь сумрак Тамару, пришлось немедля пресе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сьте, Аристарх Виталия1</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сьте, здрась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болтал с земляком (Исой), Ефимом и херсонцем Брумелем. Лайка нигде не было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ресно,  - мысли плавно перетекли в новое русло,  - а Завулон придет9 Хотя оно ему разв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дись. - Арик заботливо усадил Тамару рядом с Барухом Штейном, грустным пожилым евреем, ведающим всей бухгалтерией Штейн ведал бухгалтерией уже тогда, когда сгинувший белый офицер инициировал молодого и несмышленого Турлянского в беспокойной Одессе без малого век назад. Причем даже тогда ведал далеко не первое десятиле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хгалтер приветственно приподнял сетчатую шляпу (точно такую же, как у Шиндже,  - мельком подумалось Ар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е почтение, маз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 Тамара приветливо улыбнулась и села в крес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к ободряюще погладил ее по руке и пошел на узкую сцену. Едва он поднялся по ступеням, в зал вошел Лайк Нахмуренный и бледный, во всяком случае, бледнее обычного. На обещанное и, как всегда, блистательно исполненное Шведом жаркое с летним салатиком начальство пожаловать не изволило, пришлось умять самостоятельно. Хорошо хоть, подоспевший вечером Ефим помог. Ни Лайка, ни Завулона Арик не чувствовал всю ночь; возможно, они покидали Оде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ледом за Лайком вошел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инципе, передача дел не требовала присутствия инквизитора. По крайней мере, когда в должность вступал Арик, из высокопоставленных гостей присутствовали только Лайк да шеф Дневного Дозора Крыма. Более того, сам факт присутствия Иного, не являющегося Темным, в офисе Дневного Дозора был маленькой сенсацией. Теоретически такое допускалось, но на практике происходило очень редко. Кто же любит допускать чужаков в святая свят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ло ти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а Арик помнил по недавнему экстренному заседанию на восемнадцатом этаже “Советской” - именно он конвоировал тогда питерских дозорных. Ранг его был явно невысок. Арик не сумел распознать, кем был инквизитор раньше, Темным или же Светлым. Какая, в сущности, разница, кем он перестал быть, когда ушел в Инквизицию,  - другом или врагом? Ключевое слово - “перестал”. Инквизитор уселся в крайнее кресло первого ряда, а Лайк поднялся к Арику на сц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коллеги,  - ровным голосом поздоровался Лайк. - Я понимаю, лето, жара, но мы сегодня засиживаться не станем. Да и гость наш явно спешит. - Лайк зыркнул в сторону инквизитора. Тот невозмутимым китайским болванчиком восседал в стороне от всех. - У меня для вас две новости,  - продолжил Лайк. - С какой начать, с хорошей или с неизбеж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пьютерная шантрапа, как и положено шантрапе, заметно оживилась и зашум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лавное, чтоб не с плохой,  - заметил кто-то с ме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начну с хорошей,  - решился Лайк. - Ваш... пока еще ваш шеф Аристарх Турлянский, как все прекрасно знают, выполнял особую миссию под тройным патронажем. При выполнении миссии он отличился, сослужив отменную службу делу Т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уках Шереметьева возник продолговатый конверт. Печати, коих на конверте насчитывалось целых три, торжественно светились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особые заслуги перед Тьмой Аристарху Турлянскому, Иному, Темному, даруется исключительное право отныне носить сумеречное имя. Прошу позволения вскрыть конве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крывайте,  - сказал с места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овел ладонью над печатями, и они тотчас померкли. Сила дрогнула и перетекла; охранные заклинания утратили мощь и рассыпались незримым пра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ваться тебе отныне Озхар, Темный маг. Во славу Тьмы и волею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свидетельствовано,  - буркнул инквизитор, по-прежнему не вставая, но что-то делая с амулетами под балахоном. Арик почувствовал, как его грудь, там, где в сумраке ровно светилась регистрационная печать При-черноморского региона, на мгновение обожгло. Снова перетекла Сила, на этот раз совсем близко, почти коснувшись ко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Арик стал Озхаром. А инквизитор наконец-то встал, качнул подолом серого балахона и попытался уйти одним из своих путей. Но из офиса Дневного Дозора уйти было не так-то 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тсюда, коллега, только с улицы,  - мягко напомнил Лайк. - Проведите инквизитора к выходу, будьте любез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из молодняка с готовностью вскочил и проводил, а через пару минут 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шел! - сообщил он не то Лайку, не то свежепоименованному шефу, не то присутствующ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 удовлетворенно заметил Шереметьев. - Теперь, когда остались все свои, переходим к неизбежному. Впрочем, я вижу, что все равно ни для кого это уже не новость. Темный маг Озхар переводится в штат Дневного Дозора города Киева. На его место назначен всем вам хорошо известный Дмитрий Шведов, сотрудник николаевского отделения. Швед, будь добр, поднимись, поприветствуй подчине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зхар,  - подумал бывший одессит, будущий киевлянин, пока Швед шел к сцене. - Наверное, сначала странно будет слышать это ушами, а не душой. Но привыкну, никуда не ден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что-то говорил собравшимся, не шибко весело говорил, но покорно, явно уже смирившись с новой ответственностью. Молодняк даже оживленно похлопал импровизированной речи Шведа, после чего персонал был волевым решением разогнан, а гостей, оперативников и Штейна пригласили этажом выше, в бывший кабинет более не существующего Арика Турлянс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чных вещей Озхара там было немного. Лишь фотография Тамары в массивной эбеновой рамке да пара обойм к пистолету в сей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бочие амулеты и артефакты оставались в наследство Шв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нибудь, озаботьтесь выпивкой, закуской и сервировкой,  - не то скомандовал, не то попросил Лайк, по тону и не поймешь. - Тамара, золотко, тебя это не кас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ампанское у шефа Дневного Дозора Причерноморья было запасено хорошее и в достаточном количестве. Но вкус его Озхар едва почув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Коллега Озхар! Думаю, будет правильным, если первым своего преемника поздравишь имен - JN но ты. Давай! Волею Т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дравляю, Швед,  - выдавил Озхар, с трудом совладав с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так это легко проходит - обретение сумеречного имени. Впрочем, Озхар освоился достаточно быстро. Ведь ему благоволила сегодня сама Т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ьма - и еще что-то, но что именно, Озхар никак не мог по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нял это ближе к полуночи, когда глядел с борта обещанного Завулону гидрофойла на ночную Одессу. Но прежде произошло много 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ачала отмечающие смену главы Причерноморья Иные нечувствительно перебрались из офиса Дневного Дозора в ресторан “Та Одесса” по соседству. Там невесть в какой момент и какими судьбами нарисовались Завулон и еще один московский маг по имени Юрий. В двери они точно не проходили, а когда Озхар во главе уже изрядно захмелевшей процессии вошел в зал, их еще не было за угловым стол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взирая на выпитое, оставался совершенно трезвым, а Озхар почти не пил. Не шло сегодня. Зато Тамара расслабилась и стала не такой печальной, как обычно И улыбалась чаще. Озхару это нравилось, хотя и трудно было переключиться с собственных переживаний на окружающее. Потом все куда-то срочно подавались; в памяти почему-то осталось лишь угрюмое лицо недавнего помощника, Сени Кричковского. Похоже, Кричковский был единственным, кто остался недоволен назначением нового шефа: Озхар прекрасно сознавал, что заместитель давно метил в кресло шефа Причерноморья сам. Но Шереметьев Кричковского почему-то чурался, хотя личностью тот был вполне внятной и южанами-Темными уважаемой. Сознавал Озхар и то, что Швед действительно больше Кричковского подходил к новой роли, поскольку был если не сильнее, то уж точно опыт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в мыслях Озхара царили легкий сумбур и восхитительная нестройность. Он рассеянно гладил Тамару по незагоревшей руке и решил, что сегодня добровольно отдается течению жизни, тем более что озабоченные физиономии Артура-Завулона, Юрия и Лайка сулили какие-то близкие и скорее всего малоприятные сюрпризы. В общем, в очередной момент всеобщей активности Озхар просто пошел следом за всеми, оказался у желтого “опеля” с таксерными шашечками на дверях, открыл дверцу перед Тамарой, сел рядом и с удовлетворением обнаружил на переднем сиденье Лайка. Значит, все шло как надо. Потом куда-то ехали - Озхар даже не глядел куда. Тамара прижималась к нему, было легко, спокойно и хорошо. Вскоре запахло морем; Лайк скомандовал выходить, и Озхар, нисколько не удивившись, осознал себя у причала. Слева плескалось море, справа и чуть позади сверкал огнями морской вокзал, а еще дальше взбиралась к бульвару Потемкинская лестница Команда гидрофойла, разумеется, ночевала на борту. Озхар с удовольствием помог пройти по трапу Тамаре, радуясь, что не пил. А мгновением позже обнаружил, что помимо них с Тамарой на гидрофойл попали только все те же Лайк, Завулон и Юрий. Даже Шведа не было, хотя кому, как не этому клабаутерману, полагалось непременно пребывать на борту суд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ошли малым ходом, не вставая на крылья, хотя сонное, практически зеркальное море как нельзя более располагало к скоростным морским прогулкам. Как раз смеркалось, огни Одессы разгорались все ярче и праздничнее, и вдруг Озхар наконец осознал, что именно он смутно чувствовал с самого у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сса изменилась. Изменилась ее пестрая аура, изменилось само ощущение родного города. Стало более цельным и менее дремотным, словно город просыпался от векового с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язать это с недавними событиями в Питере и озабоченными физиономиями суперов было уже несл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расположились в шезлонгах на кормовой палубной площадке. Юнга-стюард принес напитки и растворился в полумраке дежурного бортового освещения. Лайк, поленившись творить защиту с нуля, использовал один из заготовленных амулетов со спрессованным основным каркасом. Дополнить и усилить каркас ему не мешал никакой алког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льные жд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исбаланс по воздуху на шестом... - буркнул Юрий спустя какое-то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дисбаланс,  - в том же тоне высказался Завулон. - Погляди, любопытное решение. А тебе, Лаки, не следовало бы дважды пользоваться одной и той же наход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все свои,  - пожал плечами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нать... - неопределенно вздохну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не стал уточнять, что кажущийся дисбаланс под инверсное белое зрение был далеко не единственной находкой в его защитном колпаке. Впрочем, и Завулон, и Юрий, да и Озхар скорее всего это подозре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ы и есть наша питерская героиня,  - сказал Юрий, когда защиту сочли наведенной. - Хорошо выгля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сдержанно поблагодари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бледная больно. Лето ж на дв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Одесса это поправит. - Лайк закурил и прищурился на звез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успеет,  - каким-то нехорошим тоном сказа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пустил голову: звезды, по обыкновению, молчали. А вот московский коллега явно имел что сообщить. Собственно, Лайк уже знал почти все - сообщить нужно было Озхару и Тамаре, поскольку дело касалось в первую очередь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 - насторожился Озхар, непроизвольно сжимая руку девуш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ачала давайте все выясним,  - предложил неприветливый Ю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Юрий был старым и опытным магом. С годами он безнадежно погряз во мрачности и цинизме и не считал нужным сдерживать себя даже с коллегами. Вместе с тем Лайк и Озхар знали его как умелого и тертого оперативника, на которого можно полагаться в любой передряге. Парадокс - в жизни на Юрия полагаться не стоило, а вот в драке - легко. Когда дело доходило до открытого столкновения, Юрий исповедовал простую, но бесценную философию: или победим все вместе, или все вместе поляжем. Этот жутковатый максимализм многих пугал, а Светлые Юрия побаивались не меньше, чем Завулона. А то и по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рашивай,  - предлож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глядело это немного комично, ибо повторяло традицию низшего звена дозорных: на операциях дознание часто поручали вести наименее опытному Иному, а старшие наблюдали и при необходимости помогали. Считалось, что это развивает самостоятель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Юрию было плевать - давно минули те времена, когда он стеснялся выглядеть смешным. Он-то знал наверняка, что последним смеется зачастую именно тот, кто с самого начала выглядит самым смешным. Поэтому слова шефа не произвели на него ровным счетом никакого впечат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Озхар... Ты много Иных инициировал? Озхар припом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оло десятка. 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это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Тут Озхар малость смутился - его стесняло присутствие Там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от которого не могло укрыться ничего, сдержанн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 чего уж там. Девочка поймет. Наивно полагать, будто столетний Темный Иной станет истово хранить невинность. Тем более что девочка тоже... не стеснялась у себя на алта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покосился на Тамару - та ободряюще пожала ему так и не отнятую руку и чуть заметно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 общем... - сообщил Озхар,  - женщин проще всего инициировать в постели. Мне по крайней мере. А мужчину я инициировал лишь один раз, но подробности помню плохо, потому что мы с ним набрались медовухи по самые брови... Это в тридцать четвертом было, под Овидиополем. Солоха тогда на меня сильно руг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ню такое,  - кивнул Лайк. - И медовуху помню. А кто это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естный один, Рома Коберник. В нашем... в смысле, в одесском Дозоре сейчас курьером-порученцем служит. Вечно в разъезд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лучше постарайся объяснить - что чувствуешь при инициации? Как делаешь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задумался. Вопрос был сродни вопросу сороконожке: откуда она знает, какой ногой сту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ы это сформулировать... Наверное, так: я пытаюсь представить ауру такой, какой она станет после инициации - как начнет окрашиваться, где будет прозрачнее, где плотнее. Представить душу, как она освобождается и раскрывается навстречу сумраку. Ну, как будто зерно прорастает, видали когда-нибудь рапид-съемку? Мысленно протягиваю руку к самому естеству, сердцу или душе, касаюсь, и говорю: “Откройся! Просн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умолк; через секунду вздохнул и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слишком уж по-дурацки это все звучит. Не знаю я, это будет точнее. Как-то получается инициировать, вот и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дно, ты уже сказал,  - хмыкнул Завулон и переглянулся с Лайком и Юрием. - В целом сходится: тоже есть попытка обратиться к центральной сущности объекта. К сердцу, так сказать. Кстати, очень удачная формулировка, поздравля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мало что понял, но тут на помощь пришел Лайк и объяс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шь ли, мы ночь напролет пытались выработать непротиворечивый и правдоподобный механизм инициации города. Пришли к выводу, что нужно каким-то образом воздействовать на его центральную сущность, как ты очень удачно выразился - на сердце города. Я полагаю, ты уже понял, что случилось с Одессой. Судя по срокам, ее инициация совпала с вашей первой встречей здесь. Со встречей тебя и Тамары. Ну-ка припомните, чем вы тут занимались в первые дни после знакомства? Давайте я по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енькое заклинание освобождения памяти коснулось Озхара, потом Тамары, и они неожиданно провалились из летней ночи в летнее утро пятилетней давности. Такое же теплое, но в отличие от ночи нестерпимо яр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 сказал Арик, указывая рукой на здание,  - Воронцовский дворец. - Отделаться от присущих экскурсоводам жестов оказалось непосильной задачей даже для Ар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ронцовский? - удивилась Тамара. - Мне всегда казалось, что Воронцовский дворец расположен в Кры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 снисходительно пояснил Арик. - Летний Воронцовский дворец находится в Алупке. А это зимний. Воронцов был губернатором Новороссии, так что дворец губернаторский. Колоннада - беседка дворца, построена вместе с ним. Кстати, по Одессе ходят упорные слухи, что у Воронцова был подземный ход из дворца в гавань, тогда море ближе было. Оттуда вроде как втихаря оружие для греческих повстанцев грузили - тоже чтобы не злить Англию и Турцию, как в случае с ша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земный ход? - почему-то поразилась Тамара. - Как интересно! Прям монтекристов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сожалению, все это лишь слухи. Нет тут никакого хода... Мы одно время интересовались этим. Но версию с ходом поддерживаем, я как-то даже статью в местную газетенку написал. Наврал с три короба, коне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 это кто? - уточни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ие же, как я и ты. Не вполне люди. Точнее, больше чем просто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а немедленно нахмурилась. Арику показалось, что со своей необычностью у нее связаны какие-то очень нехорошие воспоминания. У диких Иных такое случается очень часто - ведь нет рядом никого опытного, способного вразумить, наставить, удержать от опрометчивых шагов и поступков. Арик вполне разделял точку зрения, что потенциальные Иные во многом беспомощнее младенцев, и оттого, найдется ли рядом кто-нибудь опытный и благожелательный, во многом зависит дальнейшая их судь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пойдем дальше,  - сказал он вслух, стараясь, чтобы это прозвучало бодро и беззаботно. - По бульварчику. К памятнику Дюку де Ришелье и Потемкинской лест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равда то, что про люк рассказывают? Мол, если встать на люк и взглянуть на памят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ыватель всегда грешил бредовыми фантазиями,  - прокомментировал Арик, вздыхая. - В принципе, с люка действительно открывается забавный ракурс. И свиток в руке Дюка действительно расположен... неоднозначно. Но лично у меня никаких дурацких ассоциаций не возникает. Давай не будем об этом больше,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не стала возражать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шли по бульвару среди гуляющих мамаш и их разномастных отпрысков, среди отдыхающих, ленивых и неторопливых, среди аборигенов, чаще всего деловитых и целеустремленных. У памятника, как всегда, наблюдалась беспорядочная толчея и стихийное людское коловращение: торговцы, фотографы, зеваки, карманники, влюблен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негромко, словно размышляя, предположил Арик,  - Одесса начинается отсюда. Хочешь услышать ее истинный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конечно! - кивну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встань лицом к морю, закрой глаза и прислушайся. К себе и к городу. А я тебе по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а послушно закрыла глаза, развернувшись к морю. И, видимо непроизвольно, полупогрузилась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 - в воспоминания вклинился мрачный голос Завулона. Выглядел Завулон под стать голосу. - Вот и ответ, собст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да. - Лайк скорчил унылую гримасу. - Правдоподобно, не от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потряс головой, отгоняя остатки заклинания памяти, и старательно подчистил ауру. Попутно он взглянул на Одессу - аура города действительно начала меняться, подобно питерской. Но в ней почти не было черных тонов. Преобладали синие, словно шлейф из мельчайших брызг, что восстали из моря и окутали набереж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то же получается? - Лайк прекратил гримасничать и принялся развивать мысль. - Что в Одессе нам тоже придется ждать сюрпризов с сектан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 Одессе есть сектанты? - поинтересовался Юрий, исподлобья взглянув на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Они везде есть. Но здешние мирные вроде. Так, Ар... э-э-э... Озх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шесть зарегистрированных в Одессе Темных сект ни разу за время моего шефства над Дозором не нарушали никаких уложений Договора,  - немного более официальным тоном, чем требовала того ночная беседа на прогулочном гидрофойле, уведомил Озхар. - Незарегистрированные периодически шалили, такое было. Но - по мелочам, по мелоч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вздохнул Ю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на ауру взгляни,  - лениво предложил Завулон - Одесса - не Питер. В отличие от Северной Пальмиры Южная не пестует в себе черноту. В Питере такая аура над головами висела, мама дорогая! Все время хотелось намылить веревку и повеситься, тут же, на крючке от люст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я в Питер не езжу,  - пожал плечами Юрий. - Хвала Тьме, без надобности. А что, правда, так все гибло выгля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лишь слегка смягчил... - усмехнулся Завулон. - Ладно, поехали дальше. - Тамара, теперь к тебе вопрос. Первое: помнишь ли ты свою инициацию? И не случалось ли с тобой чего странного в районе Марсова поля? Могу снова помочь... если хочешь. Это не страшно, как ты убедилась только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ужно помогать,  - тихо сказала Тамара. - Мою мать изнасиловали на Марсовом поле, прямо рядом с Вечным огнем. Через девять месяцев родилась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 Завулон моментально подобрался в шезлонге. - Даже так! Ну, вот и второй кирпичик в стену наших умозаключений... По-моему, картина становится все более и более однознач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ям какой-то будильник для городов, девочка,  - недоверчиво покачал головой Юрий. - Причем я буду не я, если от твоего настроения в этот момент не определяется впоследствии общеэмоциональный настрой разбуженного г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будили Питер, меня еще не было,  - все так же тихо сказа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а! Наоборот! В случае с тобой и твоей матерью все сработало стократ сильнее... потому что Озхар совершенно прав: секс и инициация очень сильно связаны, как раз через эмо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лки-палки,  - неожиданно пробасил Лайк и с размаху затушил окурок в пепель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миг Завулон почувствовал нарастающую напряженность вероятностей. Нити, тянущиеся в будущее, задрожали, переплетаясь, завибрировали, отдаваясь в настоящем и прош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чера я возил ее в сердце Киева. На Владимирскую гору,  - сказал Лайк мрачно. - И пыт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разбудил Киев? - перебил обо всем догадавшийся Ю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зло процедил Лайк. - Может, и нет. Но она была в сердце Киева, и я взывал к городу при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 каком настроении она была? - Голос Юрия, и без того жесткий как жесть, стал окончательно нержавеющ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он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а! - обратился к девушке Завулон. - Что ты чувствовала там? В сердце Киева? Как тебе было - хорошо,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было очень хорошо,  - не колеблясь, ответила Тамара. - Куда лучше, чем в Питере. Легко и свободно. Давно мне не было так легко и свободно, как на Владимирской г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йо,  - выдохнул впечатленный Юрий. - По-моему, дела покатились под откос, коллеги. Как только Светлые прознают - ждите протестов. Как только прознает Инквизиция - ждите санкций. Деваху, ручаюсь, посадят под замок, а в центрах потенциально готовых к пробуждению городов поставят охр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хочу под замок,  - жалобно сказала Там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т твоих желаний, девочка,  - усмехнулся Завулон,  - ничего более не зависит. По крайней мере до тех пор, пока доподлинно не прояснится механизм инициации городов и твоя роль в этом процессе. А уж судьба твоя будет напрямую зависеть от результа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тур... - дрогнувшим голосом спросила Тамара. - Ты ведь видишь далеко вперед! Скажи, что в моей судьбе? Хотя бы в общих чертах? Кем мне быть? Подопытным кроликом? Смертницей? 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згляде ее читалось мало что, кроме надеж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кем,  - выдержав долгую паузу, холодно ответил Завулон. - Скажу только одно: судьба у тебя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через сорок Тамару отправили спать, вот тут-то Озхару и стало по-настоящему интересно. Он впервые присутствовал на летучке такого уровня. Ранее Лайк решал насущные проблемы с Артуром-Завулоном и другими супе-рами без подрастающих в мастерстве молодых колле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еперь многое изме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ачала поговорили о предполагаемых действиях Светлых, но как-то вяло, без азарта. Потом переключились на Инквиз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ю,  - высказывался Юрий,  - что и Пражское бюро, и Бернское осведомлены лучше, чем можно ожи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это уже вроде как традиция,  - заметил Лайк не очень вес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о,  - согласился Юрий. - За работами Плюмаржа и Дартье еще первый анклав следил внимательнейшим образом. И потом, Дартье в конце концов все-таки ушел в Инквизицию, а значит, даже неоглашенные наработки легли в их арх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резолюцию Ганимекса Второго внимательно изучил? - поинтересовался Завулон с самым невинным ви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имательно,  - спокойно ответил Юрий. - Но меня допустили только к купированной вер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тоже. - Завулон криво усмехнулся. - Пришлось читать между строк. Уже тогда, в шестидесятые, Инквизицией были официально признаны проснувшимися четыре мегаполиса: Токио, Лондон, Нью-Йорк и Лос-Анджелес. Правда, формулировка там была несколько иная, слово “проснувшиеся” не фигуриро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фигурировало? - насторож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что вроде “имеющие пока не изученную информационно-энергетическую структуру, вносящую заметные помехи в практическую манипуляцию магической энергией”. Как один из классификационных признаков выступали как раз изменения в ауре. Да и параллель между людьми-Иными и городами-Иными тоже не проводилась. Я еще тогда подумал - скоро и Москве быть в этом спис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 усомнился Юрий,  - что Питер нас переплю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с, а Москву. Да и остальные города тоже. И не переплюнул, а оказался гнуснее. Упомянутая четверка хоть и “проснулась”, но еще не инициировалась в полном смысле. Другими словами, не склонилась ко Тьме или Свету. А Питер... сами ведь знаете, к чему он скло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сказать, что Тамара города, собственно, не инициирует? Что они остаются нейтральными, как дикие Иные? - попытался упорядочить высказанное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города-Иные нужно еще и реморализ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вроде. Я думаю, с матерью Тамары позабавился сильный Иной, причем явно одиночка и псих, вроде Фафнира или Брауншвейгского душителя. Может быть, сектант. А Питер слишком благодатная почва для разнообразной гнуси. Как результат имеем через тридцать лет банду Черных и их развеселые шабаши. И еще: на эмоции насильника и эмоции жертвы город явно среагировал бурно и охотно. Тамара - его дочь, а значит, отцовское свойство могло передаться и ей. Отсюда и способности “будильника”. Но за пределами Питера она, в сущности, невинное дитя, оттого-то Южная Пальмира и не повторила пока судьбу Северной, Черной. И Киеву, полагаю, до определенной поры ничего не гроз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поры, когда Киев по-настоящему инициируют? Ко Тьме или, тьфу-тьфу, Св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гадки, догадки,  - пробормотал Лайк. - Сплошные догадки, достоверной информации н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ком деле достоверная информация может найтись только у Инквизиции,  - ничуть не смутился Завулон. Юрий задумчиво побарабанил пальцами по ст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едь Тамару, други, придется беречь и охранять,  - сказал он и вздохнул. - Она становится слишком ценным объектом для изучения. Если Инквизиция придет к аналогичным выводам, ее отберут. А Инквизиция придет - если только выводы имеют хоть что-либо общее с действитель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нув на коллег, Лайк предпол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 Инквизиции ее охранять бессмысленно. Все равно заберет, если так решат в Праге. А что до Светлых... так и у них Инквизиция Тамару отберет. Не думаю, чтобы Светлые успели натворить с ее помощью много фаталь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чему же,  - возразил Завулон. - Прогуляй Тамару по Красной площади у Лобного места, а потом инициируй Москву к Свету. Вполне себе цель для Гесера и его когорты горе-экспериментат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займет годы, Артур,  - не сдавался Лайк. - Лет двадцать - тридцать минимум, судя по Пит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 того9 Думаешь, Гесер за это время состарится и умр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Юрии сдержанно хмыкнул и похлопал Лайка по пл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хорошо было бы,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что сделаем-то в ит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ичего,  - неожиданно беспечно заявил Завулон. - Правда, Тамару придется забрать в Москву. Ко мне под крылыш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повернулся в сторону Озхара и пристально взглянул ему в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равится Москва, кадет9 Озхар неопределенно дернул плеч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подумать, это что-нибудь мен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ничего не меняет. Смышленый кадет! Заодно и тебя обучим кое-чему.. задатки у тебя есть, причем неплохие Только не начинай немедленно гордиться, гордыня сгубила немало достойных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ну я гордиться,  - пообещал Озхар. - Я больше за Тамару беспоко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делаешь,  - снова похвалил Завулон - Беспокойство обостряет внимание. А внимание нам в ближайшие времена ой как понадобится Кстати,  - Завулон неожиданно резко изменил тему разговора,  - на этом корыте удочки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очки? - слегка опешил Озхар - Есть, наверное. 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е махнуть ли нам на Кинбурн, на рыбалочку? Так, для профилактики... Заодно и Тамару уберем из Одессы - пусть Гесеровы эмиссары поломают головы, зачем мы это сделали. Дня на 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поеду,  - предупредил Юрий - У меня билет на утренний рей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то, озадачить капитана? - спросил Озхар, собираясь вставать. Лайк предл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те утром двинем? Я Ефиму велел утром предстать. У меня даже мобильник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ром так утром. - Завулон протяжно зевнул - Ладно, кто как, а я в койку. Как койки на кораблях назыв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Когда я у Шведа на яхте спал - называли гробом,  - поведал Озх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хорошо. Хотя больше подошло бы вампиру. - Завулон хохотнул. - Ну и где тут ближайший фо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те, покажу. - Озхар наконец-то встал. Встали и осталь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 гидрофойлом колыхалось ночное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ули к причалу,  - велел Озхар капитану спустя несколько минут. - А завтра подберем кое-кого и на Кинбурны, на рыба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елаем! - бодро заверил капит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окойной н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деся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 Ефимом и Геной явились к причалу под утро, когда все мирно отсыпались по каютам. Ефима от выпитого заметно качало, отчего он беспрестанно хихикал и гнусаво сообщал каждому встречному: “Штормит сегодня!” Швед осоловело щурился на свет и изредка громко икал. Гена выглядел трезвее остальных, зато одежда его была насквозь промокшей - то ли в море сверзился во время гулянки, то ли искупаться ему вздумалось. Причем Гена был таков, что мог искупаться и в фонтане, было бы желание. Невзирая на потрепанность и безусловный упадок сил, все трое упорно влекли на себе по сумке пива кажд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хтенный лениво поглядел на них из рубки и призывно махнул рукой - заходите, мол, трап на месте. Шведа тут, естественно, зн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ки с пивом, звякнув, успокоились под столиком. Загулявшая троица расселась в шезлонгах, не подозревая, насколько неожиданные и важные вещи обсуждались здесь минувшей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заявил мокрый Гена,  - еще по бутыло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Ик! - согласился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идрофойл покачивался на легкой волне. Видимо, покачивание это расходилось по фазе с эволюциями Ефима и удачно компенсировало их, поскольку Ефим очень глубокомысленно заметил, что “штормить отчего-то перест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 на борту, дурья башка, ик! - вразумил его Швед. - Тут тебе не берег. Потому и не шторм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на не без труда откупорил “Соборное” оболонского завода. Разговоры временно сменились невразумительными причмокиваниями и блаженными короткими высказываниями вроде “Да-а-а-а...” или “Эх-х-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через пять на звуки явился встрепанный Юрий, поглядел на часы, сощурился на солнце и без всяких церемоний помочился за б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во будешь? - панибратски поинтересовался у неге Ефим, когда тот после всего приблиз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берегу возьму,  - отказался тот. - Вам в походе нужнее. Скажете Завулону, что я отбыл. Эй, на мостике! Спасибо,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хтенный вяло помахал рукой, и московский маг сошел с гидрофойла на бере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минут через десять проснулся капитан, поручкался со всеми, не отказался от пивка, поболтал со Шведом о каких-то мореходных премудростях и пошел узнавать у начальства насчет отбы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из кают на воздух выбрались и Озхар с Завулоном. Лайк, разумеется, на попытки разбудить его не реагировал - спасибо, что не брыкался обеими ногами одновременно, как иногда бы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мобильник Лайку привез? - спросил Озхар Ефи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е дело! - Ефим похлопал себя по пухлой сумочке-набрюшнику, на застежки которой были наложены простенькие, но действенные заклятия. - И основной, и резерв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Юрий уехал? У него самолет утром вро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тверть часа назад сошел! - заверили Оз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 вздохнул тот,  - поехали! Командуй, капитан. На Кинбурн, в заливчик, где устричный комбинат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ее место! - со знанием дела одобрил Швед. - Мы там с егерями каждую экологичку уху трескаем. Приходим - а там уже костерок, котел, вод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 экологичка? - поинтересовался Завулон, выглядящий сейчас как бизнесмен в отпуске, расслабленно и доброду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кологическая регата, трехэтапная гонка крейсерских яхт. Наш яхт-клуб пров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ла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Николаеве двенадцать яхт-клубов,  - пояснил Швед. - Наш - это яхт-клуб Эн-Ка-И, Николаевского кораблестроительного института Институт, правда, давно переименовали, он теперь Морским техническим университетом зовется, а яхт-клуб так и ост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идрофоил тем временем отошел от причала и неторопливо тянул к выходному створу. А потом двигатель утробно взрыкнул, судно приподнялось, вставая на крылья, и стремительно понеслось над водой. Позади стлался легкий шлейф из мельчайших брыз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 обрадовался Ефим. - Здорово как! Гена, дай еще пива, будь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подумал, что надо бы разбудить Тамару, пусть тоже посмотрит на это чудо, но в последний момент пожалел и решил, что она еще насмотрится. Пусть отдыхает, судя по всему, будущее ее сложится не очень праздн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юард на скорую руку соорудил салатиков и сообразил закуску к пиву, поэтому не заметили, как оставили по левому борту Южный, потом Коблево, потом Морское, потом Рыбаковку, а там и краешек косы впереди замаячил. Гидрофоил заметно отклонился к югу и некоторое время тянул вдоль головки Кинбурна. На плоском берегу виднелись какие-то малопонятные сооружения и остатки при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ымбы! - со значением сообщил Швед, неопределенно тыкая пальцем в сторону бер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миновали два островка - Круглый и Долг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Южную бровку Долгого обходили далеко от берега - тут явно было мелко, меньше ме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таки гидрофойл оказался на удивление скоростным судном. Даже пиво допить не успели, а команда уже отшвартовалась у высокой бетонной пристани, имевшей довольно запущенный вид. Над пристанью возносился ржавый гриб наблюдательной вышки. На пустынном берегу виднелся корявый остов водного велосипеда, полупогруженный в песок, и прибитые к берегу сухие водоро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до все-таки Тамару разбудить,  - решился Озхар. - А то проспит все на с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е торопясь спустился в каюту, где провел остаток ночи на верхней, похожей на гамак, навесной коечке. Рундук под гамаком, выполняющий функции нижней полки, был пу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га,  - понял Озхар. - Встала 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ернулся на палубу; Завулон с капитаном гидрофойла как раз копались в груде спиннингов и азартно обсуждали что-то рыбацкое. Озхар к рыбалке всегда был равнодушен и поэтому в сопутствующих премудростях совершенно не разбирался. Когда вывозили на этом же гидрофойле какое-нибудь начальство, за исход рыбалки можно было всегда оставаться спокойным: участие в ней такого загонщика, как Гена-дельфин, успех гарантировало на все двести процен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ы на палуб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лебнув пивка, Озхар выждал еще минут десять. Тамара все не подни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 такое? Встала в туалет, а потом опять дрыхнуть завал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торично заглянул в каюту - пусто. Прошелся к тупичку - дверь гальюна была запе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га”,  - подумал Озхар, но тут дверь, клацнув, отворилась, и из гальюна вышел один из матро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бодно! - весело оскалился он на Озх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хотел спросить, не встречал ли матрос девушку, но задавать подобный вопрос на пороге сортира было как-то нелов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рошелся по помещениям гидрофойла, заглядывая во все каюты и закутки подряд. Заглянул даже в машинное отделение и ходовую 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ы нигд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народу Озхар вернулся, уже не скрывая трев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у никто не видел? - громко спросил он. Рыбацкий гомон враз ст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азве она не в каюте? - спросил кт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аюте пусто. Во всех каютах пусто, только Лай к в одной вал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почувствовал, как Завулон что-то делает в сумраке - неуловимо быстро, так, что ничего не успеваешь по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уда ей деваться? - недоуменно протянул Швед. - Не выпала же она за б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ыпала,  - сказал Завулон сухо и уверенно. - Ну-ка, пойдем в каю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узком твиндеке моментально стало тесно. За Озхаром и Завулоном потянулись все, даже стюард, не говоря уж о капитане, которого потеря пассажира волновала больше друг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 хмуро спрос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вместо ответа сдвинул двери вб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аюте Завулон с минуту простоял молча, жестами пресекая попытки Озхара и капитана войти следом. Потом сквозь толпу протолкался сонный и растрепанный Лайк в одних плавках и бос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ут? - спросил он недово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а пропала,  - тихо сказал Озхар. - Я ее не стал будить с утра, думал, пусть поспит. Потом заглянул - а ее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открывали динамический портал. Примерно час назад,  - сухо сообщил Завулон. - Причем светлый пор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единственным движением отослал прочь команду гидрофойла, даже капитана, который был слабеньким И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это значит? - мрачно осведомился Озхар, когда посторонние удалились. Завулон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эмиссары Гесера приступили к активным действи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рывая его, запиликал вызов резервного, аналогового мобильника Ефи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ло...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ару секунд вслушивался, потом спал с лица. Он не стал ничего повторять вслух. Зато практически сразу применил простенькое заклинание трансляции, и каждый из присутствующих услышал панический голос киевлянина Сайри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Срочно зови шефа! У нас тут сущая война! Светлые атаковали учебный центр на Сагайдачного! Плакун, кажется, убит! Питерских девчонок похитили! Рублев, Палатников и Лариса Наримановна отсиживаются в офисе и выйти не могут! “Виктория” оцеплена! Я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дите,  - коротко сказал Лайк устами Ефима и повернулся к Завулону. - Мне нужен портал на Днепр. Напротив Почтовой площади. По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вонок из Киева опередил московский на минуту, не больше. Завулон с Лайком не успели толком внушить капитану гидрофойла, чего от него и от судна требуется, как Завулон сначала остолбенел, потом медленно потянулся к кобуре на брючном ремне и вынул мобильник. Секунду выждал, после чего раздался звонок, который не мог прозвучать в таком обрамлении иначе чем злов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московских Темных поднес трубку к уху, молча слушал секунд десять - пятнадцать и, ни слова так и не сказав, убрал телефон в чех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 процедил он мрачно. - Выкручивайся сам. Я ухожу. В Москве тоже бойня, уже есть жертвы. Найди потом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ушел в сумрак, на самые глубокие сло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грустно поглядел ему всл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 пробормотал киевлянин с досадой. - Снова сам! Хоть бы когда помогли, москали черт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днял голову и цепким взглядом обвел присутствующ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понадобятся все ваши силы,  - преувеличенно четко сообщил Шереметьев, глядя куда-то в пустоту. - Так что расслабь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не смог промол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А Тамара? Ее нужно на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ее уже ищем. Помогай да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знание заволокло мутной тягучей волной - Лайк применил групповую управляющую магию. Озхар смутно услышал, как заурчали двигатели, и гидрофойл, будто спущенный с поводка охотничий пес, устремился навстречу волне. А секундой позже у Озхара и остальных присутствующих зачерпнули силу - почти всю, сколько было. Лайк, слепо уставившись в переборку и расставив руки со скрюченными пальцами, выпевал слова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друг стало тихо, совсем тихо, будто посреди ключевого эпизода фильма-катастрофы в кинотеатре неожиданно пропал звук. Между ладоней Лайка бесшумно проскочила синяя молния. Мир стал серым: всех насильно втянуло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пящая вспышка; секундой позже сумрак отступил Еще несколькими секундами позже в мир нехотя вернулись звуки Лайк, пошатываясь и придерживаясь руками за переборки, торопливо брел к трапу. Остальные приходили в себя и следовали за ним - Озхар, Швед, потом Ефим с Ге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отная южная жара уступила место жаре обыкновенной, умеренной. Гидрофойл несся по Днепру, впереди высилось здание Речного вокзала. Капитан, похоже, прекрасно знал, что ему делать, ибо уверенно правил к крайнему пир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оятно, провешивание портала для довольно большого морского судна истощило Лайка. А возможно, он просто берег силы. Во всяком случае, на пирс он просто выпрыгнул, раньше чем матросы установили трап. И помчался в город, бегом, без всякой магии, благо до учебного центра на Сагаидачного было совсем близко. А вот Ефим себе не изменил: перед вокзалом он мгновенно запряг ближайшего таксиста. Озхар, Швед, Гена и сам Ефим утрамбовались на заднее сиденье, и желтая “Волга” рванулась вперед. Притормозили, подобрали Лайка. Ефим с неожиданной сноровкой тасовал оживленное движение на площади и на улице Сагайдач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агодаря машине выиграли минуты три-четыре, не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ход в учебный центр располагался посреди беленой стены четырехэтажного дома, аккурат между центральными окнами. Войти можно было только через сумрак. Сразу же за дверью оглушительно ударило по нервам: Иные чувствительны к чужой боли, особенно если это боль таких же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лестницы на боку лежал Плакун Выбросив руку вперед, продолжая из последних сил тянуться к кому-то давно сбежавшему. Лицо его, измененное сумраком, было обожжено, казалось, что перед смертью Плакун скалился на врага, словно оборо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летом выше лишь силуэт на почерневшей от жара стене напоминал о дежурном. Этот тоже умер, защищаясь,  - по очертаниям рук даже можно было понять, что дежурный пытался навести щит Граас-Мо, да так и сгорел, не усп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о наверху, в аудиториях, не нашлось ни малейших следов стычки. Ни единого опрокинутого стула или сдвинутого стола, никаких рассыпавшихся распечаток - все на своих местах, стулья - ровненьким рядком, бумаги - аккуратными стопочками. И ни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угрюмо обозрел все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в офис? - несмело предложил Ефим. - Тут по-любому все уже.... закончилось. А там Ираклий с Ларисой Нари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тоже все уже закончилось,  - буркнул Лайк отрывисто. - Десять минут как. Ираклий сейчас прие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устало опустился на стул, выдернув его из безукоризненно ровного ря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рак успокаивался. Вновь распускал лохматые пряди синий мох, во время стычки испуганно свернувшийся в приплюснутые комки. Потревоженная серая мгла опять становилась однородной. Следы сегодняшнего сражения чувствоваться будут еще долго, особенно сильными магами. Новички же вроде Ефима или оборотня-Гены уже спустя час ничего не заметят, а если и заметят - то не пойм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появился Ираклий. Усы его воинственно топорщились, очки постоянно съезжали с потной перенос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жестко спросил его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фисе без потерь,  - доложил тот. - Дальше холла мы их не пус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 Сегодня Лайк был особенно кра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Не киевляне, я их не знаю, Лара и Димка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этого - не пойму. И вот еще что... По дороге на меня вышел фон Киссель. Поклялся, будто ничего не знает - кто напал и с какой целью напал. Он призвал в свидетели изначальный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в упор взглянул на Ираклия - чуть сощурясь, не скрывая неподдельного интер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фон Киссель и лгал, Лаки,  - невесело закончил Ираклий,  - то я этого не распознал. Но по-моему, перед лицом изначальной силы не очень-то пофантазируешь, особенно если речь в конечном итоге идет о труп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Лайк размышлял, потом повернулся к Ефиму. Тот стоял в сторонке сразу с двумя мобильниками наготове - в каждой руке по трубке. Звуковые звонки Ефим благоразумно отключил, потому что в данный момент олицетворял собой эдакий живой коммутатор и информационный центр в одном лице и шефа отвлекать или раздражать посторонними звуками совершенно не хо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 “Виктор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все тихо. Жертв нет, все живы, хоть и напуганы. Нападавшие заглянули в зал, в ресторан, на кухню и в обе квартиры наверху. Наверху никого не было, внизу никого не тронули. Покрутились и ушли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мы опоздали,  - подытожил Лайк. - Что в других город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то же, шеф. Молниеносные атаки, захват пленных и такой же молниеносный отход. Пленными везде выступают питерские девчонки из бывших Черных. Харьков, Винница и Львов уже доложились. Полагаю, вот-вот прозвонится Донецк, у меня все время занято было, а офис наш пока никому не отвеч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ругих городах атаки были? Куда не посылали питер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шеф. Ни одного сиг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дай мне сводку по России В Москве, как я понимаю, тоже что-то заварилось. В первую очередь смотри по городам, в которые распределяли питер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рысью метнулся к сейфу и добыл первый попавшийся ноутбук. Подключить его к сети было делом полуминуты. Выудить новости - делом еще полуми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и есть, шеф! Атаки Светлых зафиксированы только в городах, куда распределяли питерских1 Москва, Тверь, Е-бург, Ростов, Новосиб, Пермь, Самара... Казань только что отчиталась. Всё т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скву в последние дни посещал кто-нибудь из ведущих европейских магов?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нных нет,  - почти мгновенно отозвался Ефим. - Имеется в виду - официальных да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итер? - спросил вдруг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тер? - удивился Ефим. - Сейчас... Хм... Данные по Питеру недоступны... Сервак у них, что ли, лег в офи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Озхара словно укололо. Озарение - или предчувствие? - свалилось на него, словно снежок с крыши на случайного прохожего. Озарения случались у него и прежде, всегда - в периоды острых эмоциональных переживаний. И всегда оказывались стопроцентно вер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 хрипло сказал Озхар. - Она в Питере. Я чувст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она? - не сразу поня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ара. И девчонки ее, по-моему, там же. Теперь Лайк взглянул на него - пристально и длинно, как недавно глядел на Иракл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вер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е... Сердце порою оказывается надежнее телефонов и компьютерных сетей. Ефим! Соедини меня с дежурной линией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фим подал шефу мобильник спустя несколько секун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рактически не говорил, только слушал. А дослушав - скоманд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фим! Машину. Ираклий, Озхар и Швед -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аправился вн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улице ждать почти не пришлось: подкатил белый “ниссан” с еле заметной вмятиной на правой передней двери. У водителя глаза были малость остекленевшие, а на губах играла глуповатая улыбка. Может, Ефим был и слабым магом, но с шоферами он управлялся весьма лихо и на приличной дистан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хать было недалеко - до Гостиного Двора по Сагайдачного, потом вверх по Андреевскому, к бывшему комсомольскому зданию с колоннами, выгнувшемуся исполинской подк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ителя “ниссана” отпустили восвояси; поднялись на лифте на верхний, сумеречный этаж, которыми изобиловали здания сталинской постройки во всех крупных городах бывшего ССС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х ждали. Инквизиторы. Тр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Максим и Хена. Ни один из троих не соизволил облачиться в ритуальный серый инквизиторский балахон - эстонец, невзирая на жару, был упакован в безукоризненную тройку; бывший Дикарь ограничился легкими полотняными брюками и цветастой рубашкой, Хена - джинсами и светлой футболкой с синей надписью “Галичина”. Стелющийся по полу туман скрывал от взглядов их обувь, но вряд ли инквизиторы носили что-либо необычное. Эдгар, без сомнений, туфли, Дикарь скорее всего какие-нибудь летние мокасины, а Хена так и вовсе мог напялить дешевые китайские ке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усти обвинения, Тавискарон! - опередил Шереметьева Макс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начала я хотел бы узнать, что происходит,  - процедил Лайк сквозь зубы, упрямо наклоняя голову. - Если это война - то по какому поводу и с чьего молчаливого позво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вой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огда? Кто атаковал моих людей? Кто убил как минимум двоих из 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лучше многих знаешь,  - невозмутимо ответил Максим,  - что Иных убить не так-то легко. Заранее предупреждаю, что вопрос о возврате мага Плакуна и ведьмака Моисеенко из сумрака может быть поднят в рабо4-чем порядке. Если позволит внеочередная коллегия Инквизиции. А у нас есть все основания позволить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есть? - Лайк решил, что удивляться некогда. - Вина Светлых-агрессоров уже доказана и призн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с атаковали не Светлые, Тавискарон,  - бесстрастно сообщил Макс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Сектан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с атаковали инквизит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ого не ожидал даже премудрый Шеремет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ч...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торы,  - повторил Максим. - Это официальное заявление. Минувшей ночью большая группа инквизиторов из исследовательской миссии, расквартированной в Санкт-Петербурге, без объяснений и видимых причин покинула город. Они разбились на четверки и направились в крупные города России и Украины - только в те, в которые были распределены недавно оправданные питерские сектантки-Черные. Нападения на Дневные Дозоры - их рук дело. Мотивы нами пока не установлены, но я уполномочен заявить, что это внутренняя проблема Инквизиции и сотрудники Дневных и Ночных Дозоров упомянутых или любых других городов, а также вольные Иные к расследованию допущены не бу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оглянулся на коллег - не то чтобы растерянно, но явно с целью Выиграть время. Ираклий на его немом вопрос лишь чуть заметно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нам теперь делать? - обратился Шереметьев к инквизиторам, выдержав короткую пау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дать,  - заявил Максим. - Просто ждать. Ущерб будет возмещен. Виновных накажут. Низвергнутых в сумрак - вернут, если это будет возможно. А теперь... я попрошу вас удалиться и не предпринимать в ближайшее время ничего... опрометчивого. Вас найдут, когда придет с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вопрос,  - храбро встрял Озхар,  - где сейчас находятся плененные девушки? И что с н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включая Тамару, потенциальную Великую Чародейку, в данный момент находятся в Санкт-Петербурге. Насколько мне известно, ни с кем ничего фатального не произошло. Подробности устанавливаются. Все, ни слова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елительным жестом инквизитор отослал Лайка со спутниками прочь. Эдгар и Хена за время разговора даже не шелохнулись - высились эдакими зловещими истуканами справа и слева от Максима. Для вящей солидности,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ифте и по пути к выходу никто не проронил ни слова. У подъезда уже дежурил лимузин, естественно, с Платоном Смерекой внутри. В салоне обнаружился также Ефим в компании одного из дозорных-компьютерщиков, развернувшего подключенный к сети посредством GPRS ноутбук. Лайк воспринял это как дол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 сообщил Ефим скороговоркой. - Во-первых, появился Симонов. Он в офисе и в панике. Во-вторых, я тут накопал один любопытный фактик, может быть, он покажется интерес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лагай,  - процедил Лайк, распахивая дверцы б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чера в Питер прибыл один из сильнейших колдунов Ямайки. Разумеется, Иной. С Дозорами не сотрудничает и никогда не сотрудни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известно, произвело это какое-либо впечатление на Лайка или нет. Налив чуть не до краев коньяку, он, не отрываясь, выцедил все до капли. А потом велел Смере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Борисп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летим? - тут же справился Еф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 никуда. Заказывай четыре на Москву. И если в ближайшие два часа нет рейса - организуй. Симонов пускай сидит в офисе и не дерг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в это, Лайк откинулся в шикарном роллс-ройсовском кресле и закрыл глаза. До Борисполя он не произнес более ни слова, не шевелился и глаз не откр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со Шведом (а уж Ираклий - и подавно) прекрасно знали: если шеф так сумрачен и неразговорчив, значит, он взбешен. И под руку ему в такие моменты лучше не подворачиваться. Пришлось поневоле следовать примеру шефа, благо бар в лимузине был вместительный, а комфортабельных кресел хватало на вс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перед самой посадкой в самолет Шереметьев тихо спросил у Ефи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 ямайского колдуна... откуда информ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 вчерашней сводки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формация откры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внутренняя. Но грифа секретности не имеет. Инквизиция пыталась препятствовать его приезду в Питер,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не преуспела в том, как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преуспеет,  - хмуро напророчил Лайк. Озхар со Шведом так и не поняли, что он хотел этим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нукове Ираклий озабоченно поглядел на часы, выставил московское время и коснулся плеча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е нужен буду в Моск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Москве - не очень. В Питере - оч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я отлуч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бильник не отключай,  - предупред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о шефа киевлян как окаменело с утра, так и оставалось та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могло показаться, что окаменело не только его лицо. Что сердце Шереметьева тоже обратилось в камень или того хуже - в ледышку. Спутники не могли внятно объяснить подобные ассоциации, но они почему-то всегда возникали, когда дела украинских Дозоров начинали идти из рук вон плохо. Если шеф обратился в памятник с ледышкой вместо сердца - жди собы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раклий в ответ кивнул и направился прочь, быстро затерявшись в тол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й же попавшийся таксист, запросив, как водится, кругленькую сумму, подрядился отвезти прилетевшую троицу в цент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как обычно, бдил: севшего на хвост таксерной “десятке” темно-синего “форда” первым отследил именно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 сказал он Лайку, одновременно отводя внимание водителю. - За нами хво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подался вперед и заглянул в зеркальце заднего вида. Понаблюдал с полми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орд-таурус”? - справи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подтверд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поверхностный взгляд через сумрак не оставлял сомнений: преследуют их Иные, причем Светлые. Впрочем, слово “преследуют”, пожалуй, было пока преждевременным. Следят, присматривают - так точ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словутое “пока”! Слежка может обратиться в преследование и даже атаку почти мгно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удем делать? - Швед, как натура деятельная, не допускал и мысли, что на соглядатаев можно просто махнуть рукой. Если слежка обнаружена, от нее следует тут же избавиться, иных вариантов Швед не признавал. Однако слова Лайка заставили его (скрепя сердце) поступить против нату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 глухо сказал Лайк и снова оцепенел на переднем сиден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здохнул и притих, не переставая иногда оборачиваться и мрачно зыркать назад - по яхтсменской привычке он игнорировал зерк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адно тебе,  - попытался его успокоить Озхар. - Что такого? Ну, сле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е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у тоже было невесело. Невзирая на сенсационные киевские события, мысли его то и дело возвращались к Тамаре. Правда, он уже почувствовал: Тамара жива, физически она в полном порядке. Но это физически. Что же до остального... Кроме того, Озхару сильно не понравился факт ее скоропалительного возвращения в Питер. Да еще против воли. На что способен этот не к добру проснувшийся мегаполис, украинский десант-3(же имел сомнительную радость убедиться на собственном опы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понимаю, мы в московский офис? - спроси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понимаешь,  - процедил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егистрироваться 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и зарегистриру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фис московского Дневного Дозора располагался на Тверской, совсем недалеко от центра Москвы. От ее серд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ые упрямо сидели на хвосте и только в районе Воздвиженки ушли в сторону Нового Арбата. Швед, отметив это, слегка расслабился и принялся глазеть на зубчатые стены Кремля за Александровским садом. Впрочем, долго глазеть ему не пришлось: промелькнула перед взглядами Манежная площадь, машина свернула налево и, проехав немного по Тверской, остановилась напротив длинного семиэтажного дома. На самом деле дом имел еще три сумеречных этажа. Один располагался между обычными первым и вторым, остальные два - на самом верху. В сумраке дом выглядел очень впечатляюще - эбеновый камень сумеречных этажей смотрелся очень стильно, и даже модерновые кондиционеры не портили подчеркнуто классического вида. Нижний сумеречный этаж служил складами, пристанищем техническим службам, а заодно и буфером между главными помещениями и улицей, где шастает кто ни попадя, включая Светлых. Обычные этажи Дневной Дозор никак не контролировал: на них располагались жилые квартиры, жильцы которых не догадывались о довольно опасном соседстве. В то же время жильцы служили некоторым залогом безопасности для Темных любой штурм офиса неизбежно повлек бы за собой гибель жильцов обычных этажей, а для Светлых это жуть неизбывная - потери среди людей. С их точки зрения хуже этого только потери среди самих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ходе дежурила молодая поросль - начинающий вампир и смазливая ведьма с грустным разрезом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 пискнула было ведьма, но тут зажужжал внутренний телефон, и властный голос, отчетливо слышимый даже от входа,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вх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чонка захлопала глазами, вампир подался было в сторону лифта, но Лайк и сам знал, куда идти. Жестом пресек намерения вампира, и тот остался на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лись на самый верх; там троицу украинцев перехватила суровая тетка-ведьма, которую все москвичи звали не иначе как по имени-отчеству, Анной Тихоновной, и очень часто - не без заиски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 поздоровался Лайк и чуть склонил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чень добрый,  - ответила ведьма, поджав губы. - Идемте, получите регистрацию, а то Инквизиция нынче не в духе... после недавних событ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цедура регистрации много времени не отняла, и вскоре Лайк, Озхар и Швед вошли в штабной холл, имея на груди по дополнительной печати. В холле трудилось несколько компьютерщиков; кто-то вполголоса звал некоего Гэллемара; седоватый маг, вероятно, глава дежурной смены, бегло просматривал длинную, как анаконда, ленту распечатки. В стороне, за столиком, пили кофе суперы! - недавно виденный в Одессе Юра и еще один сильный маг по имени Николай. Оба выглядели хмуро, как Патриаршие поздней осе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а нет,  - невнятно буркнул Юра вместо приветствия. - Отбыл на головомойку к инквизитор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се так плохо? - поинтересовался Лайк, насыпая в чашку “Чибо” какого-то специального элитного развеса. Насчет кофе у москвичей всегда было выше самых смелых ожид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не плохо. Отврат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 один из московских магов не потянулся к чайнику и не налил киевскому гостю кипятку. Впрочем, Лайк и не надеялся на хотя бы внешние проявления гостеприимства - среди Темных это считалось скорее подобострастием, чем вежлив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м стряслось-то в Пите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шут их разберет! Приехал какой-то хмырь с Ямайки, а потом инквизиторская молодежь обернулась” в марионеток - точно как твои орлы во время миссии. Из всей исследовательской группы только Совиная Голова и Хена-смилодон отсиделись где-то на стороне. Чеха-вампира и бывшего Дикаря в Питере не было, вернулись в Прагу как раз накану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Юра говорил неохотно и развязно. Было видно, что из всех возможных вариантов развития конфликта он с радостью предпочел бы самый тихий и бедный на события. К сожалению, этот вариант был и наименее вероят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Совиная Голова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Москве. На срочной летучке в М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реш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ак обычно. - Юра поморщился. - Быть или не быть? Вот в чем в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у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т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ак. - Лайк долго водил чашечкой у носа, вдыхая кофейный аром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решат, что “не быть”? Затопят, чт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жет это, как же. - Юра передернул плечами. - Если получилось Питер инициировать, значит, можно его Иную сущность и развоплотить. Собственно, Совиная Голова сейчас и обсуждает этот вопрос с Завулоном. Между прочим, они сначала хотели дождаться тебя, но в итоге решили начинать не отклады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буркнул Шереметьев. - Зато меня, как обычно, пошлют все это расхлебывать. Можешь не сомне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и не сомневаюсь. Скажу честно, Лайк, у меня эта Северная Пальмира уже который год поперек горла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кого она не стоит поперек горла? Вместо ответа Юра только удрученн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фе пейте,  - обратился Николай к Озхару и Шведу, помалкивающим в сторонке. - Чашки вон, в шкафч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поблагодарил Швед. - А пив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холодильн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во было хорошее, хоть и не украинс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появился примерно через час и сразу же вызвал к себе Лайка. Озхар и Швед остались в гостиничном номере, больше похожем на обыкновенную квартиру-сталинку. Кухня no-крайней мере в номере имелась, причем весьма просторная. Озхар делался все мрачнее и мрачнее, а Швед не знал, как отвлечь приятеля от черных мыслей. Ни помочь ему ничем не мог, ни посоветовать: у николаевца никогда не складывалось сколько-нибудь продолжительных амурных привязанностей, и уж тем более у него никогда не воровали женщин. По большому счету, он Озхара даже не понимал. То есть умом-то несложно было предположить, что Озхару гнусно и тоскливо, но сравнить это с уже знакомыми чувствами, примерить на себя - нет, этого Швед пока не мог. Не хватало жизненного опы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ильно подозревал, что отсутствие жизненного опыта главным образом и не дает молодым Иным подняться высоко по лестнице Силы. Врожденные способности - это, конечно, важно. Но память прожитых лет важна не менее. Вот, к примеру, теперешняя ситуация: целый город очнулся от векового сна и словно с цепи сорвался. То местный молодняк довел до полного озверения и до человеческих жертвоприношений. То Темным из команды Лайка головы морочил, заставлял лезть в драку, бессмысленную и глупую. Теперь вообще взялся за инквизиторов... А там ведь народ обученный и натасканный, не питерским обормотам чета. Швед никогда раньше ни с чем подобным не сталкивался. А старые маги - Завулон, Лайк, те же Хена и Совиная Голова - явно какие-то соображения по текущему вопросу имеют. Лайк, оказывается, когда-то уже занимался проблемой пробуждения городов, даже книгу какую-то написал. Вот оно, преимущество долгой жизни, преимущество накопленного опыта. Хотя бы знаешь, с какой стороны за проблему браться. У юного по магическим меркам Шведа в голове царила полная пустота: с чего начать, он не мог даже предст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был почти впятеро старше, но ему опыт только мешал. Потому что одессит пребывал в том странном измененном состоянии психики, которое случается у мужчин при увлечении особами противоположного пола. Да, Иной тоже был в состоянии влюбиться по уши и наломать в результате дров, будто обычный человек, невзирая на любой опыт. Хотя, с другой стороны, представить себе влюбленного и делающего глупости Лайка Швед все же не мог. Но Озхар - не Лайк, Озхар моложе и не достиг еще того редкого сплава мудрости и цинизма, который не позволяет более влюбляться без памяти. Со временем душа черствеет, и чем дальше, тем сильнее. Старые маги - одиночки, ни единого исключения. У них случаются и короткие романы, даже с людьми, и давние альянсы, как у Гесера с Ольгой, к примеру. Но это не семья и не любовь. Это лишь глухая тоска по собственной молодости и по собственной неопы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бо знания, либо способность влюбляться. Соединить это в себе невозможно, что бы там ни пели идеалисты-Светл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ытался изложить свои соображения Озхару, но получалось настолько неубедительно и неуклюже, что вскоре Швед оставил попытки. Озхар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ссита, толком не успевшего стать киевлянином, в свою очередь, терзало другое. Его женщину - Тамару,  - которая доверилась ему и вроде бы отвечала взаимностью на нечто, рождающееся в душе, попросту украли. Что должен делать в таком случае мужчина? Да землю рыть копытом, горы перевернуть, а отыскать похитителей и вырвать избранницу из их лап! А что на деле? Несколько неохотно процеженных Лайком фраз, спешное перемещение в Москву и сводящее с ума ожидание. Озхар с большой радостью бросил бы все, не пожалел бы разрядить пару резервных артефактов на портал до Питера и ринулся бы искать Тамару.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именно - но. Портал до Питера - это пропасть энергии. Это воздействие второго уровня. Разумеется, несанкционированное. А значит - претензии со стороны Светлых. А значит - гнев Лайка, да и Завулона тоже, на чьей территории это произойдет. И вот сидит влюбленный Озхар сиднем и пальцем без разрешения старших пошевелить боится... Так смеет ли он назвать свое чувство любовью? Имеет ли право называть себя мужчиной, а не тру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елось выть и колотить кулаками в стены, чтобы в кровь, чтобы боль отогнала отчаяние. И надеяться, что в мудреные планы Лайка и прочих суперов входит розыск и освобождение Тамары. Но опыт, опыт, которого у Озхара было впятеро больше, чем у простофили Шведа, подсказывал ему обратное. Надеяться на старших магов - бессмысленно. Их цели неочевидны, а средства порою неоправданно жестоки. Но именно по их сценариям чаще всего разворачиваются события в жизни, потому что сценарии пишут они, апологеты интеллекта и выхолощенных чувств. Те, кто за сотни лет разучился люб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жели реальность настолько жест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думать Озхар не успел - дверь рывком отворилась, и вошел Лайк. Вид у него был собранный и целеустремл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тут же вско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Позволь мне лететь в Питер! - взмоли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пеется,  - буркнул Лайк. Вторым в комнату вошел Завулон - как обычно, в темном костюме и штиблетах, в серой рубашке под пиджаком. Руки он держал в карманах брюк и был очень похож на прогуливающегося по бульвару денди, не хватало только хризантемы в пет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йк, я должен найти Тамару! Пойми ты, нако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йдешь,  - отрезал Лайк и застыл посреди комнаты, словно бы прислушиваясь к чему-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ило,  - сказал вдруг Завулон. - С такой защитой против Ямайца им и пяти секунд не продерж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Лайк принялся рыться в карманах жилетки. - Сейчас, соорудим им что-нибудь эдакое... вуду-непроницаем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десять он трудился над магическими щитами Озхара и Шведа, вплетая туда странные незнакомые заклятья и завязывая их на пару диковинных амулетов, которые Озхару и Шведу пришлось прицепить под одежду. Завулон критически взирал на это, но молчал и не вмеши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 наконец справился Лайк, оборачи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ф москвичей быстро прощупал обоих южан, и снова так, что ни один толком ничего не почув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сгодится,  - резюмировал он. - В конце концов, им же не блокаду там высиживать? Если быстро не справятся, хоть десять защит ставь - все без т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слов Завулона следовало, что в Питер опять командируется украинский десант, на этот раз в урезанном составе. Кроме присутствующих где-то в Москве находился Ираклий - Лайк упоминал, что намерен взять его в команду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слушайте, соколы мои,  - соизволил хоть что-нибудь объяснить Шереметьев. - Отправляетесь вы нынче - какая неожиданность! - в Питер. Миссия у вас будет простая и немерено героическая Поедете вдвоем. Точнее, втроем, Шагрон вас отвезет, но где-нибудь на окраине высадит, а сам вернется в Москву. Дальше двинетесь своим ходом. Задачей вашей будет... будет... - Лайк замялся, явно импровизируя. - Да хоть бы и отыскать Там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о бы так! - Озхар вско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ядь, я еще не закончил,  - одернул его Лайк, и одессит поспешно присел на краешек кресла. - В домик тот наведайтесь на набережной Фонтанки. Думаю, не повре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да найдем - что? Линять по-быстрому или... - нетерпеливо принялся уточнять Озх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пеши, торопыга,  - хмыкнул Лайк. - Найти-то вы ее скорее всего найдете. Да только слинять вам вряд ли дадут. Ямаец наш залетный - между прочим, папаша твоей Тамары - так просто дочурку не отпустит Да она и сама не захочет, покуда Питер ей в душу вцепился. Так что, братцы, молотить и колбасить вас будет крепко. Будьте готовы. А в нужный момент вступит тяжелая артиллерия. Вы пойм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глубоко вздохнул и по очереди поглядел на своих подчине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честно признался Швед. - Но зато понятно. Развоплотить нас, надеюсь, не успе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спеют. Вы мне еще пригод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ехали, Швед. - Озхар снова встал. - Где Шагрон? Вни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изу. - Лайк неожиданно поскучнел и по-стариковски сгорбился, словно на плечи ему неподъемным грузом легли сотни прожитых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уже сделал пару шагов к выходу, когда Лайк его окл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шел, заглянул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опасное Озхар. Но вы справитесь, я верю. На смерть я никогда бы вас не посл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ессит только кивнул. Швед что-то неразборчиво пробубнил под нос - в меру недовольно, но не настолько, чтобы это выглядело как нарушение дисциплины или субордин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тупа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не счел нужным что-либо доба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ифте Озхар пристально глядел в зеркало - сам себе в глаза. Швед нервно барабанил по пластику отросшими ногтями. Ведьма с грустным разрезом глаз и молодой вампир на входе провели их восхищенными взглядами - местный персонал явно знал об операции больше, чем украинским легионерам соизволили сообщ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улице Озхар замер и принялся оглядываться в поисках знакомого черного BMW, но Шагрон помахал им рукой из окошка двухцветного “бугатти” сто двенадцатой модели, приплюснутого и обтекаемого. Автомобиль был такой низкий, что казалось, в нем можно только л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пушечное мясо,  - сказал Швед, подталкивая напар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ашину они и правда скорее улеглись, чем уселись. А секундой позже Шагрон старт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верное, в прошлой жизни Шагрон был космонав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рху, с предпоследнего сумеречного этажа, черно-бордовую молнию проводили взглядами два мага вне катег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 тот же миг влюбленное созданье, включив форсаж, умчалось на заданье,  - желчно прокомментировал Завулон. - Н-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дюжат,  - ответил Лайк. - К тому же он эту девочку и правда любит, хоть и боится в том признаться даже самому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боится? - не согласился Завулон. - По-моему, он этого не скр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себя он еще ничего не решил. Мне ли его не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сегда был скотиной, Лайк,  - спокойно сказал Завулон. - Особенно в вопросах верности. Но у тебя есть одно неоценимое свой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сковский маг оторвал взгляд от улицы и в упор поглядел на киевского колл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сегда выручаешь тех, кого так расчетливо предаешь. Даже я так не ум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отому-то я и предложил послать своих, а не твоих,  - ничуть не обидевшись, отозвался Шереметь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одиннадца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что устроил Шагрон на трассе, описанию поддавалось слабо. Он несся ракетой, болидом, сумасшедшим сгустком скорости. Встречные автомобили сливались в размытую полосу, состоящую из не успевающих отобразиться на сетчатке силуэтов и ритмичных “вжжжу! вжжжу!” по левому борту. Попутные машины зверь “бугатти” обходил так легко, будто те стояли. Крайнюю левую полосу никто не занимал - несомненно, Шагрон разгонял всех без всяких церемоний, да и начальство могло постараться на этот с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ристойная трасса кончилась и пошел довольно отвратный асфальт, Шагрон воспользовался незнакомым амулетом; машину сразу перестало трясти: казалось, она обрела крылья (или, на худой конец, воздушную подушку) и помчалась с прежней скоростью. Все так же мелькачи встречные авто, все так же испуганно жались к обочине попут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доехали очень быстро - Швед даже не успел толком настроиться на рабочий лад, а мимо уже мелькнули гостиница “Пулковская” и приметный памятник, широко известный в народе как “стамес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Yes-s-s! - выдохнул Шагрон, не снижая, впрочем, скорости. - Есть рекорд от “Речного” до “стамески”! Вышел из четырех ча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безучастно глядел в лобовое сте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ас высажу во-он там, на перекресточке,  - весело сказал Шагрон. - Дальше вы уж сами. Шеф так вел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не отве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Озхар и Швед вышли из машины, мрачная аура Питера ударила по ним, свинцом навалилась на плечи, просочилась в каждую клеточку тела, безжалостно придавливая к щербатому асфальту. Дождя на этот раз не случилось, но небо все равно было плотно зашторено низкими тучами, так что свету летних звезд нипочем было не пробиться через эту клубящуюся толщ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йо-о... - Швед даже закашлялся. - Вот это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 все молчал, упрямо расправив плечи вопреки давлению Черной Пальмиры. Вся прежняя чернота Питера по сравнению с этим чудовищным прессом казалась ласковым ветер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агрон что-то тараторил, склонившись к открытой дверце, а потом захлопнул ее, лихо развернулся прямо через осевую и спустя десяток секунд пропал из виду. Затерялся среди красных стоп-сигналов перед ближайшим светофо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полуночи оставалось несколько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 с прорезавшимся боевым азартом спросил Швед. - Как добираться 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без магии,  - пробурчал Озхар. - Незачем светиться зара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 призывно вскинул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а притормозила рядом с ними одновременно со сменой д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езды с Шагроном казалось, что ухоженная “десятка” еле-еле ползет. Трясло немилосердно, каждая кочка отдавалась сначала в позвоночнике, а секундой спустя - в голове. И продолжал давить город: настырно, тупо и докучливо, как застарелая мигр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вед! - тихо позвал Озхар где-то на полпути к Лермонтовс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бя снова... не поведет? Как в прошлый раз, когда ты молодняк питерский крушить налад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сначала напрягся, но потом неуверенно возраз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у нас же защита теперь... не то что раньше. Озхар некоторое врем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Ты того... смотри, держи себя в руках. Не сорв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орвусь,  - пообещал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изо всех сил постарался поверить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азу за Египетским мостом они вышли. Озхар расплатился тем, что нашлось в кармане - нашлась сотня евро. Русских рублей, понятное дело, ни у кого уже не осталось. Хозяин “десятки” сильно повеселел и умчался в сторону Сад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Швед? - сказал Озхар странно напряженным голосом. - Как в Ял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 Ялте,  - эхом отозвался николаевец. - Ве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и пошли. Свернули во двор, вошли в подъезд с сумасшедшей нумерацией и поднялись на второй этаж. Озхар постучал, поскольку звонок молчал, как рыбка в бан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открыла одна из девчонок Тамары - коротко стриженная и рыжая, неуловимо похожая на Марлен Жобер в “Пассажире дождя”. При виде визитеров лицо ее вытянулось, она инстинктивно отпрянула и попробовала защититься простеньким щитом. Но девчонку никто и не думал атак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вечер,  - негромко поздоровался Озхар. - Тамара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добрый.. - пробормотала девчонка. - С-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нова выглядела сильнее, чем вне Питера. На уровень, а то и на все два. Сейчас - не ниже приличного треть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захлопнулась. Озхар и Швед терпеливо ждали - около минуты. Затем дверь медленно-медленно отворилась, слабо скрипнув давно не знающими смазки петлями, и на пороге возникла Тамара. Бледная, с распущенными по плечам волос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Тома,  - поздоровался Озхар дрогнувши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мотрела на Озхара так, словно силилась вспомнить - кто он? Что их связывает? Долго смотрела. Потом тихо спросила, произнося каждое слово по раздель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ы? При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тобой,  - просто ответил Озхар. - Тебе не место в этом мертвом городе. Пойдем, я отвезу тебя в Москву. Или в Одес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Тамара яростно замотала головой, отчего ее грива всколыхнулась, будто диковинное черное пламя. - Мое место тут! Приехал мой от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ец? - Озхар знал, что бьет по больному, но именно это сейчас и было нужно - встряхнуть ее, разбудить от наркотического дурмана Черной Пальмиры. - Или тот, кто надругался над твоей матер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ара вздрогнула. На секунду даже показалось, что она стала прежней, но тут дверь приоткрылась шире, и за ее спиной вырос высокий человек в длинном халате. От него пронзительно веяло Си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о, но Ямаец не был темнокожим. Скорее он походил на хорошо загорелого европейца. Но стоило взглянуть на него через сумрак, и все встало на свои места, там он был еще выше и смуглым, как шоколад. Десятки тонких косичек выбивались из-под смешной кепки, похожей на английский цилиндр с козырьком. Кепка была надета криво, козырьком в сторону, и сплошь испещрена непонятными письменами и знаками, однозначно магическими. Халат во многих местах украшали пришитые кости, скорее всего птичьи. На шее болтался амулет - высушенная куриная лапка Точнее, петушиная - ясно просматривалась длинная кривая шп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йа! - басом сказал Ямаец и присел, чуть разведя руки в стороны - насколько позволял узкий коридор. - Пусть входят, д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хара и Шведа словно кто-то в спины пихнул, одновременно спеленав по рукам. Ноги с грехом пополам двигались. Ямаец с Тамарой отступили в глубь коридора, в большую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м пригодится их сила, дочь,  - продолжил Ямаец тем же низки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успел скосить глаза, перед тем как его впихнули в комнату с алтарем. За столом в виде телевизионной коробки с неправдоподобно серьезными лицами сидели девчонки - не все, лишь пятеро, включая открывшую дверь рыжую. Озхар глядел только на Тамару, на ее постепенно утрачивающие плавность движения и разгорающиеся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с грохотом затвор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ого начнем, дочь? - спросил Яма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этого. - Тамара указала на Шведа. - Его я оставлю на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смотрела в глаза Озх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глядят вампиры на жертву за пять секунд до ук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расслабился и попытался уйти на второй слой сумрака, но его моментально выдернули обратно, словно нашкодившего кота из-под див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ец мигом оказался перед ним с огромным крючковатым клинком в руке наподобие виденных когда-то в музее Египта. Кажется, египтяне использовали похожие инструменты для трепанации перед мумифицированием - такой серп и ножом-то не назовешь. Швед с ужасом скосил глаза, потому что ноги перестали его слушаться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маец пока всего лишь распорол и с треском разодрал на Шведе рубашку. Та же участь постигла и шорты вместе с трусами. За какие-то пять секунд Швед оказался совершенно голым. И лежащим на алтаре - холодном, как и все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ец с Тамарой пребывали полупогруженными в сумрак: их было видно и из с первого слоя, и из обычного мира. Видимо, те, кому Питер казался комфортным, иначе не умели. Или не хот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следует запаниковать Швед даже не успел: в комнате загрохотало. Добротно так, качественно. То есть грохотало в обычном мире, в сумрак доносились только басовитые отголоски. Открылось сразу два портала: Темный и Светлый. Из первого в комнату шагнули Завулон и Лайк, из второго - Гесер и фон Киссель. Кроме того, появились еще Совиная Голова и Хена, но откуда они появились, Швед н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слава Тьме! - облегченно подумал Швед. - Вот и тяжелая артиллерия! Не заставила себя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й ночи! - просипел Совиная Голова и вытаращился, по своему странному обыкновению, на Ямай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ец хищно оскалился и ушел уровнем ниже На этот раз - целиком. Все, кроме Хены и Шведа, ушли туда же. Озхар тоже. Но ненадолго, спустя секунд десять все вернулись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репыхайся, Ямаец (судя по всему, прозвище к Тамариному папаше успело прочно прилипнуть),  - посоветовал Гесер. - Сил у нас более чем достато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маец гневно сверкнул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так счи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щелкнул пальцами - похоже, подал знак Тамаре. Та знакомо развела руки и вскинула глаза к потолку. Но потолка она не видела: только бездонно-смоляное небо сумрака над Санкт-Петербур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гновением позже из алтаря вырвался сноп голубоватого света, отшвыривая Шведа в дальний угол. Швед влип в стену и амебой сполз на прохладный пол; Хена предупредительно подвинулся, освобождая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ри, Ямаец. - Гесер остался спокойным. - Все равно ведь размаж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словно не слышал; он разглядывал Завулона, который, сунув руки в карманы брюк, привалился к стене и тоже не пойми где находился: не то на первом слое сумрака, не то вообще вне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об этом Чингачгуке я молчу,  - сказал Ямаец хрипло, скользнув взглядом по Лайку. - Но ты, Завулон! Что с тобой случилось? Ты теперь якшаешься со Светл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уж со Светлыми, чем с тобой,  - невозмутимо парировал Завулон. - К тому же в данный момент я не столько со Светлыми, сколько с Инквизицией. А Светлые - так, бесплатное прило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ри этом скептически хмыкнул, но уточнять ничего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мнате билась и вибрировала Сила - громадная Сила, способная и на великие разрушения, и на великое созидание. Только не похоже было, что кто-либо намеревается употребить ее на созид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ватит, Ямаец,  - вмешался Совиная Голова. - Никто не позволит тебе хозяйничать в этом городе. Мы прокололись пару раз по незнанию, но теперь у нас информации более чем достаточно. Твои фокусы с куклами больше не прой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мой город! - выкрикнул Ямаец яростно. - Я будил его двести лет! Думаешь, я так просто отступлюсь? Брошу все и отступл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шь вот это? - Совиная Голова показал ему что-то - видимо, амулет или некрупный артефакт. - Ничего не напоминает? От тебя, от нее и от алтаря вообще ничего не останется. Реш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обуй, Дункель! - ощерился Ямаец. - Ты представляешь, чем это чревато. Но я тоже кое-чего припас в рукаве! Ну же! Давай! Поглядим, кто на что способ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виная Голова вздохнул и взялся за свое магическое оружие; одновременно с этим Великие приняли сумеречный облик, окончательно погружаясь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те! - крикнул вдруг Озхар и встал рядом с Тамарой и Ямайцем. - Я не позволю ее убить! Я с н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зхар, ты чего? - изумился Лай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решил, Лайк! Не стоит меня разубеждать. Ямаец запрокинул голову и торжествующе захох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ункель? Как тебе подобный поворот? Любовь - хороший множитель к нашим силам! Теперь, пожалуй, мы и победить можем,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зхар, одумайся! - Лайк выглядел напряженным, а напряжением он всегда маскировал растерянность. Остальные тоже явно не ожидали подобной перегруппировки сил, которая действительно многое меняла. В моменты сильных душевных потрясений способности Иных обостряются. Если правильно распорядиться порывом влюбленных, да еще если это сделает умелый маг... В общем, положение даже для сборной Великих сильно ослож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Озхару стало все равно: он перехватил такой взгляд Тамары, что всякая мысль отступиться теперь казалась нелеп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борная Тьмы, Света и Инквизиции медлила. Похоже, намеченный сценарий нарушился самым неожиданным образом и ситуация стала критиче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 же мне все это надоело!” - подумал голый Швед в углу, неловко шевельнувшись. Спина болела от удара о стену. Путы, лишившие его свободы движений, спали пару минут назад - видимо, Ямаец посчитал трату магической энергии еще и на это излише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часто действовал, повинуясь первому же случайному поры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ть ближе к центру комнаты, метрах в двух, спиной к нему стоял Ямаец. В углу - чугунный подсвечник почти метровой выс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ей достать Ямайца нечего было и пытаться. Если уж суперы медл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Швед встал на ноги, сцапал подсвечник, вышел из сумрака и безо всякой магии, со всей дури шарахнул Ямайца по макушке несколькими полновесными килограммами банального чу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было дальше - он не запомнил, потому что отключился от магического удара. Кажется, вокруг что-то сверкало и грохотало. Дважды он сползал в сумрак, но его дважды выпихивало в обычный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все кон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в глаза, Швед осмотре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есте алтаря слабо дымилась оплавленная обсидиановая глыба замысловатой формы. Озхар стоял в обнимку с Тамарой чуть в стороне. Совиная Голова, критически склонив голову к плечу, наблюдал, как четверо инквизиторов накладывают на обездвиженного Ямайца все новые и новые охранные путы с печатями. Светлые, видимо, успели удалиться. А у противоположной стены, привалившись спинами к пошарпанным обоям, сидели Завулон и Лайк и безудержно хохо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с твоих молодцов... ха-ха-ха! Когда-нибудь... когда-нибудь точно умру! - Завулон перемежал слова вспышками смеха. - Ты мог себе такое представить? Подсвечником! По башке! Безо всякой магии!!! Ахх-ха-ха-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корчился и тряс рокерскими буклями. Говорить он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приподнялся на локтях. Противно воняло чем-то вроде карбида. Он вспомнил, что совершенно наг, и попытался сотворить какую-нибудь “паранджу”, но доступ к магии был надежно закрыт. Не иначе, постарались инквизит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сь за стену, Швед встал, тут же пребольно ударившись о злополучный подсвеч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 - вскрикнул он и запрыгал на одной ноге. - Зараза! Слушайте, мне бы штаны какие, а? Ни у кого н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и Лайк заржали с новой силой. А остальные на Шведа просто не обратили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сегда так,  - печально подумал Швед. - У Великих нет времени на тривиальные штаны. У Великих вообще ни на что нет времени, кроме их загадочных великих 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занимались инквизиторы и дозорные на Марсовом поле, Швед в принципе понимал. Развоплощают ожившую стараниями Ямайца городскую сущность. Но смысл каждого отдельного действия участников этого таинства улавливался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е пошел со всеми к Вечному огню - остался в маш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ов приехало около десятка, включая Кармадона - Совиную Голову, Хену, Витезслава и Максима. Из Темных дозорных присутствовали, как ни странно, в основном киевляне - если Ираклию Швед не очень удивился, то вот Ларису Наримановну встретить в Питере никак не ожидал. Ну а без Лайка с Завулоном подобное мероприятие вообще казалось немыслимым. Озхара и Тамару, конечно же, тоже привлекли. Швед сидел в машине у открытой двери и мрачно опустошал плоскую поллитру “Джек Дэниэлс”. В его состоянии больше пошла бы водка, но пить водку одному - как-то не по-русски. Водку нужно пить рюмками, чокаясь или нет,  - но в компании. А вот заморский ячменный самогон можно посасывать из горлышка и в одиночестве. Пожалуй, виски - лучшее, что могла предложить раса закоренелых индивидуалистов расе раздолбаев от духов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уше было гадко. По многим причинам. Какую-то неделю назад Швед, уезжая отсюда, не сомневался в одержанной победе, в достигнутом успехе. Хорошо провернули операцию - отчего бы не предаться хорошему настроению? Правда, беспокоило не слишком желанное повышение в должности, зато звали родные юга, Николаев, Одесса, Кинбурн, м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было предельно ясно и предельно просто. Схватились с Черными, по большому счету - победили. Ничто не предвещало такого скорого возвращения в Питер и при таких нетривиальных обстоятельствах. И даже нелепый удар подсвечником, кажущийся теперь маловероятным самому Шведу, совершенно не грел. Вывести сильного мага из строя немагическим методом? Пусть даже внимание того было сковано присутствием аж шести суперов... Нет, это сказки для новообращенных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целом произошедшее смахивало не то на фарс, не то на дурной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этом чертовом городе и схватки - не схватки, и магия какая-то левая... - сердито подумал Швед, в который раз прикладываясь к бутылочке. - Елки-палки! А ведь Арика - Озхара то бишь - из Дозора теперь попрут. Как пить дать попр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сути дела, его старший приятель продемонстрировал прямое неподчинение начальству. Переметнулся на сторону противника. И чем он при этом руководствовался, ни в малейшей мере никого не взволнует. Расчетом, чувствами, некими высшими соображениями. Переметнулся - и т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ое не прощают. Тем более не простят маги уровня Завулона и Ла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едь у Шведа с одесситом отношения были давние и очень тесные. Мало кто мог вызвонить Шведа среди ночи и, ничего не объясняя, сказать: приезжай! И Швед бы поехал. И ездил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паршиво было Шведу. И даже когда Питер внезапно вскрикнул, всколыхнул сумрак и единая его одноцветная аура вдруг раскололась на мириады пестрых сверкающих осколков - даже в этот момент николаевец не обрадовался. Честное слово: Швед предпочел бы, чтоб этот мрачный северный город так и продолжал пожирать души своих слепо влюбленных в тлен обитателей, лишь бы Озхар, в прошлом Арик Турлянский, остался таким же, каким был, и там же, где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овернуть вспять мерное течение событий не способны даже И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ая бутылочка из-под виски, пару раз подпрыгнув, успокоилась на асфальте. Швед проводил ее тоскливым взглядом и протяжно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и улетали, над Питером впервые за это лето разошлись тучи и показалось солнце. Обитатели северной столицы неуверенно щурились на свет и робко примеряли к лицам растерянные улыб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тели вдвоем: Лайк и Швед. Лариса Наримановна, по обыкновению, предпочла отбыть самостоятельно, а у Ираклия отыскались спешные дела в Выборге, куда он и укатил, как только Лайк позволил. Что же касается Озхара, то его вместе с Тамарой задержали донельзя озабоченные и вместе с тем очень довольные собой инквизиторы. Их сложная операция завершилась успешно, осталось подвести итоги и с помпой доложиться Европейскому Бю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невной Дозор если и считали причастным к этой победе, то, во-первых, московский, а во-вторых, собственно даже не весь Дозор, а скорее лично Завулона. Непосредственные исполнители, как всегда, остались в стороне и по большому счету - у разбитого коры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краинская команда в который раз вытянула самую опасную и кропотливую часть работы, потеряла одного из самых перспективных магов и без почета и регалий отбывала восвоя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йк был зол и раздражен. Еще бы, потеря Озхара совершенно нарушила его планы на будущее. В рядах Дозора образовалась новая брешь, которую некем было закрывать. Вместо еще недавно ожидаемого пополнения в лице питерских чародеек - только потери. Правда, Плакуна и Витьку Моисеенко, павших жертвами шального налета одурманенных Ямайцем инквизиторов, пообещали ревопло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Лайк прекрасно знал реальную цену обещаниям европейской бюрократии. Слова от дела могло отделять целое столетие. Да и вообще до дела могло не д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намекал Лайку, что неплохо бы тому заглянуть в Москву, однако киевлянин в Москву решил не ехать. Хватит, позатыкали хозяйские дыры. Пора и своими скорбными делами зан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и получилось, что победа для непосредственных исполнителей операции “Черная Пальмира” обернулась сущим пораж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дивительно, что Лайк всю дорогу к разговорам был не расположен - с непроницаемым лицом читал купленную в аэропорту книгу. А Швед, невольно чувствующий себя виноватым, если у шефа бывало подобное настроение, оживил плеер, натянул наушники и погрузился в мир зву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аясь надеяться, что Киев его отогреет и утеш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ему? - думал Швед. - Почему Озхар так поступил? Неужели женщина ему дороже дела? Дороже приятелей и сорат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ему люди вообще стремятся друг к другу? Ведь одиночество выгоднее и надежнее. Одному проще - не нужно ни о ком заботиться, и не нужно ради одних близких предавать других близ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ему, зная это, многие тем не менее сами лезут в неволю, подставляют шею под ярмо отношений и вязнут, вязнут в этом коварном болоте, откуда выход только через боль, душевную пустоту и разл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ему одни охотно загребают жар для других, хотя прекрасно сознают, что их цинично использ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ем Иные в принципе отличаются от людей, если позволяют себя так цинично использ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чать Швед даже не пытался. Вопросы падали в пустоту один за другим, падали, чтобы отдаться эхом в чьих-нибудь душах. А мир оставался таким же неправильным и несправедливым, каким представлялся в далеком детстве, когда кому-то позволено почти все, а прочим - только то, что делать меньше всего хочется. Желанное же, по обыкновению, под запретом. Почти для каждого - исключение составляют лишь те, кто менее всего этого заслу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Швед решил, что ноет и жалуется, и расстроился еще сильнее. А заодно решил изгнать из головы вообще все мысли до единой и просто раствориться в музыке. Тем более что на затянутой дымкой земле проступили привычные контуры древнего Киева, а в наушниках зазвучала хорошо знакомая пес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олет заруливал на посад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елый снег, серый лед</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растрескавшейся земл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деялом лоскутным на ней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Город в дорожной петле,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А над городом плывут облак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акрывая небесный св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А над городом - желтый дым,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Городу две тысячи лет,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рожитых под светом Звезд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 имени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лаков было немного - во всяком случае, не настолько много, чтобы, взглянув в иллюминатор, Швед не мог рассмотреть город. А кто-нибудь там, внизу, так же легко мог задрать голову и разглядеть над Днепром серебристую пт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две тысячи лет - войн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ойна без особых причи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Война - дело молодых,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Лекарство против морщи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а война почти незаметна. Вот, к примеру, многие питерцы узнают о событиях последних недель? О стычке на Марсовом поле и курьезном пленении Ямайца? Ой, немног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согрета лучами Звезд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 имени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везда по имени Солнце заглядывала в иллюминаторы лайнера, бросала подвижные зайчики на обшивку, на противоположные ряды кресел. Пассажиры жмур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мы знаем, что так было всегд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Что судьбою больше любим,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то живет по законам други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кому умирать молоды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н не помнит слово “да” и слово “нет”,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н не помнит ни чинов, ни имен.</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способен дотянуться до звезд,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Не считая, что это сон,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упасть опаленным Звезд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 имени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равда, Виктор. Города помнят и слово “да”, и слово “нет”. Они вообще многое помнят. Скорее всего ты это знал. Иначе почему не спел обычным людям четвертый куплет? Тот, который теперь доступен лишь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И вот город зажигает огн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гни - это наши глаз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Город знает нас в ясные дн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Город помнит нас даже в слезах.</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за эти две тысячи л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н к огням наших глаз привык,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Он не делит на своих и чужих,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ля него мы все только на миг</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адержались под светом Звезд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 имени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тавай. - Лайк похлопал Шведа по плечу. - Прилет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выключил плеер и снял науш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х встречали Ефим с Платоном Смерекой. Уже в лимузине Лайк, по сложившемуся обычаю со стаканом вермута в руке, подозрительно отстраненно поинтересовался у Шв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ам-то хоть понял, что нат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аком смысле? - решил уточнить Швед. А то мало ли что Лайк имеет в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едь Ямайца опозорил на весь мир. Уделал его без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насуп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мне оста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орожнив одним глотком сразу полстакана, Лайк задумчиво прокомментир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жду прочим, ты единым махом подвел черту под одним из старых теоретических споров. Кое-кто долго ратовал за неполное погружение в сумрак. Так действительно и магией пользоваться можно, и силы не настолько теряешь. Но зато любой, даже простой человек, не Иной, может без труда хватить тебя по затылку чем под руку подверн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еф,  - угрюмо спросил николаевец. - Я что-то не пойму, ты меня осуждаешь или же одобря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ереметьев подавил глубокий взд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зять Ямайца без грохота и потерь ты, безусловно, помог. Так что скорее одобря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говору молча внимал Ефим - перебивать он, конечно же, не реш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ижу, ты домой хочешь,  - обратился Лайк к Шведу. - Езжай, отлежись. Платон! Через вокзал,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 ти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лаевский как раз через сорок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пробормотал Швед. Домой ему и правда хоте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иев проплывал за тонированными ок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вокзалом Швед пожал протянутую шефом руку, кивнул Ефиму и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айду тебя через недельку,  - сказал Лайк. - Будет большой разбор пол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П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почти бесшумно захлопнулась, и лимузин ука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е часы Шведа захлестнуло странное и не очень приятное чувство ненатуральности происходящего. Наверное, он просто устал. А может, только утром развоплощенный Питер высосал из него слишком много моральных сил. Возможно. Все 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хотелось ничего - даже морочить публику на вокзале. Вместо этого Швед честно выстоял очередь у кассы и взял билет обычным порядком, будто и не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иколаевском поезде редко ездят в СВ, поэтому билеты есть всегда. На всякий случай Швед взял два билета - а то еще попадется какой-нибудь докучливый попут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в в дорогу неизменной “Оболони”, Швед засел в купе. Он чувствовал, что скоро просто свалится и заснет. Однако предстоял еще один разговор - с тем, с кем Швед меньше всего ожи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примерно полчаса и две бутылки “Соборного” в дверь очень корректно и вежливо посту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недовольно отозвался Швед, полагавший, что это какие-нибудь торговцы газетами или, может быть, провод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уехала вбок, и на пороге возник моложавый парень, бесспорно -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вечер, Дмитрии,  - доброжелательно поздоровался гость. - Пожалуйста, пройдемте со мной, с вами хотят по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 удивился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у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ень обезоруживающе улыбнулся, что Шведу крайне не понравилось: гость был Светл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идти все же приш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йдя в купе через одно от своего, Швед форменным образом оторопел: за столиком сидел не кто иной, как Шиндже, Судья Мертв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3... Здравствуйте... - пробормотал обескураженный Шв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молодой человек. Садитесь... Вот вы, значит, какой. Громовержец с подсвеч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осторожно присел на полку почти напротив Шинд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выглядел очень буднично - пенсионер пенсионером, только сетчатую шляпу свою снял, сейчас она висела на крючке над выключателем. Парень-Светлый, к слову, в купе входить не стал - остался снаружи и затворил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ндже некоторое время внимательно изучал Шведа, тот даже смут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вдруг сказал Шиндже, как выяснилось - отвечая на незаданный вопрос,  - Озхару придется уйти из Дозора Собственно, в данный момент он примеряет балахон инквизит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озадаченно взглянул на старого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зхара берут в Инквиз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ет? Совиная Голова не имеет привычки разбрасываться ценными кадрами. И девочку тоже скорее всего возьмут - когда закончится расследов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Озхар ведь предал Ть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е до этого дело Инквизиции? - пожал плечами Шиндже. - Тьма, Свет... Все это не более чем условности. Свет легко становится Тьмой, когда начинает преследовать собственные интере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ьма так же легко становится Светом, когда не преследует свои. Просто интересов у Иных, помимо своих собственных, куда больше, нежели у обычн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нквизи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Инквизиция просто следит, чтобы этот раскрученный волчок не прекратил вращаться. Если прекратит - упадет, и это будет действительно страшно. Только это и держит Инквизицию, а через нее и Дозоры, на плаву. Если так называемое добро прекратит сражаться с так называемым злом - мир закончится. Просто закончится, как фотография, застынет. Инквизиции интересно, чтобы мир выжил. А кто в текущий момент именуется добром, кто злом - какая разница? Вопрос только в том, чтобы волчок вращался, а так называемая борьба - происходила. Ты поймешь это.. потом. Когда повзрослеешь. И если тебе покажется, что волчок падает - станешь инквизито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вед интуитивно почувствовал, что сейчас время задавать любые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индже отв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же вы инквизитором так и не с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у что я уже достаточно взрослый, дабы понять: этот волчок никогда не упадет. Он просто не умеет падать. И когда ты в очередной раз повзрослеешь, когда поймешь, что волчок не падает, ты уйдешь из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ндже тихо засмеялся, запрокинув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следующему волчку. Он ведь в мире Иных далеко не один. Мы живем в относительном равновесии. Но идеал - это не равновесие, а гармония. Я думаю, ты чувствуешь разницу, Дмитрий по прозвищу Швед Ладно, иди, спи, я увидел все, что хотел. Прощ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ия,  - пробормотал Швед, вста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эпизод стал достойным завершением калейдоскопической ночи и последовавшему за ней такому же дню. Швед добрался до купе, рухнул на полку и действительно крепко уснул. Мертвец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мерно в это же время в “Виктории” Лайк и Симонов допивали вторую бутылку “Кутуз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порешили Черную Пальмиру,  - довольно заметил Симонов, разливая коньяк по шарообразным бокалам. - Жаль, без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ная Пальмира еще покажет свое лицо, Игорь,  - угрюмо напророчил Лайк. - Вот ув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Но надеюсь, что она покажет свое лицо не н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Май 2002 - февраль 2003</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Николаев - Москв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омане использованы тексты групп “Беломорс”, “Ария”, “Кино”, а также микрорассказ Леонида Евдокимова (Сахалин) о цыпленке по Лейбницу и Шопенгауэ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ояснения к некоторым малоупотребительным словам и географическо-навигационным терминам</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идрофойл - судно на подводных крыль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абаутерман - немецкий жаргонизм, наиболее адекватно передаваемый русским словечком “море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ымбы (ударение на второе “ы”) - место у западной бровки Кинбурнской косы, где расположена зона ставных рыболовных сетей.</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w:cs="Arial" w:ascii="Arial" w:hAnsi="Arial"/>
              <w:b/>
              <w:bCs/>
              <w:sz w:val="16"/>
              <w:szCs w:val="16"/>
            </w:rPr>
            <w:t>Владимир ВАСИЛЬЕВ:  ЛИК ЧЕРНОЙ ПАЛЬМИРЫ</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84</w:t>
          </w:r>
          <w:r>
            <w:rPr>
              <w:sz w:val="20"/>
              <w:b/>
              <w:szCs w:val="20"/>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20"/>
              <w:szCs w:val="20"/>
            </w:rPr>
          </w:pPr>
          <w:r>
            <w:rPr>
              <w:rFonts w:eastAsia="Arial" w:cs="Arial" w:ascii="Arial" w:hAnsi="Arial"/>
              <w:b/>
              <w:bCs/>
              <w:sz w:val="20"/>
              <w:szCs w:val="20"/>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kern w:val="2"/>
      <w:sz w:val="32"/>
      <w:szCs w:val="32"/>
    </w:rPr>
  </w:style>
  <w:style w:type="paragraph" w:styleId="Caaieiaie2">
    <w:name w:val="caaieiaie 2"/>
    <w:basedOn w:val="Iauiue"/>
    <w:next w:val="Iauiue"/>
    <w:qFormat/>
    <w:pPr>
      <w:keepNext w:val="true"/>
      <w:spacing w:before="240" w:after="60"/>
    </w:pPr>
    <w:rPr>
      <w:rFonts w:ascii="Arial" w:hAnsi="Arial" w:eastAsia="Arial" w:cs="Arial"/>
      <w:i/>
      <w:iCs/>
      <w:sz w:val="28"/>
      <w:szCs w:val="28"/>
    </w:rPr>
  </w:style>
  <w:style w:type="paragraph" w:styleId="Caaieiaie3">
    <w:name w:val="caaieiaie 3"/>
    <w:basedOn w:val="Iauiue"/>
    <w:next w:val="Iauiue"/>
    <w:qFormat/>
    <w:pPr>
      <w:keepNext w:val="true"/>
      <w:spacing w:before="240" w:after="60"/>
    </w:pPr>
    <w:rPr>
      <w:rFonts w:ascii="Arial" w:hAnsi="Arial" w:eastAsia="Arial" w:cs="Arial"/>
      <w:sz w:val="26"/>
      <w:szCs w:val="26"/>
    </w:rPr>
  </w:style>
  <w:style w:type="paragraph" w:styleId="Annotation">
    <w:name w:val="Annotation"/>
    <w:basedOn w:val="Iauiue"/>
    <w:qFormat/>
    <w:pPr>
      <w:ind w:left="340" w:right="340" w:hanging="0"/>
    </w:pPr>
    <w:rPr>
      <w:i/>
      <w:iCs/>
      <w:color w:val="800000"/>
      <w:sz w:val="22"/>
      <w:szCs w:val="22"/>
    </w:rPr>
  </w:style>
  <w:style w:type="paragraph" w:styleId="Cite">
    <w:name w:val="Cite"/>
    <w:basedOn w:val="Iauiue"/>
    <w:next w:val="Iauiue"/>
    <w:qFormat/>
    <w:pPr>
      <w:ind w:left="567" w:right="567" w:hanging="0"/>
    </w:pPr>
    <w:rPr>
      <w:i/>
      <w:iCs/>
    </w:rPr>
  </w:style>
  <w:style w:type="paragraph" w:styleId="CiteAuthor">
    <w:name w:val="Cite Author"/>
    <w:basedOn w:val="Cite"/>
    <w:next w:val="Iauiue"/>
    <w:qFormat/>
    <w:pPr>
      <w:ind w:left="1134" w:right="567" w:hanging="0"/>
    </w:pPr>
    <w:rPr>
      <w:color w:val="FFFF00"/>
    </w:rPr>
  </w:style>
  <w:style w:type="paragraph" w:styleId="Epigraph">
    <w:name w:val="Epigraph"/>
    <w:basedOn w:val="Iauiue"/>
    <w:next w:val="Iauiue"/>
    <w:qFormat/>
    <w:pPr>
      <w:ind w:left="2835" w:hanging="0"/>
    </w:pPr>
    <w:rPr>
      <w:color w:val="0000FF"/>
    </w:rPr>
  </w:style>
  <w:style w:type="paragraph" w:styleId="EpigraphAuthor">
    <w:name w:val="Epigraph Author"/>
    <w:basedOn w:val="Epigraph"/>
    <w:next w:val="Iauiue"/>
    <w:qFormat/>
    <w:pPr>
      <w:ind w:left="3402" w:hanging="0"/>
    </w:pPr>
    <w:rPr>
      <w:color w:val="FF0000"/>
    </w:rPr>
  </w:style>
  <w:style w:type="paragraph" w:styleId="PoemTitle">
    <w:name w:val="Poem Title"/>
    <w:basedOn w:val="Iauiue"/>
    <w:next w:val="Iauiue"/>
    <w:qFormat/>
    <w:pPr>
      <w:ind w:left="1134" w:right="1134" w:hanging="0"/>
    </w:pPr>
    <w:rPr>
      <w:sz w:val="28"/>
      <w:szCs w:val="28"/>
    </w:rPr>
  </w:style>
  <w:style w:type="paragraph" w:styleId="Stanza">
    <w:name w:val="Stanza"/>
    <w:basedOn w:val="Iauiue"/>
    <w:qFormat/>
    <w:pPr>
      <w:ind w:left="567" w:right="567" w:hanging="0"/>
    </w:pPr>
    <w:rPr/>
  </w:style>
  <w:style w:type="paragraph" w:styleId="Oaeno">
    <w:name w:val="Oaeno"/>
    <w:basedOn w:val="Iauiue"/>
    <w:qFormat/>
    <w:pPr/>
    <w:rPr>
      <w:rFonts w:ascii="Courier New" w:hAnsi="Courier New" w:eastAsia="Courier New" w:cs="Courier New"/>
      <w:sz w:val="20"/>
      <w:szCs w:val="20"/>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3:08:00Z</dcterms:created>
  <dc:creator>Владимир ВАСИЛЬЕВ</dc:creator>
  <dc:description>Библиотека OCR Альдебаран:http://aldebaran.ru/</dc:description>
  <dc:language>en-US</dc:language>
  <cp:lastModifiedBy>OCR Альдебаран</cp:lastModifiedBy>
  <dcterms:modified xsi:type="dcterms:W3CDTF">2003-10-07T03:08:00Z</dcterms:modified>
  <cp:revision>2</cp:revision>
  <dc:subject>ФАНТАСТИКА</dc:subject>
  <dc:title>ЛИК ЧЕРНОЙ ПАЛЬМИРЫ</dc:title>
</cp:coreProperties>
</file>